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атьи в сборниках конференци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балдуева, Е. В.</w:t>
      </w:r>
      <w:r>
        <w:rPr/>
        <w:t xml:space="preserve"> Использование волокон в качестве сорбентов для ионов никеля (</w:t>
      </w:r>
      <w:r>
        <w:rPr>
          <w:lang w:val="en-US"/>
        </w:rPr>
        <w:t>II</w:t>
      </w:r>
      <w:r>
        <w:rPr/>
        <w:t xml:space="preserve">) и получение фибробетонов на их основе / </w:t>
        <w:br/>
        <w:t>Е.В. Абалдуева, Л.М. Смоленская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вербух, М. А.</w:t>
      </w:r>
      <w:r>
        <w:rPr/>
        <w:t xml:space="preserve"> Анализ электромагнитной совместимости в электрических сетях карьеров на базе системы нечёткого вывода / М.А. Авербух, А.Я. Микитченко, Д.И. Пожаров // Математические методы в технике и технологиях – ММТ-23: сб. тр. XXIII Междунар. науч. конф., Саратов, 22-25 июня 2010 г. / Сарат. гос. техн. ун-т; под общ. ред. В.С. Балакирева. – Саратов: СГТУ, 2010. – Т. 7. - С. 102–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вилова, И.</w:t>
      </w:r>
      <w:r>
        <w:rPr/>
        <w:t xml:space="preserve"> </w:t>
      </w:r>
      <w:r>
        <w:rPr>
          <w:i/>
        </w:rPr>
        <w:t>П.</w:t>
      </w:r>
      <w:r>
        <w:rPr/>
        <w:t xml:space="preserve"> Современные инновационные технологии на рынке недвижимости в строительстве / И.П. Авилова, О.Л. Куще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3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вилова, Ж. Н.</w:t>
      </w:r>
      <w:r>
        <w:rPr/>
        <w:t xml:space="preserve"> </w:t>
      </w:r>
      <w:r>
        <w:rPr>
          <w:bCs/>
        </w:rPr>
        <w:t xml:space="preserve">Инфраструктура инновационной деятельности региона </w:t>
      </w:r>
      <w:r>
        <w:rPr/>
        <w:t xml:space="preserve">/ Ж.Н. Авилова // </w:t>
      </w:r>
      <w:r>
        <w:rPr>
          <w:lang w:bidi="he-IL"/>
        </w:rPr>
        <w:t>Сорокинские чтения. Стратегия инновационного развития России как особой цивилизации в XXI веке:</w:t>
      </w:r>
      <w:r>
        <w:rPr/>
        <w:t xml:space="preserve"> сб. науч. тр.</w:t>
      </w:r>
      <w:r>
        <w:rPr>
          <w:lang w:bidi="he-IL"/>
        </w:rPr>
        <w:t xml:space="preserve"> VI Всерос. науч. конф.</w:t>
      </w:r>
      <w:r>
        <w:rPr/>
        <w:t>, Москва, дек.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вилова, Ж. Н.</w:t>
      </w:r>
      <w:r>
        <w:rPr/>
        <w:t xml:space="preserve"> Инфраструктура организаций региона, способствующих трудоустройству и привлечению кадров</w:t>
      </w:r>
      <w:r>
        <w:rPr>
          <w:bCs/>
        </w:rPr>
        <w:t xml:space="preserve"> / </w:t>
        <w:br/>
        <w:t>Ж.Н. Авилова // Содействие профессиональному становлению личности и трудоустройству молодых специалистов в современных условиях: сб. матер. Всерос. заоч. науч.-практ. конф., Белгород, 15–18 дек. 2010 г. / Белгор. гос. технол. ун-т; под ред. В.С. Севостьянова, В.Ш. Гузаирова, Н.Н. Реутова. – Белгород: ИП Остащенко А.А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вилова, Ж. Н.</w:t>
      </w:r>
      <w:r>
        <w:rPr/>
        <w:t xml:space="preserve"> Маркетинговые исследования рынка нанотехнологий Белгородской области / Ж.Н. Авилова, Н.В. Цапкова-Шевцова // Белгородская область: прошлое, настоящее и будущее: матер. Област. науч.-практ. конф., Белгород, 22 дек. 2009 г. / Белгор. гос. ун-т; под ред. Ю.В. Коврижных. – Белгород: Изд-во БГУ, 2010. – Ч. 3. – С. 7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ксёнова, Л.</w:t>
      </w:r>
      <w:r>
        <w:rPr/>
        <w:t xml:space="preserve"> </w:t>
      </w:r>
      <w:r>
        <w:rPr>
          <w:i/>
        </w:rPr>
        <w:t>Л.</w:t>
      </w:r>
      <w:r>
        <w:rPr/>
        <w:t xml:space="preserve"> Оценка теплопотерь через покрытия зданий различной конструкции / Л.Л. Аксёнова, О.С. Абросим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 2010 г. / Белгор. гос. технол. ун-т. – Белгород: Изд-во БГТУ, 2010. – Ч. 1. - С. 13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ксёнова, Л.</w:t>
      </w:r>
      <w:r>
        <w:rPr/>
        <w:t xml:space="preserve"> </w:t>
      </w:r>
      <w:r>
        <w:rPr>
          <w:i/>
        </w:rPr>
        <w:t>Л.</w:t>
      </w:r>
      <w:r>
        <w:rPr/>
        <w:t xml:space="preserve"> Энергоэффективность ограждающих конструкций малоэтажных зданий / Л.Л. Аксёнова, М.А. Губарева, </w:t>
        <w:br/>
        <w:t>Е.И. Ходыкин, А.В. Сав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21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ксёнова, Л. Л. </w:t>
      </w:r>
      <w:r>
        <w:rPr/>
        <w:t xml:space="preserve">Оценка функциональности и энергоёмкости кровельных материалов / Л.Л. Аксёнова, А.Н. Некрасова, </w:t>
        <w:br/>
        <w:t>О.С. Абросим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27-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ксёнова, Л. Л. </w:t>
      </w:r>
      <w:r>
        <w:rPr/>
        <w:t xml:space="preserve">Энергоёмкость ограждающих строительных конструкций / Л.Л. Аксёнова, М.А. Губар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8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лиматов, Б. А.</w:t>
      </w:r>
      <w:r>
        <w:rPr/>
        <w:t xml:space="preserve"> Гидравлическое сопротивление мокрого пылеуловителя с прямоточно-вихревыми контактными элементами / Б.А. Алиматов, Ш.С. Тожибоев, Е.В Харламов // Интерстроймех 2010: сб. докл. Междунар. науч.-практ. конф., Белгород, 5-8 окт. 2010 г. / Белгор. гос. технол. ун-т. – Белгород: Изд-во БГТУ, 2010. – Ч. 3. – С. 14–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лиматов, Б. А.</w:t>
      </w:r>
      <w:r>
        <w:rPr/>
        <w:t xml:space="preserve"> Исследование эффективности мокрого пылеуловителя с прямоточно-вихревыми контактными элементами / Б.А. Алиматов, Ш.С. Тожибоев, Е.В Харламов // Интерстроймех 2010: сб. докл. Междунар. науч.-практ. конф., Белгород, 5-8 окт. 2010 г. / Белгород. гос. технол. ун-т. – Белгород: Изд-во БГТУ, 2010. – Ч. 3. – С. 20–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лтынник, Н.</w:t>
      </w:r>
      <w:r>
        <w:rPr/>
        <w:t xml:space="preserve"> </w:t>
      </w:r>
      <w:r>
        <w:rPr>
          <w:i/>
        </w:rPr>
        <w:t>И.</w:t>
      </w:r>
      <w:r>
        <w:rPr/>
        <w:t xml:space="preserve"> Композиционное вяжущее для силикатных автоклавных материалов на основе природного наноструктурированного сырья / Н.И. Алтынник, Е.В. Фомин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лфимова, Н.</w:t>
      </w:r>
      <w:r>
        <w:rPr/>
        <w:t xml:space="preserve"> </w:t>
      </w:r>
      <w:r>
        <w:rPr>
          <w:i/>
        </w:rPr>
        <w:t>И.</w:t>
      </w:r>
      <w:r>
        <w:rPr/>
        <w:t xml:space="preserve"> Повышение эффективности композиционных вяжущих за счет использования отходов производства керамзита и оптимизации режимов твердения / Н.И. Алфимова, </w:t>
        <w:br/>
        <w:t>Я.Ю. Вишневская, В.С. Черкасов, В.В. Калатози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6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лфимова, Н. Н. </w:t>
      </w:r>
      <w:r>
        <w:rPr/>
        <w:t xml:space="preserve">Продукты вулканической деятельности как сырье для производства композиционных вяжущих / Н.Н. Алфимова, </w:t>
        <w:br/>
        <w:t>П.В. Тру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3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лфимова, Н. И. </w:t>
      </w:r>
      <w:r>
        <w:rPr/>
        <w:t xml:space="preserve">К проблеме оценки пригодности техногенного сырья для производства строительных материалов / Н.И. Алфимова, В.С. Черкасо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1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мельченко, И. А.</w:t>
      </w:r>
      <w:r>
        <w:rPr/>
        <w:t xml:space="preserve"> Изучение интересов студентов специального учебного отделения к зимней Олимпиаде в Ванкувере / И.А. Амельченко, Н.А. Завизионова, Л.С. Машковская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6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Амельченко, И. А.</w:t>
      </w:r>
      <w:r>
        <w:rPr/>
        <w:t xml:space="preserve"> Значение формирования потенциала здоровья студентов средствами физической культуры и спорта в условиях рыночной экономики / И.А. Амельченко, С.И. Крамской // Место физической культуры и спорта в подготовке конкурентоспособных специалистов: матер. Междунар. науч.-практ. конф., Москва, 17–18 июня 2010 г. / Москов. гос. строит. ун-т. – Москва: МГСУ, 2010. - Вып. 3. – С. 112–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Амельченко, И. А. </w:t>
      </w:r>
      <w:r>
        <w:rPr/>
        <w:t xml:space="preserve">Влияние спортивных игр на качественную составляющую эмоциональной сферы студентов / </w:t>
        <w:br/>
        <w:t xml:space="preserve">И.А. Амельченко, Л.С. Машковская, Н.А. Тулинова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– Белгород: Изд-во БГТУ, 2010. </w:t>
      </w:r>
      <w:r>
        <w:rPr>
          <w:rFonts w:eastAsia="Symbol" w:cs="Symbol" w:ascii="Symbol" w:hAnsi="Symbol"/>
        </w:rPr>
        <w:t></w:t>
      </w:r>
      <w:r>
        <w:rPr/>
        <w:t xml:space="preserve"> С. 11</w:t>
      </w:r>
      <w:r>
        <w:rPr>
          <w:rFonts w:eastAsia="Symbol" w:cs="Symbol" w:ascii="Symbol" w:hAnsi="Symbol"/>
        </w:rPr>
        <w:t></w:t>
      </w:r>
      <w:r>
        <w:rPr/>
        <w:t>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Амельченко, И. А.</w:t>
      </w:r>
      <w:r>
        <w:rPr/>
        <w:t xml:space="preserve"> Междисциплинарный подход к проблеме формирования здоровья студентов технического вуза / </w:t>
        <w:br/>
        <w:t xml:space="preserve">И.А. Амельченко, Н.А. Завизионова, Г.А. Жерносенко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: Изд-во БГТУ, 2010. – С. 13–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мельченко, И. А. </w:t>
      </w:r>
      <w:r>
        <w:rPr/>
        <w:t xml:space="preserve">Влияние моды на здоровье студенческой молодежи / И.А. Амельченко, Е.Б. Гелло // Наука и молодежь в начале нового столетия. Роль здорового образа жизни, физического и духовно- нравственного воспитания в процессе становления личности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рская, Е. В. </w:t>
      </w:r>
      <w:r>
        <w:rPr/>
        <w:t xml:space="preserve">Налоговый аудит / Е.В. Арская, О.Н. Бережная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55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рская, Е. В. </w:t>
      </w:r>
      <w:r>
        <w:rPr/>
        <w:t xml:space="preserve">Нормативное регулирование во взаимоотношениях России и Белоруссии и его влияние на организацию бухгалтерского учета / Е.В. Арская, С.М. Гридас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91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рхипова, Н. А.</w:t>
      </w:r>
      <w:r>
        <w:rPr/>
        <w:t xml:space="preserve"> Совершенствование способа определения шероховатости / Н.А. Архипова, Д.А. Погонин, Р.Н. Нестеренко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1-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стахов, Ю. В.</w:t>
      </w:r>
      <w:r>
        <w:rPr/>
        <w:t xml:space="preserve"> Технологии управления профессионально-квалифицированным развитием персонала в системе муниципальной службы / Ю.В. Астахов // Социологическая культура в современной России: матер. </w:t>
      </w:r>
      <w:r>
        <w:rPr>
          <w:rFonts w:eastAsia="Symbol" w:cs="Symbol" w:ascii="Symbol" w:hAnsi="Symbol"/>
        </w:rPr>
        <w:t></w:t>
      </w:r>
      <w:r>
        <w:rPr/>
        <w:t xml:space="preserve"> Орлов. социологич. чтений, Орел, 17 дек.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стахов, Ю. В.</w:t>
      </w:r>
      <w:r>
        <w:rPr/>
        <w:t xml:space="preserve"> Профессиональный стандарт муниципального служащего как инновационный метод оценки персонала в системе муниципальной службы / Ю.В. Астахов // Интеллектуальный потенциал поколений в социально-гуманитарном знании: сб. докл. Междунар. науч.-практ. конф., Губкин, 2010 г. / сост.: Жирякова С.Н., Гаевой А.П., Абрамов Т.В. – Губкин: ООО «Айкью», 2010. – С. 208–2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Реформирование российской отчетности в соответствии с МСФО / Е.Л. Атабиева, В.В. Боженко, </w:t>
        <w:br/>
        <w:t xml:space="preserve">М.И. Дряпочк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1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Инвентаризация как метод бухгалтерского учета / Е.Л. Атабиева, Ю.А. Голубятник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84-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Проблемы и перспективы нормативного регулирования сегментарного учета и отчетности / Е.Л. Атабиева, О.Ю. Захарова, Н.И. Ходыкин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17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Необходимость перехода к МСФО в рыночной экономике страны / Е.Л. Атабиева, С.А. Лял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78-1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Проблемы развития бухгалтерского учета в России и пути их решения / Е.Л. Атабиева, Ю.Н. Макаренко, </w:t>
        <w:br/>
        <w:t xml:space="preserve">А.И. Латыше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81-1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Сущность, виды и функции учета в управлении экономикой современных коммерческих организаций / </w:t>
        <w:br/>
        <w:t xml:space="preserve">Е.Л. Атабиева, М.А. Поп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27-2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>Новый порядк учета компаниями страховых взносов, уплачиваемых в ФСС / Е.Л. Атабиева, Э.В. Супрун,</w:t>
        <w:br/>
        <w:t xml:space="preserve">И.Н. Цапк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58-2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Особенности способов оценки дебиторской задолженности / Е.Л. Атабиева, Е.Э. Токарь, Н.М. Башир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73-2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Атабиева, Е. Л. </w:t>
      </w:r>
      <w:r>
        <w:rPr/>
        <w:t xml:space="preserve">Перспективы внутреннего аудита в России / </w:t>
        <w:br/>
        <w:t xml:space="preserve">Е.Л. Атабиева, Ю.С. Цветк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84-2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фанасьев, А. А.</w:t>
      </w:r>
      <w:r>
        <w:rPr/>
        <w:t xml:space="preserve"> Политехнические олимпиады в системе довузовской подготовки школьников как фактор универсального метода адаптации школьного уровня знаний к требованиям вузовского образования / А.А. Афанасьев, В.Т. Корнеев // Непрерывное многоуровневое профессиональное образование: традиции и инновации. Информатизация образования. Повышение качества профессиональной подготовки: сб. ст. Регион. науч.-метод. конф. – Воронеж: Воронеж. гос. арх.- строит. ун-т, 2010. – Ч. 2. - С. 90–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Афанасьев, И.</w:t>
      </w:r>
      <w:r>
        <w:rPr/>
        <w:t xml:space="preserve"> </w:t>
      </w:r>
      <w:r>
        <w:rPr>
          <w:i/>
        </w:rPr>
        <w:t>В.</w:t>
      </w:r>
      <w:r>
        <w:rPr/>
        <w:t xml:space="preserve"> Состояние рынка услуг по диагностике систем управления в России / И.В. Афанасьев // Актуальные проблемы экономического развития: сб. докл. Междунар. науч.-практ. конф. – Белгород: Изд-во БГТУ, 2010. – Ч. 1. – С. 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жанов, А. Г.</w:t>
      </w:r>
      <w:r>
        <w:rPr/>
        <w:t xml:space="preserve"> Повышение эффективности работы вращающейся печи с применением комбинированных методов управления / </w:t>
        <w:br/>
        <w:t>А.Г. Бажанов, В.А. Порхало, А.С. Копылов // Сборник докладов участников программы «УМНИК». - Белгород: Изд-во БГТУ, 2010. – С. 6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жанова, О.</w:t>
      </w:r>
      <w:r>
        <w:rPr/>
        <w:t xml:space="preserve"> </w:t>
      </w:r>
      <w:r>
        <w:rPr>
          <w:i/>
        </w:rPr>
        <w:t>И.</w:t>
      </w:r>
      <w:r>
        <w:rPr/>
        <w:t xml:space="preserve"> Расчет и проектирование системы аспирации цементных мельниц / О.И. Бажанова, Д.В. Богданов // Интерстроймех – 2010: сб. докл. Междунар. науч.-практ. конф., Белгород, 5-8 окт. 2010 г. / Белгор. гос. технол. ун-т. – Белгород: Изд-во БГТУ, 2010. – Ч. 1. - С. 39-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калин, Ю.</w:t>
      </w:r>
      <w:r>
        <w:rPr/>
        <w:t xml:space="preserve"> И. Энергосберегающие технологии и экологическая безопасность на региональном уровне / Ю.И. Бакал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2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Балабанова Г. Г.</w:t>
      </w:r>
      <w:r>
        <w:rPr>
          <w:szCs w:val="28"/>
        </w:rPr>
        <w:t xml:space="preserve"> К вопросу об укреплении институциональных основ регулирования оплаты труда / Г.Г. Балабанова // Диалог культур – 2010: наука в обществе знания. Секция № 4. Экономические науки и экономика знаний. Институциональные факторы экономического роста: сб. науч. тр. Междунар. науч.-практ. конф., Санкт-Петербург, 2010 г. / СПб академия управления и экономики; под ред. проф. Пономарёвой Т.Г. и проф. Самотуги В.Н. – СПб.: Изд-во СПб академии управления и экономики, 2010. - С. 64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арбанягрэ, В.  Д. </w:t>
      </w:r>
      <w:r>
        <w:rPr/>
        <w:t xml:space="preserve">К снижению активности клинкера в присутствии нерастворимого остатка / В.Д. Барабанягрэ, </w:t>
        <w:br/>
        <w:t xml:space="preserve">Д.В. Смаль // Как привлечь потребителя и увелить сбыт продукции в условиях кризиса: сб. докл. </w:t>
      </w:r>
      <w:r>
        <w:rPr>
          <w:lang w:val="en-US"/>
        </w:rPr>
        <w:t>XXIII</w:t>
      </w:r>
      <w:r>
        <w:rPr/>
        <w:t xml:space="preserve"> Всерос. (</w:t>
      </w:r>
      <w:r>
        <w:rPr>
          <w:lang w:val="en-US"/>
        </w:rPr>
        <w:t>VII</w:t>
      </w:r>
      <w:r>
        <w:rPr/>
        <w:t xml:space="preserve"> Междунар.) сов. начальников лабораторий цем. заводов, Москва, 26-29 окт. 2010 г. – Москва–Санкт-Петербург: Изд-во АНО «КИО», 2010. – С. 183-1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арбанягрэ, В. Д. </w:t>
      </w:r>
      <w:r>
        <w:rPr/>
        <w:t xml:space="preserve">Натрий – интенсификатор синтеза силикатов кальция на крупнозернистом кварце / В.Д. Барабанягрэ, </w:t>
        <w:br/>
        <w:t xml:space="preserve">Н.С. Кобзева // Как привлечь потребителя и увелить сбыт продукции в условиях кризиса: сб. докл. </w:t>
      </w:r>
      <w:r>
        <w:rPr>
          <w:lang w:val="en-US"/>
        </w:rPr>
        <w:t>XXIII</w:t>
      </w:r>
      <w:r>
        <w:rPr/>
        <w:t xml:space="preserve"> Всерос. (</w:t>
      </w:r>
      <w:r>
        <w:rPr>
          <w:lang w:val="en-US"/>
        </w:rPr>
        <w:t>VII</w:t>
      </w:r>
      <w:r>
        <w:rPr/>
        <w:t xml:space="preserve"> Междунар.) сов. начальников лабораторий цем. заводов, Москва, 26-29 окт. 2010 г. – Москва–Санкт-Петербург: Изд-во АНО «КИО», 2010. – С. 187-1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Сущность и особенности социальной адаптации подрастающего поколения как социального процесса / </w:t>
        <w:br/>
        <w:t>В.В. Бахарев, Л.Е. Данилюк, Н.В. Сельванович</w:t>
      </w:r>
      <w:r>
        <w:rPr>
          <w:bCs/>
        </w:rPr>
        <w:t xml:space="preserve"> // Педагогические проблемы высшей школы: матер. Всерос. науч.-практ. конф. с междунар. участием, Димитровград, 14 мая 2010 г. – Димитровград: Филиал УлГУ, 2010. – С. 160</w:t>
      </w:r>
      <w:r>
        <w:rPr/>
        <w:t>–</w:t>
      </w:r>
      <w:r>
        <w:rPr>
          <w:bCs/>
        </w:rPr>
        <w:t>1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Коммуникативная компетентность руководителя: структурно-аналитическая модель / В.В. Бахарев //</w:t>
      </w:r>
      <w:r>
        <w:rPr>
          <w:bCs/>
        </w:rPr>
        <w:t xml:space="preserve"> Педагогические проблемы высшей школы: матер. Всерос. науч.-практ. конф. с междунар. участием, Димитровград, 14 мая 2010 г. – Димитровград: Филиал УлГУ, 2010. – С. 208–2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Функциональный потенциал социальной коммуникации как фактор формирования коммуникативной компетентности руководителей и специалистов / В.В. Бахарев, </w:t>
        <w:br/>
        <w:t>Р.Р. Мукминов //</w:t>
      </w:r>
      <w:r>
        <w:rPr>
          <w:bCs/>
        </w:rPr>
        <w:t xml:space="preserve"> Педагогические проблемы высшей школы: матер. Всерос. науч.-практ. конф. с междунар. участием, Димитровград, 14 мая 2010 г. – Димитровград: Филиал УлГУ, 2010. – С. 221</w:t>
      </w:r>
      <w:r>
        <w:rPr/>
        <w:t>–</w:t>
      </w:r>
      <w:r>
        <w:rPr>
          <w:bCs/>
        </w:rPr>
        <w:t>2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Социальное управление инновациями в сфере профессионального образования / В.В. Бахарев, С.В. Игдырова //</w:t>
      </w:r>
      <w:r>
        <w:rPr>
          <w:bCs/>
        </w:rPr>
        <w:t xml:space="preserve"> Педагогические проблемы высшей школы: матер. Всерос. науч.-практ. конф. с междунар. участием, Димитровград, 14 мая 2010 г. – Димитровград: Филиал УлГУ, 2010. – С. 251–2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</w:t>
      </w:r>
      <w:r>
        <w:rPr>
          <w:bCs/>
        </w:rPr>
        <w:t>Семья и семейные отношения в российском изобразительном искусстве как фактор профессионального образования</w:t>
      </w:r>
      <w:r>
        <w:rPr/>
        <w:t xml:space="preserve"> / В.В. Бахарев, </w:t>
      </w:r>
      <w:r>
        <w:rPr>
          <w:bCs/>
        </w:rPr>
        <w:t>Л.А. Соловьева // Педагогические проблемы высшей школы: матер. Всерос. науч.-практ. конф. с междунар. участием, Димитровград, 14 мая 2010 г. – Димитровград: Филиал УлГУ, 2010. – С. 338</w:t>
      </w:r>
      <w:r>
        <w:rPr/>
        <w:t>–</w:t>
      </w:r>
      <w:r>
        <w:rPr>
          <w:bCs/>
        </w:rPr>
        <w:t>3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Культура как фактор регулирования конфликтного взаимодействия / В.В. Бахарев, Р.Ш. Камалова // Россия в многополярном мире: поиск путей инновационного и креативного развития: матер. Всерос. </w:t>
      </w:r>
      <w:r>
        <w:rPr>
          <w:iCs/>
          <w:spacing w:val="-2"/>
        </w:rPr>
        <w:t xml:space="preserve">науч. </w:t>
      </w:r>
      <w:r>
        <w:rPr>
          <w:iCs/>
        </w:rPr>
        <w:t>конф., Ульяновск, 16-18 нояб. 2010 г. / Ульян. гос. техн. ун-т. – Ульяновск: У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</w:t>
      </w:r>
      <w:r>
        <w:rPr>
          <w:iCs/>
        </w:rPr>
        <w:t xml:space="preserve">Социокультурная среда вуза как фактор </w:t>
      </w:r>
      <w:r>
        <w:rPr/>
        <w:t>развития</w:t>
      </w:r>
      <w:r>
        <w:rPr>
          <w:iCs/>
        </w:rPr>
        <w:t xml:space="preserve"> кросскультурной коммуникации и интеллектуального потенциала студенческой молодежи</w:t>
      </w:r>
      <w:r>
        <w:rPr/>
        <w:t xml:space="preserve"> / В.В. Бахарев</w:t>
      </w:r>
      <w:r>
        <w:rPr>
          <w:bCs/>
        </w:rPr>
        <w:t xml:space="preserve"> // Развитие интеллектуального потенциала поколений регионов в трансформирующемся российском обществе: матер. Междунар. науч.-практ. конф., Губкин, 24-25 нояб. 2010 г. / Губк. филиал Белгор. гос. технол. ун-та. – Губкин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Диагностика трудностей социальной адаптации детей с ограниченными возможностями здоровья / В.В. Бахарев, Л.Е. Данилюк // Диагностика и прогнозирование социальных процессов: матер. Всерос. науч.-практ. (заочной) конф., Белгород, окт, 2010 г. / Белгор. гос. технол. ун-т. - Белгород: ИП Остащенко А.А., 2010. – С. 5</w:t>
      </w:r>
      <w:r>
        <w:rPr>
          <w:bCs/>
        </w:rPr>
        <w:t>–</w:t>
      </w:r>
      <w:r>
        <w:rPr/>
        <w:t>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4"/>
        </w:rPr>
        <w:t>Бахарев, В. В.</w:t>
      </w:r>
      <w:r>
        <w:rPr>
          <w:szCs w:val="24"/>
        </w:rPr>
        <w:t xml:space="preserve"> </w:t>
      </w:r>
      <w:r>
        <w:rPr>
          <w:bCs/>
          <w:szCs w:val="24"/>
        </w:rPr>
        <w:t>Корпоративная культура организации как основа управления конфликтами инновационного развития</w:t>
      </w:r>
      <w:r>
        <w:rPr>
          <w:szCs w:val="24"/>
        </w:rPr>
        <w:t xml:space="preserve"> / В.В. Бахарев //</w:t>
      </w:r>
      <w:r>
        <w:rPr>
          <w:bCs/>
          <w:szCs w:val="24"/>
        </w:rPr>
        <w:t xml:space="preserve"> Социальные, экономические, правовые аспекты развития современного российского общества: сб. матер. М</w:t>
      </w:r>
      <w:r>
        <w:rPr>
          <w:szCs w:val="24"/>
        </w:rPr>
        <w:t xml:space="preserve">ежрегион. науч.-практ. конф., Губкин, </w:t>
      </w:r>
      <w:r>
        <w:rPr>
          <w:bCs/>
          <w:szCs w:val="24"/>
        </w:rPr>
        <w:t>24 марта 2010 г. / Губк. ин-т (филиал) ГОУ ВПО МГОУ. – Губкин, 2010. – С. 8–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ахарев, В. В.</w:t>
      </w:r>
      <w:r>
        <w:rPr/>
        <w:t xml:space="preserve"> Характер наркоситуации в регионе и тенденции ее изменения: социологический анализ / В.В. Бахарев, Ю.А. Лаамарти // Информационно-пропагандистское обеспечение профилактики наркомании: матер. науч.-практ. конф., Белгород, 10 дек. 2010 г. / Белгор. гос. ун-т. – Белгород: Изд-во БелГ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Бахарев, В. В.</w:t>
      </w:r>
      <w:r>
        <w:rPr>
          <w:iCs/>
        </w:rPr>
        <w:t xml:space="preserve"> </w:t>
      </w:r>
      <w:r>
        <w:rPr/>
        <w:t>Принципы управления процессом профилактики наркомании / В.В. Бахарев // Информационно-пропагандистское обеспечение профилактики наркомании: матер. науч.-практ. конф., Белгород, 10 дек. 2010 г. / Белгор. гос. ун-т. – Белгород: Изд-во БелГ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Бацанова, С. В.</w:t>
      </w:r>
      <w:r>
        <w:rPr>
          <w:szCs w:val="28"/>
        </w:rPr>
        <w:t xml:space="preserve"> Философские основания анализа гендерной картины мира / С.В. Бацанова // Отклоняющееся поведение человека в современном мире: проблемы и решении: матер. Междунар. науч.-практ. конф., Владимир 12 мая 2010 г. / Владим. гос. ун-т. – Владимир: Изд-во ВГУ, 2010. – С. 56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Бацанова, С. В.</w:t>
      </w:r>
      <w:r>
        <w:rPr>
          <w:szCs w:val="28"/>
        </w:rPr>
        <w:t xml:space="preserve"> </w:t>
      </w:r>
      <w:r>
        <w:rPr>
          <w:rStyle w:val="Longtext"/>
          <w:szCs w:val="28"/>
        </w:rPr>
        <w:t>Гендерная идентичность в системе гендерной картины мира</w:t>
      </w:r>
      <w:r>
        <w:rPr>
          <w:szCs w:val="28"/>
        </w:rPr>
        <w:t xml:space="preserve"> / С.В. Бацанова // </w:t>
      </w:r>
      <w:r>
        <w:rPr>
          <w:bCs/>
          <w:color w:val="000000"/>
          <w:szCs w:val="28"/>
        </w:rPr>
        <w:t xml:space="preserve">Социальная эволюция, идентичность и коммуникация в </w:t>
      </w:r>
      <w:r>
        <w:rPr>
          <w:bCs/>
          <w:color w:val="000000"/>
          <w:szCs w:val="28"/>
          <w:lang w:val="en-US"/>
        </w:rPr>
        <w:t>XXI</w:t>
      </w:r>
      <w:r>
        <w:rPr>
          <w:bCs/>
          <w:color w:val="000000"/>
          <w:szCs w:val="28"/>
        </w:rPr>
        <w:t xml:space="preserve"> веке:</w:t>
      </w:r>
      <w:r>
        <w:rPr>
          <w:szCs w:val="28"/>
        </w:rPr>
        <w:t xml:space="preserve"> матер. Междунар. науч. конф., Краснодар, 20-22 нояб. 2010 г. / Краснодар. гос. ун-т. – Краснодар: Изд-во КГУ, 2010. - С. 29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едина, В.</w:t>
      </w:r>
      <w:r>
        <w:rPr/>
        <w:t xml:space="preserve"> </w:t>
      </w:r>
      <w:r>
        <w:rPr>
          <w:i/>
        </w:rPr>
        <w:t>И.</w:t>
      </w:r>
      <w:r>
        <w:rPr/>
        <w:t xml:space="preserve"> Особенности технолгии тонкой малоусадочной керамики / В.И. Бедина, И.Ю. Морева, Е.И. Евту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45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кетова, О. С. </w:t>
      </w:r>
      <w:r>
        <w:rPr/>
        <w:t>Принципы и постулаты теории социального обмена / О.С. Бекетова // Диагностика и прогнозирование социальных процессов: матер. Всерос. науч.-практ. (заочной) конф., Белгород, окт. 2010 г. / Белгор. гос. технол. ун-т. - Белгород: ИП Остащенко А.А., 2010. – С. 9</w:t>
      </w:r>
      <w:r>
        <w:rPr>
          <w:bCs/>
        </w:rPr>
        <w:t>–</w:t>
      </w:r>
      <w:r>
        <w:rPr/>
        <w:t>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кетова, О. С. </w:t>
      </w:r>
      <w:r>
        <w:rPr/>
        <w:t>Проект музея автомобильных дорог Белгородской области</w:t>
      </w:r>
      <w:r>
        <w:rPr>
          <w:bCs/>
        </w:rPr>
        <w:t xml:space="preserve"> </w:t>
      </w:r>
      <w:r>
        <w:rPr/>
        <w:t>/ О.С. Бекетова // Белгородская область: прошлое, настоящее и будущее: матер. област. науч.-практ. конф., Белгород, 22 дек. 2010 г. / Белгор. гос. технол. ун-т. – Белгорода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еляева, В. И.</w:t>
      </w:r>
      <w:r>
        <w:rPr/>
        <w:t xml:space="preserve"> Физико-химические превращения при обжиге цементного клинкера и их влияние на состояние воздушной среды / В.И. Беляева, В.К. Классен // матер. </w:t>
      </w:r>
      <w:r>
        <w:rPr>
          <w:lang w:val="en-US"/>
        </w:rPr>
        <w:t>VII</w:t>
      </w:r>
      <w:r>
        <w:rPr/>
        <w:t xml:space="preserve"> Междунар. науч. конф. - Волгоградский гос. арх-строит. ун-т. – Волгоград, 2010. – С. 151–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ендерская, О.</w:t>
      </w:r>
      <w:r>
        <w:rPr/>
        <w:t xml:space="preserve"> </w:t>
      </w:r>
      <w:r>
        <w:rPr>
          <w:i/>
        </w:rPr>
        <w:t>Б.</w:t>
      </w:r>
      <w:r>
        <w:rPr/>
        <w:t xml:space="preserve"> Особенности расчета и интерпретации показателей фондоотдачи / О.Б. Бендерская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ндерская, О. Б. </w:t>
      </w:r>
      <w:r>
        <w:rPr/>
        <w:t xml:space="preserve">Отмена обязательной сертификации – шаг на пути к цивилизованному рынку или шаг навстречу большому потоку некачественных товаров? / О.Б. Бендерская, О.Н. Бережная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58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ндерская, О. Б. </w:t>
      </w:r>
      <w:r>
        <w:rPr/>
        <w:t xml:space="preserve">Концепция справедливой стоимости в современном мире / О.Б. Бендерская, И.А. Ефим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11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ндерская, О. Б. </w:t>
      </w:r>
      <w:r>
        <w:rPr/>
        <w:t xml:space="preserve">Использование математико-статистических методов в анализе платежеспособности предприятия на примере ОАО «Стройматериалы» г. Белгород / О.Б. Бендерская, </w:t>
        <w:br/>
        <w:t xml:space="preserve">А.И. Пожар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21-2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ндерская, О. Б. </w:t>
      </w:r>
      <w:r>
        <w:rPr/>
        <w:t xml:space="preserve">Политика центральных банков развитых стран в условиях кризиса / О.Б. Бендерская, Ю.Ю. Стригун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55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ендерская, О. Б. </w:t>
      </w:r>
      <w:r>
        <w:rPr/>
        <w:t xml:space="preserve">Сельское хозяйство в современных условиях / О.Б. Бендерская, Н.А. Шмигидин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01-3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линова,</w:t>
      </w:r>
      <w:r>
        <w:rPr/>
        <w:t xml:space="preserve"> </w:t>
      </w:r>
      <w:r>
        <w:rPr>
          <w:i/>
        </w:rPr>
        <w:t>Т. А.</w:t>
      </w:r>
      <w:r>
        <w:rPr/>
        <w:t xml:space="preserve"> Технологические проблемы повышения качества изделий с малыми отверстиями / Т.А. Блинова, А.Ф.</w:t>
      </w:r>
      <w:r>
        <w:rPr>
          <w:i/>
        </w:rPr>
        <w:t xml:space="preserve"> </w:t>
      </w:r>
      <w:r>
        <w:rPr/>
        <w:t xml:space="preserve">Бойко, </w:t>
        <w:br/>
        <w:t>А.А. Погонин // Надежность и качество: тр. Междунар. симп., Пенза, 2010 г / Пензен. гос. ун-т; под ред. Н.К. Юркова. – Пенза: Изд-во ПГУ, 2010. – Т. 2. – С. 444-4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</w:t>
      </w:r>
      <w:r>
        <w:rPr/>
        <w:t xml:space="preserve"> </w:t>
      </w:r>
      <w:r>
        <w:rPr>
          <w:i/>
        </w:rPr>
        <w:t>С.</w:t>
      </w:r>
      <w:r>
        <w:rPr/>
        <w:t xml:space="preserve"> Технологический расчет цементной мельницы / </w:t>
        <w:br/>
        <w:t>В.С. Богданов, О.И. Бажанова, Д.В. Богда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1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</w:t>
      </w:r>
      <w:r>
        <w:rPr/>
        <w:t xml:space="preserve"> </w:t>
      </w:r>
      <w:r>
        <w:rPr>
          <w:i/>
        </w:rPr>
        <w:t>С.</w:t>
      </w:r>
      <w:r>
        <w:rPr/>
        <w:t xml:space="preserve"> Влияние поверхностно-активного вещества на процесс помола клинкера / В.С. Богданов, Ф.П. Потап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8-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</w:t>
      </w:r>
      <w:r>
        <w:rPr/>
        <w:t xml:space="preserve"> </w:t>
      </w:r>
      <w:r>
        <w:rPr>
          <w:i/>
        </w:rPr>
        <w:t>С.</w:t>
      </w:r>
      <w:r>
        <w:rPr/>
        <w:t xml:space="preserve"> Методика определения затрат мощности на взаимодействие конструкции ВКУ с шароматериальной загрузкой ТШМ / В.С. Богданов, Ю.М. Фадин, С.С. Латышев, Д.В. Богда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33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</w:t>
      </w:r>
      <w:r>
        <w:rPr/>
        <w:t xml:space="preserve"> </w:t>
      </w:r>
      <w:r>
        <w:rPr>
          <w:i/>
        </w:rPr>
        <w:t>С.</w:t>
      </w:r>
      <w:r>
        <w:rPr/>
        <w:t xml:space="preserve"> Математическое описание движения мелющих тел в области влияния наклонной перегородки / В.С. Богданов, </w:t>
        <w:br/>
        <w:t>Ю.М. Фадин, С.С. Латышев, Д.В. Богда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38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гданов, В. С. </w:t>
      </w:r>
      <w:r>
        <w:rPr/>
        <w:t xml:space="preserve">К вопросу расчета гидравлических сопротивлений цементной мельницы / В.С. Богданов, О.И. Бажанова, </w:t>
        <w:br/>
        <w:t>Д.В. Богданов // Интерстроймех – 2010: сб. докл. Междунар. науч.-практ. конф., Белгород, 5-8 окт. 2010 г. / Белгор. гос. технол. ун-т. – Белгород: Изд-во БГТУ, 2010. – Ч. 1. - С. 44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 С.</w:t>
      </w:r>
      <w:r>
        <w:rPr/>
        <w:t xml:space="preserve"> Вибровращательная мельница</w:t>
      </w:r>
      <w:r>
        <w:rPr>
          <w:b/>
        </w:rPr>
        <w:t xml:space="preserve"> /</w:t>
      </w:r>
      <w:r>
        <w:rPr/>
        <w:t xml:space="preserve"> В.С. Богданов, </w:t>
        <w:br/>
        <w:t>А.Ю. Гаврунов // Интерстроймех – 2010: сб. докл. Междунар. науч.-практ. конф., Белгород, 5-8 окт. 2010 г. / Белгор. гос. технол. ун-т. – Белгород: Изд-во БГТУ, 2010. – Т. 3. – С. 24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 С.</w:t>
      </w:r>
      <w:r>
        <w:rPr/>
        <w:t xml:space="preserve"> Влияние скорости аспирационного воздуха в барабане мельницы на формирование зернового состава цемента</w:t>
      </w:r>
      <w:r>
        <w:rPr>
          <w:b/>
        </w:rPr>
        <w:t xml:space="preserve"> / </w:t>
      </w:r>
      <w:r>
        <w:rPr/>
        <w:t>В.С. Богданов, Ф.П. Потапов // Интерстроймех – 2010: сб. докл. Междунар. науч.-практ. конф., Белгород, 5-8 окт. 2010 г. / Белгор. гос. технол. ун-т. – Белгород: Изд-во БГТУ, 2010. – Т. 3. – С. 27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 С.</w:t>
      </w:r>
      <w:r>
        <w:rPr/>
        <w:t xml:space="preserve"> Влияние размера мелющих тел на эффективность процесса измельчения</w:t>
      </w:r>
      <w:r>
        <w:rPr>
          <w:b/>
        </w:rPr>
        <w:t xml:space="preserve"> / </w:t>
      </w:r>
      <w:r>
        <w:rPr/>
        <w:t>В.С. Богданов, Ф.П. Потапов // Интерстроймех – 2010: сб. докл. Междунар. науч.-практ. конф., Белгород, 5-8 окт. 2010 г. / Белгор. гос. технол. ун-т. – Белгород: Изд-во БГТУ, 2010. – Т. 3. – С. 31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</w:rPr>
        <w:t>Богданов, В. С.</w:t>
      </w:r>
      <w:r>
        <w:rPr>
          <w:bCs/>
        </w:rPr>
        <w:t xml:space="preserve"> О массовых потоках в трубной шаровой мельнице оборудованной внутримельничным классифицирующим устройством / В.С. Богданов, Ю.М. Фадин, С.С. Латышев, </w:t>
        <w:br/>
        <w:t xml:space="preserve">А.С. Латышев </w:t>
      </w:r>
      <w:r>
        <w:rPr/>
        <w:t>// Интерстроймех – 2010: сб. докл. Междунар. науч.-практ. конф., Белгород, 5-8 окт. 2010 г. / Белгор. гос. технол. ун-т. – Белгород: Изд-во БГТУ, 2010. – Т. 3. – С. 35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данов, В. С.</w:t>
      </w:r>
      <w:r>
        <w:rPr/>
        <w:t xml:space="preserve"> Интерактивный учебно-методический комплекс для подготовки прикладных бакалавров по направлению 270100.62 «Строительство» / В.С. Богданов, В.А. Уваров, </w:t>
        <w:br/>
        <w:t>С.С. Трухачев // Интерстроймех – 2010: сб. докл. Междунар. науч.-практ. конф., Белгород, 5-8 окт. 2010 г. / Белгор. гос. технол. ун-т. – Белгород: Изд-во БГТУ, 2010. – С. 143-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гомолов, А. А.</w:t>
      </w:r>
      <w:r>
        <w:rPr/>
        <w:t xml:space="preserve"> Влияние однородности асфальтобетонных смесей на прочность дорожных покрытий / А.А. Богомолов, А.С. Корнеев // Интерстроймех 2010: сб. докл. Междунар. науч.-практ. конф., Белгород, 5-8 окт. 2010 г. / Белгор. гос. технол. ун-т. – Белгород: Изд-во БГТУ, 2010. – Ч. 3. – С. 39–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Бондаренко, Т. В.</w:t>
      </w:r>
      <w:r>
        <w:rPr/>
        <w:t xml:space="preserve"> Информационные технологии в практике физического воспитания и спорта / Т.В. Бондаренко, В.П. Зайцев, В.Б. Евсютина, М.А. Полякова // Оптимизация учебно-воспитательного и тренировочного процесса в учебных заведениях высшего профессионального образования: матер. Всерос. науч.-практ. конф. с междунар. участием, Красноярск, 22-24 янв. 2010 г. / Сибир. юрид. ин-т МВД России; отв. ред. Е.И. Кокова. </w:t>
      </w:r>
      <w:r>
        <w:rPr>
          <w:rFonts w:eastAsia="Symbol" w:cs="Symbol" w:ascii="Symbol" w:hAnsi="Symbol"/>
        </w:rPr>
        <w:t></w:t>
      </w:r>
      <w:r>
        <w:rPr/>
        <w:t xml:space="preserve"> Красноярск: СибЮИ МВД России, 2010. </w:t>
      </w:r>
      <w:r>
        <w:rPr>
          <w:rFonts w:eastAsia="Symbol" w:cs="Symbol" w:ascii="Symbol" w:hAnsi="Symbol"/>
        </w:rPr>
        <w:t></w:t>
      </w:r>
      <w:r>
        <w:rPr/>
        <w:t xml:space="preserve"> С. 92</w:t>
      </w:r>
      <w:r>
        <w:rPr>
          <w:rFonts w:eastAsia="Symbol" w:cs="Symbol" w:ascii="Symbol" w:hAnsi="Symbol"/>
        </w:rPr>
        <w:t></w:t>
      </w:r>
      <w:r>
        <w:rPr/>
        <w:t>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Бондаренко, Т. В.</w:t>
      </w:r>
      <w:r>
        <w:rPr/>
        <w:t xml:space="preserve"> Влияние массовой художественной гимнастики на физическое развитие студенток / Т.В. Бондаренко, В.П. Зайцев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– Москва: МГСУ, 2010. – Вып. 3. - С. 184–1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ндаренко, В. Н. </w:t>
      </w:r>
      <w:r>
        <w:rPr/>
        <w:t xml:space="preserve">Конструктивные схемы следующих пневмоприводов промышленных роботов / В.Н. Бондаренко, </w:t>
        <w:br/>
        <w:t xml:space="preserve">А.В. Бескоровайная, Р.Н. Нестеренко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2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ндаренко, В. Н. </w:t>
      </w:r>
      <w:r>
        <w:rPr/>
        <w:t xml:space="preserve">Система управления самолетом / </w:t>
        <w:br/>
        <w:t xml:space="preserve">В.Н. Бондаренко, О.Б. Бешевли, А.А. Самойл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ндаренко, В. Н. </w:t>
      </w:r>
      <w:r>
        <w:rPr/>
        <w:t xml:space="preserve">Чистящие головки с очистными элементами инерционного действия для гидромеханической очистки труб от отложений / В.Н. Бондаренко, Д.Ю. Волков, И.Р. Бондаренко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52-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ндаренко, В. Н. </w:t>
      </w:r>
      <w:r>
        <w:rPr/>
        <w:t xml:space="preserve">Исследование погрешностей обработки от неопределенности базирования бандажа / В.Н. Бондаренко, </w:t>
        <w:br/>
        <w:t xml:space="preserve">В.А. Зайцев, Е.Н. Сюсюка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2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ндаренко, В. Н. </w:t>
      </w:r>
      <w:r>
        <w:rPr/>
        <w:t xml:space="preserve">Диффенциальные механизмы в металлорежущих станках / В.Н. Бондаренко, В.А. Храмова, А.А. Самойл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39-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рачук, В.</w:t>
      </w:r>
      <w:r>
        <w:rPr/>
        <w:t xml:space="preserve"> </w:t>
      </w:r>
      <w:r>
        <w:rPr>
          <w:i/>
        </w:rPr>
        <w:t>В.</w:t>
      </w:r>
      <w:r>
        <w:rPr/>
        <w:t xml:space="preserve"> Обеспеченность денег как фактор влияния на финансовый кризис / В. В. Борачук, П. Н. Тупикин // Актуальные проблемы экономического развития: сб. докл. Междунар. науч.-практ. конф. – Белгород: Изд-во БГТУ, 2010. – Ч. 1. – С. 62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рачук, В. В.</w:t>
      </w:r>
      <w:r>
        <w:rPr/>
        <w:t xml:space="preserve"> Система бюджетирования как инструмент антикризисного управления / В.В. Борачук, Г.А. Ткаченко // Наука и молодежь в начале нового столетия. Организационно-экономические проблемы хозяйствования в современных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4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рачук, В. В.</w:t>
      </w:r>
      <w:r>
        <w:rPr/>
        <w:t xml:space="preserve"> Роль бюджетирования в управлении организацией / В.В. Борачук, Г.А. Ткач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71-272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орачук, В. В.</w:t>
      </w:r>
      <w:r>
        <w:rPr/>
        <w:t xml:space="preserve"> Индексная оценка кризисного состояния экономики</w:t>
      </w:r>
      <w:r>
        <w:rPr>
          <w:i/>
        </w:rPr>
        <w:t xml:space="preserve"> /</w:t>
      </w:r>
      <w:r>
        <w:rPr/>
        <w:t xml:space="preserve"> В.В. Борачук, А.С. Левченко // Российский регион: проблемы развития и управления: матер. Всерос. науч.-практ. конф., Волгоград, 29 янв. 2010 г. / Волгоград. – М.: ООО «Глобус», 2010. – С. 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Борисов, И. Н. </w:t>
      </w:r>
      <w:r>
        <w:rPr/>
        <w:t xml:space="preserve">Эффективность использования отходов углеобогащения при обжиге клинкера / И.Н. Борисов // Как привлечь потребителя и увеличить сбыт продукции в условиях кризиса: сб. докл. </w:t>
      </w:r>
      <w:r>
        <w:rPr>
          <w:lang w:val="en-US"/>
        </w:rPr>
        <w:t>XXIII</w:t>
      </w:r>
      <w:r>
        <w:rPr/>
        <w:t xml:space="preserve"> Всерос. (</w:t>
      </w:r>
      <w:r>
        <w:rPr>
          <w:lang w:val="en-US"/>
        </w:rPr>
        <w:t>VII</w:t>
      </w:r>
      <w:r>
        <w:rPr/>
        <w:t xml:space="preserve"> Междунар.) сов. начальников лабораторий цем. заводов, Москва, 26-29 окт. 2010 г. – Москва–Санкт-Петербург: Изд-во АНО «КИО», 2010. – С. 157-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Борошенко, Л. В.</w:t>
      </w:r>
      <w:r>
        <w:rPr>
          <w:szCs w:val="28"/>
        </w:rPr>
        <w:t xml:space="preserve"> Получение и исследование свойств декоративно-функциональных покрытий на основе диоксида титана / </w:t>
        <w:br/>
        <w:t>Л.В. Борошенко, И.Ю. Морева // Междунар. науч.-техн. конф. молодых ученых БГТУ им. В.Г. Шухова, Белгород 2010 г. [Электронный ресурс] / Белгор. гос. технол. ун-т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русенцев, А. Г.</w:t>
      </w:r>
      <w:r>
        <w:rPr/>
        <w:t xml:space="preserve"> Задача об оптимальном выборе источников тепла / А.Г. Брусенцев, В.С. Брусенцева // Математические методы в технике и технологиях – ММТ-23: сб. тр. XXIII Междунар. науч. конф., Саратов, 22-25 июня 2010 г. / Сарат. гос. техн. ун-т; под общ. ред. В.С. Балакирева. – Саратов: СГТУ, 2010. – Т. 2. - С. 43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Брусенцев, А. Г.</w:t>
      </w:r>
      <w:r>
        <w:rPr/>
        <w:t xml:space="preserve"> О невозможности задания граничных условий эллиптических краевых задач / А.Г. Брусенцев // Математические методы в технике и технологиях – ММТ-23: сб. тр. XXIII Междунар. науч. конф., Саратов, 22-25 июня 2010 г. / Сарат. гос. техн. ун-т; под общ. ред. В.С. Балакирева. – Саратов: СГТУ, 2010. – Т. 1. - С. 56−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Ван, Ди.</w:t>
      </w:r>
      <w:r>
        <w:rPr/>
        <w:t xml:space="preserve"> Программа физической реабилитации для мужчин среднего возраста после переломов пястных костей кисти в постиммобилизационном периоде / Ван Ди, В.П. Зайцев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- Москва: МГСУ, 2010. – Вып. 3. – С. 226–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аренникова, Т.</w:t>
      </w:r>
      <w:r>
        <w:rPr/>
        <w:t xml:space="preserve"> </w:t>
      </w:r>
      <w:r>
        <w:rPr>
          <w:i/>
        </w:rPr>
        <w:t>А.</w:t>
      </w:r>
      <w:r>
        <w:rPr/>
        <w:t xml:space="preserve"> Изучение влияния минеральных добавок на физико-механические свойства железосодержащих суглинков / Т.А. Варенникова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65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асиленко, М. И.</w:t>
      </w:r>
      <w:r>
        <w:rPr/>
        <w:t xml:space="preserve"> Сравнительная оценка видового разнообразия микроскопических грибов в атмосфере различных функциональных зон г. Белгорода / М.И. Василенко, Ю.И. Заика // Видовые популяции и сообщества в антропогенно- трансформированных ландшафтах: состояние и методы его, диагностика: матер. ХI Междунар. науч.-практ. конфер. – 2010. - С. 144–1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Васильченко, Ю. В. </w:t>
      </w:r>
      <w:r>
        <w:rPr/>
        <w:t xml:space="preserve">Разработка пароперегревателя с собственной топкой / Ю.В. Васильченко, И.В. Талдыкин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44-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еличко, Д. В.</w:t>
      </w:r>
      <w:r>
        <w:rPr/>
        <w:t xml:space="preserve"> Математическое моделирование процессов тепло- и влаго- переноса при нагреве пеностекольной шихты / </w:t>
        <w:br/>
        <w:t>Д.В. Величко, В.Г. Рубанов // Математические методы в технике и технологиях – ММТ-23: сб. тр. XXIII Междунар. науч. конф., Саратов, 22-25 июня 2010 г. / Сарат. гос. техн. ун-т; отв. ред. В.С. Балакирев. – Саратов: СГТУ, 2010. – Т. 3. – С. 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еретенникова, И. И.</w:t>
      </w:r>
      <w:r>
        <w:rPr/>
        <w:t xml:space="preserve"> Анализ и оценка инвестиций в человеческий капитал / И.И. Веретенникова, Н.А. Горяинова // Теория и практика инновационного развития кооперативного образования и науки: матер. Междунар. науч.-практ. конф. проф.-препод. состава и асп., Белгород, 14-16 апр. 2010 г. / Белгор. ун-т потреб копер. – Белгород: Изд-во БУПК, 2010. – Ч. 3. - С. 111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еретенникова, И. И.</w:t>
      </w:r>
      <w:r>
        <w:rPr/>
        <w:t xml:space="preserve"> Понятие и состав нематериальных активов как объекта бухгалтерского учета / И.И. Веретенникова, </w:t>
        <w:br/>
        <w:t>Е.Д. Комиссарова // Теория и практика инновационного развития кооперативного образования и науки: матер. Междунар. науч.-практ. конф. проф.-препод. состава и асп., Белгород, 14-16 апр. 2010 г. / Белгор. ун-т потреб. коопер. – Белгород: Изд-во БУПК, 2010. – Ч. 3. - С. 119-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еретнов, А.</w:t>
      </w:r>
      <w:r>
        <w:rPr/>
        <w:t xml:space="preserve"> </w:t>
      </w:r>
      <w:r>
        <w:rPr>
          <w:i/>
        </w:rPr>
        <w:t>Л.</w:t>
      </w:r>
      <w:r>
        <w:rPr/>
        <w:t xml:space="preserve"> Экструдер для переработки полимерных композиционных материалов / А.Л. Веретнов, Л.А. Кущев, </w:t>
        <w:br/>
        <w:t>Ю.В. Фом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49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иноградов, А. А.</w:t>
      </w:r>
      <w:r>
        <w:rPr/>
        <w:t xml:space="preserve"> Применение ветроэнергетической установки ВЭУ 2000 / А.А. Виноградов, С.В. Соловьев // Традиции и инновации в строительстве и архитектуре: матер. 67-ой Всерос. науч.-техн. конф. по итогам НИР 2009 г. – Самара: Изд-во СГАСУ, 2010. - С. 555-5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Вишневская, Я. Ю. </w:t>
      </w:r>
      <w:r>
        <w:rPr/>
        <w:t xml:space="preserve">Влияние температуры изотермической выдержки на свойства композиционных вяжущих / </w:t>
        <w:br/>
        <w:t xml:space="preserve">Я.Ю. Вишневская, Н.И. Алфимова, М.А. Попо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0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ладимирова, В. А.</w:t>
      </w:r>
      <w:r>
        <w:rPr/>
        <w:t xml:space="preserve"> Антикоррозионное покрытие для металлов на основе наномодифицированной эпоксидной смолы / </w:t>
        <w:br/>
        <w:t>В.А. Владимирова, Л.Ю. Матвеева // VII Всерос. науч.-практ. конф., Пенза, окт. 2010 г. – Пенза, 2010. – С. 21–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ладимирова, В. А.</w:t>
      </w:r>
      <w:r>
        <w:rPr/>
        <w:t xml:space="preserve"> Клеевые композиции на основе наномодифицированного эпоксидного связующего / </w:t>
        <w:br/>
        <w:t>В.А. Владимирова, Л.Ю. Матвеева // Инновации и актуальные проблемы техники и технологии-2010: матер. Всерос. науч.-практ. конф. молод. ученых, Саратов, 26-29 окт. 2010 г. – Саратов, 2010. – С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ладимирова, В. А.</w:t>
      </w:r>
      <w:r>
        <w:rPr/>
        <w:t xml:space="preserve"> Модифицирование эпоксидных полимеров наночастицами / В.А. Владимирова, Л.Ю. Матвеева // Проблемы и инновационные решения в химической технологии: матер. науч.-практ. конф. - Воронеж, 2010. - С. 25–27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ойтович, Е.</w:t>
      </w:r>
      <w:r>
        <w:rPr/>
        <w:t xml:space="preserve"> </w:t>
      </w:r>
      <w:r>
        <w:rPr>
          <w:i/>
        </w:rPr>
        <w:t>В.</w:t>
      </w:r>
      <w:r>
        <w:rPr/>
        <w:t xml:space="preserve"> Композиционные гипсовые вяжущие с применением наномодификаторов / Е.В. Войтович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96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олабуев, И.</w:t>
      </w:r>
      <w:r>
        <w:rPr/>
        <w:t xml:space="preserve"> </w:t>
      </w:r>
      <w:r>
        <w:rPr>
          <w:i/>
        </w:rPr>
        <w:t>В.</w:t>
      </w:r>
      <w:r>
        <w:rPr/>
        <w:t xml:space="preserve"> Разработка способа экономии газового топлива на ТЭЦ / И.В. Волабуев, Л.А. Кущев, Г.Н. Петрак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53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Володченко, А. Н. </w:t>
      </w:r>
      <w:r>
        <w:rPr/>
        <w:t xml:space="preserve">К проблеме использования попутно добываемого сырья угольных месторождений для производства автоклавных силикатных материалов / А.Н. Володченко, </w:t>
        <w:br/>
        <w:t>Е.И. Ходыкин, В.В. Строк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10-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олодченко, А. Н.</w:t>
      </w:r>
      <w:r>
        <w:rPr/>
        <w:t xml:space="preserve"> Эффективные автоклавные силикатные материалы с использованием природного наноразмерного сырья / А.Н. Володченко, В.С. Лесовик // Проблемы инновационного биосферно-совместимого социально-экономического развития в строительном, жилищно-коммунальном и дорожном комплексах: матер. 2-й Междунар. науч.-практ. конф., Брянск, 30 нояб. 2010 г. / Брян. гос. инж.-технол. акад.; под ред. А.В. Городкова, И.А. Кузовлевой, Н.П. Лукутцовой, М.А. Сенющенкова, В.С. Янченко. – Брянск, 2010. – Т. 1. - С. 106–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Воронкова, М. М. </w:t>
      </w:r>
      <w:r>
        <w:rPr/>
        <w:t xml:space="preserve">Исследование термического влияния плазменной струи на поверхность детали / М.М. Воронкова, Е.Э. Сажин, А.И. Дубинин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36-1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Воронянская, Л. К. </w:t>
      </w:r>
      <w:r>
        <w:rPr/>
        <w:t xml:space="preserve">Инваспорт в физическом воспитании молодежи с ограниченными функциональными возможностями / Л.К. Воронянская, Н.А. Олейник, В.Б. Евсютина, В.П. Зайце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</w:t>
      </w:r>
      <w:r>
        <w:rPr>
          <w:rFonts w:eastAsia="Symbol" w:cs="Symbol" w:ascii="Symbol" w:hAnsi="Symbol"/>
        </w:rPr>
        <w:t></w:t>
      </w:r>
      <w:r>
        <w:rPr/>
        <w:t xml:space="preserve">21 апр.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Ч. </w:t>
      </w:r>
      <w:r>
        <w:rPr>
          <w:lang w:val="en-US"/>
        </w:rPr>
        <w:t>I</w:t>
      </w:r>
      <w:r>
        <w:rPr/>
        <w:t xml:space="preserve">. </w:t>
      </w:r>
      <w:r>
        <w:rPr>
          <w:rFonts w:eastAsia="Symbol" w:cs="Symbol" w:ascii="Symbol" w:hAnsi="Symbol"/>
        </w:rPr>
        <w:t></w:t>
      </w:r>
      <w:r>
        <w:rPr/>
        <w:t xml:space="preserve"> С. 29</w:t>
      </w:r>
      <w:r>
        <w:rPr>
          <w:rFonts w:eastAsia="Symbol" w:cs="Symbol" w:ascii="Symbol" w:hAnsi="Symbol"/>
        </w:rPr>
        <w:t></w:t>
      </w:r>
      <w:r>
        <w:rPr/>
        <w:t>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ыборнова, С.</w:t>
      </w:r>
      <w:r>
        <w:rPr/>
        <w:t xml:space="preserve"> </w:t>
      </w:r>
      <w:r>
        <w:rPr>
          <w:i/>
        </w:rPr>
        <w:t>В.</w:t>
      </w:r>
      <w:r>
        <w:rPr/>
        <w:t xml:space="preserve"> Актуальные проблемы сбыта и маркетинга в энергетике / С.В. Выборнова, В.В. Выборн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75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ыборнова, В. В.</w:t>
      </w:r>
      <w:r>
        <w:rPr/>
        <w:t xml:space="preserve"> Оценка тенденций инновационной политики в условиях финансового кризиса / В.В. Выборнова, </w:t>
        <w:br/>
        <w:t xml:space="preserve">В.А. Великородная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. филиал Белгор. гос. технол. ун-та; сост. Т.В. Абрамова, А.П. Гаевой, В.М. Уваров [и др.]. – Губкин: ИП Уваров В.М., 2010. – С. 70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Выборнова, В. В. </w:t>
      </w:r>
      <w:r>
        <w:rPr/>
        <w:t xml:space="preserve">Проблемы инновационной деятельности предприятий в современных условиях экономики / </w:t>
        <w:br/>
        <w:t xml:space="preserve">В.В. Выборнова, Н.В. Иванюч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. филиал Белгор. гос. технол. ун-та; сост. Т.В. Абрамова, А.П. Гаевой, В.М. Уваров [и др.]. – Губкин: ИП Уваров В.М., 2010. – С. 123-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ыборнова, В. В.</w:t>
      </w:r>
      <w:r>
        <w:rPr/>
        <w:t xml:space="preserve"> Реструктуризация: необходимость и основные направления осуществления / В.В. Выборнова, Н.А. Демура // Экономика, социология, философия, право: пути созидания и развития: матер. Междунар. науч.-практ. конф., Саратов, 21 дек. 2009 г. / отв. ред. В.И. Долгий. - Саратов: ООО Изд-во «КУБиК», 2010. - Ч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Выборнова, В. В.</w:t>
      </w:r>
      <w:r>
        <w:rPr/>
        <w:t xml:space="preserve"> Модернизация основных средств в процессе реструктуризации – необходимое условие экономического развития / В.В. Выборнова, Н.А. Демура // Актуальные проблемы реструктуризации российских предприятий: сб. ст. </w:t>
      </w:r>
      <w:r>
        <w:rPr>
          <w:lang w:val="en-US"/>
        </w:rPr>
        <w:t>X</w:t>
      </w:r>
      <w:r>
        <w:rPr/>
        <w:t xml:space="preserve"> Всерос. науч.–практ. конф., Пенза, 2010 г. / МНИЦ ПГСХА. – Пенза: РИО ПГСХ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  <w:iCs/>
        </w:rPr>
        <w:t xml:space="preserve">Высоцкая, М. А. </w:t>
      </w:r>
      <w:r>
        <w:rPr/>
        <w:t>Предпосылки использования перлита в составе асфальтобетона</w:t>
      </w:r>
      <w:r>
        <w:rPr>
          <w:iCs/>
        </w:rPr>
        <w:t xml:space="preserve"> / М.А. Высоцкая, В.В. Ядыкина, А.М. Гридчин, </w:t>
      </w:r>
      <w:r>
        <w:rPr>
          <w:bCs/>
          <w:iCs/>
        </w:rPr>
        <w:t xml:space="preserve">Д.А. Кузнецов, А.П. Коротаев </w:t>
      </w:r>
      <w:r>
        <w:rPr>
          <w:iCs/>
        </w:rPr>
        <w:t>// Ежегодная научная сессия Ассоциации исследователей асфальтобетона: сб. ст. и докл. – Москва: МАДИ (ГТУ), 2010. – С. 69-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авриловская, С.</w:t>
      </w:r>
      <w:r>
        <w:rPr/>
        <w:t xml:space="preserve"> </w:t>
      </w:r>
      <w:r>
        <w:rPr>
          <w:i/>
        </w:rPr>
        <w:t>П.</w:t>
      </w:r>
      <w:r>
        <w:rPr/>
        <w:t xml:space="preserve"> Основные аспекты подготовки и разработки информационной базы для принятия управленческих решений на предприятиях нефтепереработки / С.П. Гавриловская, </w:t>
        <w:br/>
        <w:t>О.В. Доможир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78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авриловская, С. П.</w:t>
      </w:r>
      <w:r>
        <w:rPr/>
        <w:t xml:space="preserve"> Основные аспекты методического подхода для построения карточки доходности нефтепродукта / </w:t>
        <w:br/>
        <w:t>С.П. Гавриловская, О.В. Доможирова // Математические методы и интеллектуальные системы в экономике и образовании: матер. Всерос. заоч. науч.-практ. конф. – Ижевск, 2010. – С. 39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аевой, П. П.</w:t>
      </w:r>
      <w:r>
        <w:rPr/>
        <w:t xml:space="preserve"> Иерархическая система управления вращающейся печью обжига клинкера / П.П. Гаевой, В.З. Магергут // Математические методы в технике и технологиях – ММТ-23: сб. тр. XXIII Междунар. науч. конф., Саратов, 22-25 июня 2010 г. / Сарат. гос. техн. ун-т; отв. ред. В.С. Балакирев. – Саратов: СГТУ, 2010. – Т. 10. - С. 124-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алаевская, И.</w:t>
      </w:r>
      <w:r>
        <w:rPr/>
        <w:t xml:space="preserve"> </w:t>
      </w:r>
      <w:r>
        <w:rPr>
          <w:i/>
        </w:rPr>
        <w:t>В.</w:t>
      </w:r>
      <w:r>
        <w:rPr/>
        <w:t xml:space="preserve"> Социально-экономические аспекты мирового финансового кризиса / И.В. Галаевская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87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алкин, Л.</w:t>
      </w:r>
      <w:r>
        <w:rPr/>
        <w:t xml:space="preserve"> </w:t>
      </w:r>
      <w:r>
        <w:rPr>
          <w:i/>
        </w:rPr>
        <w:t>Г.</w:t>
      </w:r>
      <w:r>
        <w:rPr/>
        <w:t xml:space="preserve"> К вопросу об эволюции экономического статуса работника как условия креативности его хозяйственного поведения / Л.Г. Галкин, С.Ш. Залаева, Д.С. Золотухин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90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алкин, Л. Г. </w:t>
      </w:r>
      <w:r>
        <w:rPr/>
        <w:t>Отношение собственности в системе аграрных преобразований (прошлое, настоящее и будущее) / Л.Г. Галкин, Т.А. Мубаракшина, А.Н. Простенко, О.И. Саватее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алкин, Л.</w:t>
      </w:r>
      <w:r>
        <w:rPr/>
        <w:t xml:space="preserve"> </w:t>
      </w:r>
      <w:r>
        <w:rPr>
          <w:i/>
        </w:rPr>
        <w:t>Г.</w:t>
      </w:r>
      <w:r>
        <w:rPr/>
        <w:t xml:space="preserve"> К эволюции производственного и социального статуса работника села (ретроспективный подход) / Л.Г. Галкин, Т.А. Мубаракшина, А.Н. Простенко, О.И. Саватее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100-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, М.</w:t>
      </w:r>
      <w:r>
        <w:rPr/>
        <w:t xml:space="preserve"> </w:t>
      </w:r>
      <w:r>
        <w:rPr>
          <w:i/>
        </w:rPr>
        <w:t>Д.</w:t>
      </w:r>
      <w:r>
        <w:rPr/>
        <w:t xml:space="preserve"> Методика преподавания дисциплины «Инженерная графика» для студентов специальности «Подъемно-транспортные, строительные, дорожные машины и оборудование» / М.Д. Герасимов, О.Ю. Боровская, А.Н. Масловская // Интерстроймех – 2010: сб. докл. Междунар. науч.-практ. конф., Белгород, 5-8 окт. 2010 г. / Белгор. гос. технол. ун-т. – Белгород: Изд-во БГТУ, 2010. – Ч. 1. - С. 74-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, Д.</w:t>
      </w:r>
      <w:r>
        <w:rPr/>
        <w:t xml:space="preserve"> </w:t>
      </w:r>
      <w:r>
        <w:rPr>
          <w:i/>
        </w:rPr>
        <w:t>М.</w:t>
      </w:r>
      <w:r>
        <w:rPr/>
        <w:t xml:space="preserve"> Использование </w:t>
      </w:r>
      <w:r>
        <w:rPr>
          <w:lang w:val="en-US"/>
        </w:rPr>
        <w:t>CA</w:t>
      </w:r>
      <w:r>
        <w:rPr/>
        <w:t xml:space="preserve">ПР </w:t>
      </w:r>
      <w:r>
        <w:rPr>
          <w:lang w:val="en-US"/>
        </w:rPr>
        <w:t>APM</w:t>
      </w:r>
      <w:r>
        <w:rPr/>
        <w:t xml:space="preserve"> </w:t>
      </w:r>
      <w:r>
        <w:rPr>
          <w:lang w:val="en-US"/>
        </w:rPr>
        <w:t>WINMASHINE</w:t>
      </w:r>
      <w:r>
        <w:rPr/>
        <w:t xml:space="preserve"> в курсе «Строительная механика и металлические конструкции» при подготовке студентов по специальности «Подъемно-транспортные, строительные и дорожные машины» / Д.М. Герасимов, М.Д. Герасимов // Интерстроймех – 2010: сб. докл. Междунар. науч.-практ. конф., Белгород, 5-8 окт. 2010 г. / Белгор. гос. технол. ун-т. – Белгород: Изд-во БГТУ, 2010. – Ч. 1. - С. 80-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, М. Д.</w:t>
      </w:r>
      <w:r>
        <w:rPr/>
        <w:t xml:space="preserve"> Методика исследования зубчатого механизма для измельчения строительных материалов / М.Д. Герасимов, </w:t>
        <w:br/>
        <w:t>И.Б. Ивашкин // Интерстроймех – 2010: сб. докл. Междунар. науч.-практ. конф., Белгород, 5-8 окт. 2010 г. / Белгор. гос. технол. ун-т. – Белгород: Изд-во БГТУ, 2010. – Ч. 1. - С. 85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, М.</w:t>
      </w:r>
      <w:r>
        <w:rPr/>
        <w:t xml:space="preserve"> </w:t>
      </w:r>
      <w:r>
        <w:rPr>
          <w:i/>
        </w:rPr>
        <w:t>Д.</w:t>
      </w:r>
      <w:r>
        <w:rPr/>
        <w:t xml:space="preserve"> Совершенствование конструкции самобалансного грохота / М.Д. Герасимов, И.К. Исаев // Интерстроймех – 2010: сб. докл. Междунар. науч.-практ. конф., Белгород, 5-8 окт. 2010 г. / Белгор. гос. технол. ун-т. – Белгород: Изд-во БГТУ, 2010. – Ч. 1. - С. 91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, М.</w:t>
      </w:r>
      <w:r>
        <w:rPr/>
        <w:t xml:space="preserve"> </w:t>
      </w:r>
      <w:r>
        <w:rPr>
          <w:i/>
        </w:rPr>
        <w:t>Д.</w:t>
      </w:r>
      <w:r>
        <w:rPr/>
        <w:t xml:space="preserve"> Система расчета и подбора комплекса оборудования котельной установки / М.Д. Герасимов, </w:t>
        <w:br/>
        <w:t>Е.А. Лазебная, А.А. Коротков, О.А. Герасимова // Интерстроймех – 2010: сб. докл. Междунар. науч.-практ. конф., Белгород, 5-8 окт. 2010 г. / Белгор. гос. технол. ун-т. – Белгород: Изд-во БГТУ, 2010. – Ч. 1. - С. 95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, М.</w:t>
      </w:r>
      <w:r>
        <w:rPr/>
        <w:t xml:space="preserve"> </w:t>
      </w:r>
      <w:r>
        <w:rPr>
          <w:i/>
        </w:rPr>
        <w:t>Д.</w:t>
      </w:r>
      <w:r>
        <w:rPr/>
        <w:t xml:space="preserve"> Кинетика движения глиномассы в каналах формующего инструмента шнековых прессов / М.Д. Герасимов // Интерстроймех – 2010: сб. докл. Междунар. науч.-практ. конф., Белгород, 5-8 окт. 2010 г. / Белгор. гос. технол. ун-т. – Белгород: Изд-во БГТУ, 2010. – Ч. 1. - С. 102-1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  <w:spacing w:val="-1"/>
        </w:rPr>
        <w:t>Герасимов,  М. Д</w:t>
      </w:r>
      <w:r>
        <w:rPr>
          <w:color w:val="000000"/>
          <w:spacing w:val="-1"/>
        </w:rPr>
        <w:t xml:space="preserve"> Определение параметров малогабаритных дорожных катков / М.Д. Герасимов // </w:t>
      </w:r>
      <w:r>
        <w:rPr/>
        <w:t>Интерстроймех-2010: сб. докл. Междунар. науч.-практ. конф., Белгород, 5-8 окт. 2010 г./ Белгор. гос. технол. ун-т. - Белгород. Изд-во БГТУ, 2010. - Т. 3. – С. 138–1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а, Н.</w:t>
      </w:r>
      <w:r>
        <w:rPr/>
        <w:t xml:space="preserve"> </w:t>
      </w:r>
      <w:r>
        <w:rPr>
          <w:i/>
        </w:rPr>
        <w:t>Ф.</w:t>
      </w:r>
      <w:r>
        <w:rPr/>
        <w:t xml:space="preserve"> Методика организации элективного курса черчения в школе / Н.Ф. Герасимова // Интерстроймех – 2010: сб. докл. Междунар. науч.-практ. конф., Белгород, 5-8 окт. 2010 г. / Белгор. гос. технол. ун-т. – Белгород: Изд-во БГТУ, 2010. – Ч. 1. - С. 107-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ерасимова, О.</w:t>
      </w:r>
      <w:r>
        <w:rPr/>
        <w:t xml:space="preserve"> </w:t>
      </w:r>
      <w:r>
        <w:rPr>
          <w:i/>
        </w:rPr>
        <w:t>А.</w:t>
      </w:r>
      <w:r>
        <w:rPr/>
        <w:t xml:space="preserve"> Вопросы использования котлов типа ТГВ в жилищном строительстве / О.А. Герамисова, В.П. Кожевников, М.И. Кулешов, М.Д. Герасимов // Интерстроймех – 2010: сб. докл. Междунар. науч.-практ. конф., Белгород, 5-8 окт. 2010 г. / Белгор. гос. технол. ун-т. – Белгород: Изд-во БГТУ, 2010. – Ч. 2. - С. 243-2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ерасимова, О. А. </w:t>
      </w:r>
      <w:r>
        <w:rPr/>
        <w:t>Технологические и конструктивные возможности энергосбережения в ЖКХ на основе применения котлов конденсационного типа / О.А. Герасимова // Сб. науч.-исслед. работ финалистов конкурса аспир. и молод. уч. в области энергосбережения в промышленности, Новочеркасск, 2010 г. / Юж.-Рос. гос. техн. ун-т. – Новочеркасск: Юж.-Рос гос. техн. ун-т (НПИ), 2010. – С. 22-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етманова, Е. Е. </w:t>
      </w:r>
      <w:r>
        <w:rPr/>
        <w:t xml:space="preserve">Интерактивное изучение принципа относительности движения / Е.Е. Гетманова, Т. Черкашина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44-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лаголев, С. Н</w:t>
      </w:r>
      <w:r>
        <w:rPr/>
        <w:t xml:space="preserve">. Управление занятостью молодежи в регионе: опыт Белгородского государственного технологического университета им. В.Г. Шухова / С.Н. Глаголев, В.С. Севостьянов, Н.Н. Реутов // Спрос и предложение на рынке труда и рынке образовательных услуг в регионах России: сб. докл. Седьмой Всерос. науч.-практ. Интернет-конф., Петрозаводск, 13–14 окт. 2010 г. / Петр. гос. ун-т. – Петрозаводск: Изд–во ПетрГУ, 2010. – Кн. </w:t>
      </w:r>
      <w:r>
        <w:rPr>
          <w:lang w:val="en-US"/>
        </w:rPr>
        <w:t>I</w:t>
      </w:r>
      <w:r>
        <w:rPr/>
        <w:t>. - С. 83–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ладких, Ю.</w:t>
      </w:r>
      <w:r>
        <w:rPr/>
        <w:t xml:space="preserve"> </w:t>
      </w:r>
      <w:r>
        <w:rPr>
          <w:i/>
        </w:rPr>
        <w:t>П.</w:t>
      </w:r>
      <w:r>
        <w:rPr/>
        <w:t xml:space="preserve"> Получение наносистем и их влияние на твердение гипсо-песчаных смесей / Ю.П. Гладких, С.Н. Лапте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19-1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ладких, Ю. П.</w:t>
      </w:r>
      <w:r>
        <w:rPr/>
        <w:t xml:space="preserve"> Модифицирование мелких заполнителей бетона с учётом их поверхности / Ю.П. Гладких // Композитные строительные материалы: теория и практика: сб. ст. Междунар. науч.-техн. конф. – Пенза: ПГУАС, 2010. – С. 56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ладких, Ю. П.</w:t>
      </w:r>
      <w:r>
        <w:rPr/>
        <w:t xml:space="preserve"> Ресурсосберегающая технология в производстве керамических изделий / Ю.П. Гладких // Композитные строительные материалы: теория и практика: сб. ст. Междунар. науч.-техн. конф. – Пенза: ПГУАС, 2010. – С. 59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лотов, С. В.</w:t>
      </w:r>
      <w:r>
        <w:rPr/>
        <w:t xml:space="preserve"> Разработка новых технологий упрочнения деталей машин на основе совмещения новейших достижений ХТО и механической обработки / С.В. Глотов // Сборник докладов участников программы «УМНИК». - Белгород: Изд-во БГТУ, 2010. – С. 40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нездилова, С. А. </w:t>
      </w:r>
      <w:r>
        <w:rPr/>
        <w:t>Исследование процесса влагонакопления в грунте земляного полотна / С.А. Гнездил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  <w:iCs/>
        </w:rPr>
        <w:t xml:space="preserve">Гнездилова, С. А. </w:t>
      </w:r>
      <w:r>
        <w:rPr>
          <w:iCs/>
        </w:rPr>
        <w:t>Дорожно-климатическое районирование территории Белгородской области по условиям строительства и эксплуатации / С.А. Гнездилова /</w:t>
      </w:r>
      <w:r>
        <w:rPr/>
        <w:t>/ Междунар. науч.-техн. конф. [электронный ресурс]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Style w:val="Applestylespan"/>
        </w:rPr>
      </w:pPr>
      <w:r>
        <w:rPr>
          <w:rStyle w:val="Applestylespan"/>
          <w:i/>
          <w:color w:val="000000"/>
        </w:rPr>
        <w:t>Голдобина, В. Г.</w:t>
      </w:r>
      <w:r>
        <w:rPr>
          <w:rStyle w:val="Applestylespan"/>
          <w:color w:val="000000"/>
        </w:rPr>
        <w:t xml:space="preserve"> Математическое моделирование точности сверления отверстий / В.Г. Голдобина // Математические методы в технике и технологиях – ММТТ-23: сб. тр. </w:t>
      </w:r>
      <w:r>
        <w:rPr>
          <w:rStyle w:val="Applestylespan"/>
          <w:color w:val="000000"/>
          <w:lang w:val="en-US"/>
        </w:rPr>
        <w:t>XXIII</w:t>
      </w:r>
      <w:r>
        <w:rPr>
          <w:rStyle w:val="Applestylespan"/>
          <w:color w:val="000000"/>
        </w:rPr>
        <w:t xml:space="preserve"> Междунар. науч. конф., Саратов, 22-25 июня 2010 г. / Сарат. гос. техн. ун-т; под общ. ред. В.С. Балакирева. – Саратов: СГТУ, 2010. – Т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олдобина, В. Г. </w:t>
      </w:r>
      <w:r>
        <w:rPr/>
        <w:t xml:space="preserve">Исследование погрешности базирования цилиндрических заготовок в призме / В.Г. Голдобина, М.Ф. Бугакова, Е.Д. Титовский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оловизнина, Т.</w:t>
      </w:r>
      <w:r>
        <w:rPr/>
        <w:t xml:space="preserve"> </w:t>
      </w:r>
      <w:r>
        <w:rPr>
          <w:i/>
        </w:rPr>
        <w:t>Е.</w:t>
      </w:r>
      <w:r>
        <w:rPr/>
        <w:t xml:space="preserve"> Синтез низкоосновных клинкеров с использованием шлаков кратковременным высокотемпературным легированием / Т.Е. Головизнина, Л.В. Шав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31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Головко, Н. Г.</w:t>
      </w:r>
      <w:r>
        <w:rPr/>
        <w:t xml:space="preserve"> Некоторые особенности методики тренировочного процесса европейских бегунов на 400 метров / Н.Г. Головко, </w:t>
        <w:br/>
        <w:t xml:space="preserve">И.А. Куликов, М.В. Иванов, Е.В. Дурыхин // Проблемы сельскохозяйственного производства на современном этапе и пути их решения: матер. </w:t>
      </w:r>
      <w:r>
        <w:rPr>
          <w:lang w:val="en-US"/>
        </w:rPr>
        <w:t>XIV</w:t>
      </w:r>
      <w:r>
        <w:rPr/>
        <w:t xml:space="preserve"> Междунар. науч.-производ. конф., Белгород, 17–20 мая 2010 г. / Белгор. гос. сельскохоз. акад. - Белгород: Изд-во БГСХА, 2010. - С. 2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Головко, Н. Г.</w:t>
      </w:r>
      <w:r>
        <w:rPr/>
        <w:t xml:space="preserve"> Функциональные возможности сердечно-сосудистой, дыхательной и других систем организма у юношей и взрослых бегунов на короткие, средние и длинные дистанции / Н.Г. Головко, Т.Н. Божук, А.И. Филиппов, Е.В. Дурыхин, </w:t>
        <w:br/>
        <w:t xml:space="preserve">М.В. Иванов // Проблемы сельскохозяйственного производства на современном этапе и пути их решения: матер. </w:t>
      </w:r>
      <w:r>
        <w:rPr>
          <w:lang w:val="en-US"/>
        </w:rPr>
        <w:t>XIV</w:t>
      </w:r>
      <w:r>
        <w:rPr/>
        <w:t xml:space="preserve"> Междунар. науч.-производ. конф., Белгород, 17–20 мая 2010 г. / Белгор. гос. сельхоз. акад. - Белгород: Изд-во БГСХА, 2010. - С. 2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Головко, Н. Г. </w:t>
      </w:r>
      <w:r>
        <w:rPr/>
        <w:t xml:space="preserve">Некоторые методы повышения и регуляции объема и интенсивности физических нагрузок в тренировочном процессе бегунов на короткие, средние и длинные дистанции / Н.Г. Головко, А.И. Филиппов, Т.Н. Божук, М.В. Иванов, Е.В. Дурыхин // Проблемы сельскохозяйственного производства на современном этапе и пути их решения: матер. </w:t>
      </w:r>
      <w:r>
        <w:rPr>
          <w:lang w:val="en-US"/>
        </w:rPr>
        <w:t>XIV</w:t>
      </w:r>
      <w:r>
        <w:rPr/>
        <w:t xml:space="preserve"> Междунар. науч.-производ. конф., Белгород, 17–20 мая 2010 г. / Белгор. гос. сельхоз. акад. - Белгород: Изд-во БГСХА, 2010. - С. 2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Головко, Н. Г.</w:t>
      </w:r>
      <w:r>
        <w:rPr/>
        <w:t xml:space="preserve"> Общие основы планирования физической нагрузки и спортивной тренировки у бегунов / Н.Г. Головко, </w:t>
        <w:br/>
        <w:t xml:space="preserve">О.А. Плужников, Е.В. Дурыхин, М.В. Иванов // Проблемы сельскохозяйственного производства на современном этапе и пути их решения: матер. </w:t>
      </w:r>
      <w:r>
        <w:rPr>
          <w:lang w:val="en-US"/>
        </w:rPr>
        <w:t>XIV</w:t>
      </w:r>
      <w:r>
        <w:rPr/>
        <w:t xml:space="preserve"> Междунар. науч.-производ. конф., Белгород, 17–20 мая 2010 г. / Белгор. гос. сельскохоз. акад. - Белгород: Изд-во БГСХА, 2010. - С. 2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Головко, Н. Г.</w:t>
      </w:r>
      <w:r>
        <w:rPr/>
        <w:t xml:space="preserve"> Особенности тренировочного процесса у бегунов-спринтеров, средневиков и стайеров / Н.Г. Головко, </w:t>
        <w:br/>
        <w:t xml:space="preserve">Ю.П. Самойлов, М.В. Иванов, Е.В. Дурыхин // Проблемы сельскохозяйственного производства на современном этапе и пути их решения: матер. </w:t>
      </w:r>
      <w:r>
        <w:rPr>
          <w:lang w:val="en-US"/>
        </w:rPr>
        <w:t>XIV</w:t>
      </w:r>
      <w:r>
        <w:rPr/>
        <w:t xml:space="preserve"> Междунар. науч.-производ. конф., Белгород, 17–20 мая 2010 г. / Белгор. гос. сельскохоз. акад. - Белгород: Изд-во БГСХА, 2010. – С. 2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оршков, А. С. </w:t>
      </w:r>
      <w:r>
        <w:rPr/>
        <w:t>Применение САПР «</w:t>
      </w:r>
      <w:r>
        <w:rPr>
          <w:lang w:val="en-US"/>
        </w:rPr>
        <w:t>APM</w:t>
      </w:r>
      <w:r>
        <w:rPr/>
        <w:t xml:space="preserve"> </w:t>
      </w:r>
      <w:r>
        <w:rPr>
          <w:lang w:val="en-US"/>
        </w:rPr>
        <w:t>WINMASHINE</w:t>
      </w:r>
      <w:r>
        <w:rPr/>
        <w:t>» в курсе сопротивления материалов для студентов специальности «Подъемно-транспортные, строительные и дорожные машины» / А.С. Гошков, М.Д. Герасимов // Интерстроймех – 2010: сб. докл. Междунар. науч.-практ. конф., Белгород, 5-8 окт. 2010 г. / Белгор. гос. технол. ун-т. – Белгород: Изд-во БГТУ, 2010. – Ч. 1. - С. 111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оршкова, Н. Г.</w:t>
      </w:r>
      <w:r>
        <w:rPr/>
        <w:t xml:space="preserve"> Методика определения потока насыщения транспортных средств в зависимости от радиуса поворота направления движения / Н.Г. Горшкова, И.А. Новиков // Организация и безопасность дорожного движения в крупных городах: сб. докл. </w:t>
      </w:r>
      <w:r>
        <w:rPr>
          <w:lang w:val="en-US"/>
        </w:rPr>
        <w:t>IX</w:t>
      </w:r>
      <w:r>
        <w:rPr/>
        <w:t xml:space="preserve"> Междунар. науч.-практ. конф., Санкт-Петербург, 2010 г. / СПб гос. арх.-строит. ун-т. – СПб.: СПб гос. арх.-строит. ун-т, 2010. - С. 161-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ребенник, И.</w:t>
      </w:r>
      <w:r>
        <w:rPr/>
        <w:t xml:space="preserve"> </w:t>
      </w:r>
      <w:r>
        <w:rPr>
          <w:i/>
        </w:rPr>
        <w:t>Н.</w:t>
      </w:r>
      <w:r>
        <w:rPr/>
        <w:t xml:space="preserve"> Влияние отходов производства баритовых концентратов на структуру клинкера с повышенным содержанием оксида магния / И.Н. Гребенник, И.Г. Лугинин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36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ридчин, А.</w:t>
      </w:r>
      <w:r>
        <w:rPr/>
        <w:t xml:space="preserve"> </w:t>
      </w:r>
      <w:r>
        <w:rPr>
          <w:i/>
        </w:rPr>
        <w:t>М.</w:t>
      </w:r>
      <w:r>
        <w:rPr/>
        <w:t xml:space="preserve"> Асфальтовяжущее на основе пористого минерального порошка / А.М. Гридчин, В.В. Ядыкина, </w:t>
        <w:br/>
        <w:t>М.А. Высоцкая, А.П. Корота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82-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ринек, А. В.</w:t>
      </w:r>
      <w:r>
        <w:rPr/>
        <w:t xml:space="preserve"> Моделирование теплового состояния коллектора с целью обоснования технологических режимов / А.В. Гринек // </w:t>
      </w:r>
      <w:r>
        <w:rPr>
          <w:rStyle w:val="Applestylespan"/>
          <w:color w:val="000000"/>
        </w:rPr>
        <w:t xml:space="preserve">Математические методы в технике и технологиях – ММТТ-23: сб. тр. </w:t>
      </w:r>
      <w:r>
        <w:rPr>
          <w:rStyle w:val="Applestylespan"/>
          <w:color w:val="000000"/>
          <w:lang w:val="en-US"/>
        </w:rPr>
        <w:t>XXIII</w:t>
      </w:r>
      <w:r>
        <w:rPr>
          <w:rStyle w:val="Applestylespan"/>
          <w:color w:val="000000"/>
        </w:rPr>
        <w:t xml:space="preserve"> Междунар. науч. конф., Саратов, 22-25 июня 2010 г. / Сарат. гос. техн. ун-т; под общ. ред. В.С. Балакирева. – Саратов: СГТУ, 2010. – Т. </w:t>
      </w:r>
      <w:r>
        <w:rPr/>
        <w:t>8. – С. 89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ринек, А. В. </w:t>
      </w:r>
      <w:r>
        <w:rPr/>
        <w:t xml:space="preserve">Математическая модель отделочно-упрочняющей обработки коллекторных узлов электродвигателей / А.В. Гринек // </w:t>
      </w:r>
      <w:r>
        <w:rPr>
          <w:rStyle w:val="Applestylespan"/>
          <w:color w:val="000000"/>
        </w:rPr>
        <w:t xml:space="preserve">Математические методы в технике и технологиях – ММТТ-23: сб. тр. </w:t>
      </w:r>
      <w:r>
        <w:rPr>
          <w:rStyle w:val="Applestylespan"/>
          <w:color w:val="000000"/>
          <w:lang w:val="en-US"/>
        </w:rPr>
        <w:t>XXIII</w:t>
      </w:r>
      <w:r>
        <w:rPr>
          <w:rStyle w:val="Applestylespan"/>
          <w:color w:val="000000"/>
        </w:rPr>
        <w:t xml:space="preserve"> Междунар. науч. конф., Саратов, 22-25 июня 2010 г. / Сарат. гос. техн. ун-т; под общ. ред. В.С. Балакирева. – Саратов: СГТУ, 2010. – Т. </w:t>
      </w:r>
      <w:r>
        <w:rPr/>
        <w:t>8. - С. 90-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ринек, А. В. </w:t>
      </w:r>
      <w:r>
        <w:rPr/>
        <w:t xml:space="preserve">Изменение силы резания при токарной обработке коллекторов электродвигателей постоянного тока / А.В. Гринек, С.А. Шамрай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50-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ринек, А. В.</w:t>
      </w:r>
      <w:r>
        <w:rPr/>
        <w:t xml:space="preserve"> Модернизация технологии изготовления коллекторного узла электродвигателей / А.В. Гринек // Сборник докладов участников программы «УМНИК». - Белгород: Изд-во БГТУ, 2010. – С. 48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ришко, Б. М.</w:t>
      </w:r>
      <w:r>
        <w:rPr/>
        <w:t xml:space="preserve"> Экспериментальное исследование охлаждения клинкерных гранул в колосниковом холодильнике / Б.М. Гришко, П.А. Трубаев // </w:t>
      </w:r>
      <w:r>
        <w:rPr>
          <w:rStyle w:val="Applestylespan"/>
          <w:color w:val="000000"/>
        </w:rPr>
        <w:t xml:space="preserve">Математические методы в технике и технологиях – ММТТ-23: сб. тр. </w:t>
      </w:r>
      <w:r>
        <w:rPr>
          <w:rStyle w:val="Applestylespan"/>
          <w:color w:val="000000"/>
          <w:lang w:val="en-US"/>
        </w:rPr>
        <w:t>XXIII</w:t>
      </w:r>
      <w:r>
        <w:rPr>
          <w:rStyle w:val="Applestylespan"/>
          <w:color w:val="000000"/>
        </w:rPr>
        <w:t xml:space="preserve"> Междунар. науч. конф., Саратов, 22-25 июня 2010 г. / Сарат. гос. техн. ун-т; под общ. ред. В.С. Балакирева. – Саратов: СГТУ, 2010. – Т. </w:t>
      </w:r>
      <w:r>
        <w:rPr>
          <w:rFonts w:eastAsia="Arial Unicode MS"/>
        </w:rPr>
        <w:t>11. – С. 48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родецкая, Е. В.</w:t>
      </w:r>
      <w:r>
        <w:rPr/>
        <w:t xml:space="preserve"> Энергосбережение в общественных и административных зданиях г.Белгорода / Е.В. Гродецкая, </w:t>
        <w:br/>
        <w:t>П.А. Труба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87-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Губарев, А. В. </w:t>
      </w:r>
      <w:r>
        <w:rPr/>
        <w:t xml:space="preserve">Определение поверхности теплообмена змеевиковых элементов парогенератора / А.В. Губарев // Будущее машиностроения России: сб. матер. </w:t>
      </w:r>
      <w:r>
        <w:rPr>
          <w:lang w:val="en-US"/>
        </w:rPr>
        <w:t>XXII</w:t>
      </w:r>
      <w:r>
        <w:rPr/>
        <w:t xml:space="preserve"> Междунар. инновационно-ориентированной конф. молодых ученых и студентов (МИКМУС-2010), Москва, 26–29 окт. 2010 г. / Ин-т машиноведения РАН. – Москва: Изд-во ИМАШ РАН, 2010. – С.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Гузаиров, В. Ш.</w:t>
      </w:r>
      <w:r>
        <w:rPr/>
        <w:t xml:space="preserve"> Генезис и эволюция института кураторства в сфере высшего профессионального образования / В.Ш. Гузаиров, Т.А. Леонтенко // Диагностика и прогнозирование социальных процессов: матер. Всерос. науч.-практ. (заочная) конф., Белгород, окт. 2010 г. / Белгор. гос. технол. ун-т; под ред. Н.С. Данакин, В.Ш. Гузаиров, И.В.Конев. – Белгород: ИП Остащенко А.А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выденко, Т.</w:t>
      </w:r>
      <w:r>
        <w:rPr/>
        <w:t xml:space="preserve"> </w:t>
      </w:r>
      <w:r>
        <w:rPr>
          <w:i/>
        </w:rPr>
        <w:t>А.</w:t>
      </w:r>
      <w:r>
        <w:rPr/>
        <w:t xml:space="preserve"> О критериях оценки человеческого капитала / Т.А. Давыденко, Е.Ю. Кажан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176-1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Давыденко, Т. А.</w:t>
      </w:r>
      <w:r>
        <w:rPr>
          <w:szCs w:val="28"/>
        </w:rPr>
        <w:t xml:space="preserve"> Институциональные аспекты регулирования регионального рынка труда / Т.А. Давыденко, Е.Ю. Кажанова // Диалог культур – 2010: наука в обществе знания. Секция № 4 «Экономические науки и экономика знаний. Институциональные факторы экономического роста»: сб. науч. тр. Междунар. науч.-практ. конф., Санкт-Петербург, 2010 г. / СПб акад. управления и экономики; под ред. проф. Т.Г. Пономарёвой и проф. В.Н. Самотуги. – СПб.: Изд-во Санкт-Петербургской академии управления и экономики, 2010. - С. 126-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анакин, Н. </w:t>
      </w:r>
      <w:r>
        <w:rPr/>
        <w:t>С. Концептуальные подходы к регулированию социального конфликта / Н.С. Данакин //</w:t>
      </w:r>
      <w:r>
        <w:rPr>
          <w:spacing w:val="-6"/>
        </w:rPr>
        <w:t xml:space="preserve"> </w:t>
      </w:r>
      <w:r>
        <w:rPr/>
        <w:t>Социальные, экономические, правовые аспекты развития современного российского общества: сб. матер. Межрегион. науч.-практ. конф., Губкин, 24 марта 2010 г. / Губкинский институт (филиал) ГОУ ВПО МГОУ. – Губкин: Губкинский институт (филиал) ГОУ ВПО МГОУ, 2010. – С. 23–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накин, Н.</w:t>
      </w:r>
      <w:r>
        <w:rPr/>
        <w:t>С. Инновационная модель территориального общественного самоуправления / Н.С. Данакин, С.А. Боженов // Традиции и инновации в государственном и муниципальном управлении: ценности и цели: Международ. научн.-практ. конф., Брянск, нояб. 2010 г. – Брян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накин, Н. С.</w:t>
      </w:r>
      <w:r>
        <w:rPr/>
        <w:t xml:space="preserve"> Логико-методологический анализ понятия «человеческий капитал» / Н.С. Данакин, В.Г. Ильницкий // Развитие интеллектуального потенциала поколений регионов в трансформирующемся российском обществе: матер. Междунар. науч.-практ. конф., Губкин, 24-25 нояб. 2010 г. / Губкин. филиал Белгор. гос. технол. ун-та. – Губкин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анакин, Н. </w:t>
      </w:r>
      <w:r>
        <w:rPr/>
        <w:t xml:space="preserve">С. Типы поведения в проблемной ситуации / </w:t>
        <w:br/>
        <w:t>Н.С. Данакин, Н.В. Шатохина // Диагностика и прогнозирование социальных процессов: матер. Всерос. науч.-практ. (заочная) конф., Белгород, окт. 2010 г / Белгор. гос. технол. ун-т; под ред. Н.С. Данакин, В.Ш. Гузаиров, И.В. Конев. – Белгород: ИП Остащенко А.А., 2010. – С. 48–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накин, Н. С.</w:t>
      </w:r>
      <w:r>
        <w:rPr/>
        <w:t xml:space="preserve"> Культура конфликтного взаимодействия в полиэтнической среде / Н. С. Данакин // Межэтническая толерантность в современной России как технология духовной практики: матер. регион. науч.-практ. конф., Курск, 2010 г. / Кур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нкова, Ж. Ю.</w:t>
      </w:r>
      <w:r>
        <w:rPr/>
        <w:t xml:space="preserve"> Модель формирования и динамика развития интеллектуальных ресурсов региональной системы государственного управления / Ж.Ю. Данкова // Современные методы социально-политического исследования общества: матер. Междунар. конф., Москва, 2010 г. / Институт социально-политических исследований РАН. – Москва: Институт социально-политических исследований РАН, 2010. – С. 213–2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нкова, Ж. Ю.</w:t>
      </w:r>
      <w:r>
        <w:rPr/>
        <w:t xml:space="preserve"> Эффективность реализации стратегических ориентиров в сфере образования: региональный аспект / </w:t>
        <w:br/>
        <w:t>Ж.Ю. Данкова // Социальная политика регионов в условиях преодоления кризиса: социологическая оценка: матер.XYII Социологических чтений, Москва, 2010 г. / РГСУ. – Москва: РГСУ, 2010. – С. 15–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анкова, Ж. Ю.</w:t>
      </w:r>
      <w:r>
        <w:rPr/>
        <w:t xml:space="preserve"> Оценка эффективности инновационного образования / Ж.Ю. Данкова // Инновационная стратегия развития социального образования</w:t>
      </w:r>
      <w:r>
        <w:rPr>
          <w:bCs/>
          <w:kern w:val="2"/>
        </w:rPr>
        <w:t xml:space="preserve">: матер. </w:t>
      </w:r>
      <w:r>
        <w:rPr/>
        <w:t>Х Междунар. науч.-педагог. социального конгресса, Москва, 2010 г. / РГСУ</w:t>
      </w:r>
      <w:r>
        <w:rPr>
          <w:bCs/>
          <w:kern w:val="2"/>
        </w:rPr>
        <w:t>. –</w:t>
      </w:r>
      <w:r>
        <w:rPr/>
        <w:t xml:space="preserve"> Москва: РГС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гтев, И. А.</w:t>
      </w:r>
      <w:r>
        <w:rPr/>
        <w:t xml:space="preserve"> Рациональные пути повышения прочности сцепления стеновых материалов с раствором / И.А.Дегтев, </w:t>
        <w:br/>
        <w:t>О.М. Донченко, Н.И. Литовкин, Д.А. Ежеченко // Традиции и инновации в строительстве и архитектуре: матер. 67-й Всерос. науч.-техн. конф. по итогам НИР 2009 г., Самара, 2010 г. / СГАСУ. – Самара, СГАСУ, 2010. – С. 261–2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мура, Н.</w:t>
      </w:r>
      <w:r>
        <w:rPr/>
        <w:t xml:space="preserve"> </w:t>
      </w:r>
      <w:r>
        <w:rPr>
          <w:i/>
        </w:rPr>
        <w:t>А.</w:t>
      </w:r>
      <w:r>
        <w:rPr/>
        <w:t xml:space="preserve"> Инвестирование обновления основного капитала – важнейшее направление его экономического развития / </w:t>
        <w:br/>
        <w:t>Н.А. Демур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186-1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мура, Н.</w:t>
      </w:r>
      <w:r>
        <w:rPr/>
        <w:t xml:space="preserve"> </w:t>
      </w:r>
      <w:r>
        <w:rPr>
          <w:i/>
        </w:rPr>
        <w:t>А.</w:t>
      </w:r>
      <w:r>
        <w:rPr/>
        <w:t xml:space="preserve"> Реструктуризация предприятий и экономическое развитие / Н.А. Демура, В.В. Выборн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192-1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мура, Н. А.</w:t>
      </w:r>
      <w:r>
        <w:rPr/>
        <w:t xml:space="preserve"> Анализ состояния и воспроизводства основных фондов белгородской области / Н.А. Демура // Белгородская область: прошлое, настоящее и будущее: матер. област. науч.-практ. конф., Белгород, 22 дек.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нисова, Ю.</w:t>
      </w:r>
      <w:r>
        <w:rPr/>
        <w:t xml:space="preserve"> </w:t>
      </w:r>
      <w:r>
        <w:rPr>
          <w:i/>
        </w:rPr>
        <w:t>В.</w:t>
      </w:r>
      <w:r>
        <w:rPr/>
        <w:t xml:space="preserve"> Высолы на кирпичной кладке, причины образования и методы их устранения / Ю.В. Денис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41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нисова, Ю.</w:t>
      </w:r>
      <w:r>
        <w:rPr/>
        <w:t xml:space="preserve"> </w:t>
      </w:r>
      <w:r>
        <w:rPr>
          <w:i/>
        </w:rPr>
        <w:t>В.</w:t>
      </w:r>
      <w:r>
        <w:rPr/>
        <w:t xml:space="preserve"> К вопросу о снижении теплопотерь через оконные и балконные заполнения жилых зданий / Ю.В. Денисова, </w:t>
        <w:br/>
        <w:t>Н.Д. Черныш, Е.В. Назарье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97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нисова, Ю. В.</w:t>
      </w:r>
      <w:r>
        <w:rPr/>
        <w:t xml:space="preserve"> Воздействие окружающей среды на конструкции жилых зданий / Ю.В. Денисова, В.Н. Тарасенко // </w:t>
      </w:r>
      <w:r>
        <w:rPr>
          <w:bCs/>
        </w:rPr>
        <w:t>Проблемы энергосбережения и экологии в промышленном и жилищно-коммунальном комплексах (МК-11-57)</w:t>
      </w:r>
      <w:r>
        <w:rPr/>
        <w:t xml:space="preserve">: тез. докл. </w:t>
      </w:r>
      <w:r>
        <w:rPr>
          <w:lang w:val="en-US"/>
        </w:rPr>
        <w:t>VIII</w:t>
      </w:r>
      <w:r>
        <w:rPr/>
        <w:t xml:space="preserve"> Междунар. науч.-практ. конф., Пенза, 2010 г. / Пенз. гос. ун-т. – Пенза, ПГУ, 2010. – С. 150–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ергилев, Д.</w:t>
      </w:r>
      <w:r>
        <w:rPr/>
        <w:t xml:space="preserve"> </w:t>
      </w:r>
      <w:r>
        <w:rPr>
          <w:i/>
        </w:rPr>
        <w:t>В.</w:t>
      </w:r>
      <w:r>
        <w:rPr/>
        <w:t xml:space="preserve"> Роль человеческого капитала в модернизацииэкономики России / Д.В. Дергилев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03-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митриенко, В.</w:t>
      </w:r>
      <w:r>
        <w:rPr/>
        <w:t xml:space="preserve"> </w:t>
      </w:r>
      <w:r>
        <w:rPr>
          <w:i/>
        </w:rPr>
        <w:t>Г.</w:t>
      </w:r>
      <w:r>
        <w:rPr/>
        <w:t xml:space="preserve"> Мини футбол – как общедоступный инструмент физического и духовно-нравственного воспитания детей, подростков и молодежи / В.Г. Дмитриенко, В.В. Кравц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21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Дмитриенко, В. Г.</w:t>
      </w:r>
      <w:r>
        <w:rPr/>
        <w:t xml:space="preserve"> Мини-футбол как общедоступный инструмент физического и духовно-нравственного воспитания детей, подростков и молодежи / В.Г. Дмитриенко, В.В. Кравцов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- Москва: МГСУ, 2010. – Вып. 3. – С. 229–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ганов, В.</w:t>
      </w:r>
      <w:r>
        <w:rPr/>
        <w:t xml:space="preserve"> </w:t>
      </w:r>
      <w:r>
        <w:rPr>
          <w:i/>
        </w:rPr>
        <w:t>А.</w:t>
      </w:r>
      <w:r>
        <w:rPr/>
        <w:t xml:space="preserve"> Исследование свойств огнеупорных бетонов с добавкой нанокремнезема / В.А. Дорогано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76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ганов, В.</w:t>
      </w:r>
      <w:r>
        <w:rPr/>
        <w:t xml:space="preserve"> </w:t>
      </w:r>
      <w:r>
        <w:rPr>
          <w:i/>
        </w:rPr>
        <w:t>А.</w:t>
      </w:r>
      <w:r>
        <w:rPr/>
        <w:t xml:space="preserve"> Разработка и исследование состава масс для производства кислотоупорных материалов на основе ВКВС кварцевого песка / В.А. Дорогано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82-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Дороганов, Е. А.</w:t>
      </w:r>
      <w:r>
        <w:rPr>
          <w:szCs w:val="28"/>
        </w:rPr>
        <w:t xml:space="preserve"> Внутривузовское повышение квалификации преподавателей в БГТУ им. В.Г. Шухова / Е.А. Дороганов, </w:t>
        <w:br/>
        <w:t xml:space="preserve">Л.Н. Резникова // Современный преподаватель: личность и деятельность: тез. докл. конф., Белгород, 10-12 сент. 2010 г. [Электронный ресурс] / Белгор. гос. ун-т. – Белгород: БелГУ, 2010 – Режим доступа: </w:t>
      </w:r>
      <w:hyperlink r:id="rId2">
        <w:r>
          <w:rPr>
            <w:rStyle w:val="InternetLink"/>
            <w:szCs w:val="28"/>
          </w:rPr>
          <w:t>http://</w:t>
        </w:r>
        <w:r>
          <w:rPr>
            <w:rStyle w:val="InternetLink"/>
            <w:szCs w:val="28"/>
            <w:lang w:val="en-US"/>
          </w:rPr>
          <w:t>uni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s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unid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teach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sbornik</w:t>
        </w:r>
        <w:r>
          <w:rPr>
            <w:rStyle w:val="InternetLink"/>
            <w:szCs w:val="28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шенко, Ю.</w:t>
      </w:r>
      <w:r>
        <w:rPr/>
        <w:t xml:space="preserve"> </w:t>
      </w:r>
      <w:r>
        <w:rPr>
          <w:i/>
        </w:rPr>
        <w:t>А.</w:t>
      </w:r>
      <w:r>
        <w:rPr/>
        <w:t xml:space="preserve"> Применение прогнозирования в управлении инвестициями предприятия / Ю.А. Дорошенко, К.С. Быков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11-2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шенко, Ю. А.</w:t>
      </w:r>
      <w:r>
        <w:rPr>
          <w:color w:val="000000"/>
        </w:rPr>
        <w:t xml:space="preserve"> Формулировка задачи моделирования инвестиционной деятельности с позиции системного подхода / Ю.А. Дорошенко, К.С. Быков //</w:t>
      </w:r>
      <w:r>
        <w:rPr/>
        <w:t xml:space="preserve"> Экономика и менеджмент: сб. науч. тр. науч.-практ. конф., Санкт-Петербург, 2010 г. / СПб гос. техн. ун-т. – СПб.: СПбГТИ (ТУ), Изд-во «Тандем», 2010. - Вып. 6. - С. 21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шенко, Ю. А.</w:t>
      </w:r>
      <w:r>
        <w:rPr>
          <w:color w:val="000000"/>
        </w:rPr>
        <w:t xml:space="preserve"> Основы проведения оценки инновационного потенциала региона в целях управления им / Ю.А. Дорошенко, В.Н. Ряпухина //</w:t>
      </w:r>
      <w:r>
        <w:rPr/>
        <w:t xml:space="preserve"> Экономика и менеджмент: сб. науч. тр. науч.-практ. конф., Санкт-Петербург, 2010 г. / СПб гос. техн. ун-т. – СПб.: СПбГТИ (ТУ): Изд-во «Тандем», 2010. - Вып. 6. - С. 42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шенко, Ю. А.</w:t>
      </w:r>
      <w:r>
        <w:rPr>
          <w:color w:val="000000"/>
        </w:rPr>
        <w:t xml:space="preserve"> Стратегическое бюджетирование с применением сбалансированной системы показателей / </w:t>
        <w:br/>
        <w:t xml:space="preserve">Ю.А. Дорошенко, И.Н. Терентьева // </w:t>
      </w:r>
      <w:r>
        <w:rPr/>
        <w:t>Экономика и менеджмент: сб. науч. тр. науч.-практ. конф., Санкт-Петербург, 2010 г. / СПБ гос. техн. ун-т. – СПб.: СПбГТИ (ТУ): Изд-во «Тандем», 2010. - Вып. 6. - С. 71-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шенко, Ю. А.</w:t>
      </w:r>
      <w:r>
        <w:rPr>
          <w:color w:val="000000"/>
        </w:rPr>
        <w:t xml:space="preserve"> Ресурсосбережение в промышленности и разработка инновационно - инвестиционных подходов его обеспечения / Ю.А. Дорошенко, С.В. Курбатова //</w:t>
      </w:r>
      <w:r>
        <w:rPr/>
        <w:t xml:space="preserve"> Экономика и менеджмент: сб. науч. тр. науч.-практ. конф., Санкт-Петербург, 2010 г. / СПБ гос. техн. ун-т. – СПб.: СПбГТИ (ТУ): Изд-во «Тандем», 2010. - Вып. 6. - С. 73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орошенко, Ю. А.</w:t>
      </w:r>
      <w:r>
        <w:rPr>
          <w:color w:val="000000"/>
        </w:rPr>
        <w:t xml:space="preserve"> Управление человеческим фактором в проектном менеджменте как основа повышения эффективности / Ю.А. Дорошенко, М.В. Сидорина //</w:t>
      </w:r>
      <w:r>
        <w:rPr/>
        <w:t xml:space="preserve"> Экономика и менеджмент: сб. науч. тр. науч.-практ. конф., Санкт-Петербург, 2010 г. / СПБ гос. техн. ун-т. – СПб.: СПбГТИ (ТУ): Изд-во «Тандем», 2010. - Вып. 6. - С. 88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убино, Н.</w:t>
      </w:r>
      <w:r>
        <w:rPr/>
        <w:t xml:space="preserve"> </w:t>
      </w:r>
      <w:r>
        <w:rPr>
          <w:i/>
        </w:rPr>
        <w:t>В.</w:t>
      </w:r>
      <w:r>
        <w:rPr/>
        <w:t xml:space="preserve"> Деловая репутация компании как объект управления в системе маркетинга / Н.В. Дубино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15-2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бино, Н. В. </w:t>
      </w:r>
      <w:r>
        <w:rPr/>
        <w:t xml:space="preserve">Формирование конкурентных стратегий на рынке автосервисных услуг / Н.В. Дубин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1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узенко, К. К.</w:t>
      </w:r>
      <w:r>
        <w:rPr/>
        <w:t xml:space="preserve"> Некоторые вопросы преподавания графических дисциплин в современных условиях / К.К. Дузенко, </w:t>
        <w:br/>
        <w:t>С.В. Кузнецова, О.Ю. Боровская // Научно-методические проблемы графической подготовки в техническом вузе на современном этапе: матер. Междунар. науч.-метод. конф., Астрахань, 15-17 сент. 2010 г. / Астрахан. гос. техн. ун-т. – Астрахань: Изд-во АГТУ, 2010. – С. 59-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урыхин, Е. В.</w:t>
      </w:r>
      <w:r>
        <w:rPr/>
        <w:t xml:space="preserve"> Тактические особенности совершенствования игры в волейбол на занятиях в ВУЗе / Е.В. Дурыхин, И.А. Куликов, О.Ю. Манин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25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Дурыхин, Е. В.</w:t>
      </w:r>
      <w:r>
        <w:rPr/>
        <w:t xml:space="preserve"> Современные тенденции в организации практических занятий в вузе при обучении технике и тактике волейбола / Е.В. Дурыхин, Б.Я. Гончаров, А.П. Коруковец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19</w:t>
      </w:r>
      <w:r>
        <w:rPr>
          <w:rFonts w:eastAsia="Symbol" w:cs="Symbol" w:ascii="Symbol" w:hAnsi="Symbol"/>
        </w:rPr>
        <w:t></w:t>
      </w:r>
      <w:r>
        <w:rPr/>
        <w:t>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уховный, Г. С.</w:t>
      </w:r>
      <w:r>
        <w:rPr/>
        <w:t xml:space="preserve"> Целесообразность использования местных грунтов, укрепленных минеральными вяжущими, при строительстве дорог промышленных предприятий / </w:t>
        <w:br/>
        <w:t>Г.С. Духовный, А.А. Логвиненко, А.В. Карпенко // Современные проблемы проектирования, строительства и эксплуатации транспортных объектов: матер. Междунар. конф., Санкт-Петербург, 2010 г. / СПБ ПГУПС. - СПб: Изд-во СПБ ПГУП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юн, Т. А. </w:t>
      </w:r>
      <w:r>
        <w:rPr/>
        <w:t xml:space="preserve">Математическая модель силы резания при механической обработке коллекторов электродвигателей / </w:t>
        <w:br/>
        <w:t xml:space="preserve">Т.А. Дуюн, А.А. Алешкина // Математические методы в технике и технологиях – ММТТ-23: сб. тр. </w:t>
      </w:r>
      <w:r>
        <w:rPr>
          <w:lang w:val="en-US"/>
        </w:rPr>
        <w:t>XXIII</w:t>
      </w:r>
      <w:r>
        <w:rPr/>
        <w:t xml:space="preserve"> Междунар. науч. конф., Саратов, 22-25 июня 2010 г. / Сарат. гос. техн. ун-т; под общ. ред. В.С. Балакирева. – Саратов: СГТУ, 2010. – С. 56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уюн, Т. А.</w:t>
      </w:r>
      <w:r>
        <w:rPr/>
        <w:t xml:space="preserve"> Технология отделочно-упрочняющей обработки контактной поверхности коллектора / Т.А. Дуюн // Ресурсосберегающие технологии ремонта, восстановления и упрочнения деталей машин, меха-низмов, оборудования, инструмента и технологической оснастки от нано- до макроуровня: матер. 12-й Междунар. науч.-практ. конф., Санкт-Петербург, 2010 г. / СПб политех. ун-т. – СПб.: Изд-во Политехн. ун-та, 2010. – С. 123-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юн, Т. А. </w:t>
      </w:r>
      <w:r>
        <w:rPr/>
        <w:t xml:space="preserve">Экспериментальное исследование технологического обеспечения шероховатости поверхности после обкатывания / </w:t>
        <w:br/>
        <w:t xml:space="preserve">Т.А. Дуюн, Д.А. Максим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83-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юн, Т. А. </w:t>
      </w:r>
      <w:r>
        <w:rPr/>
        <w:t xml:space="preserve">Экспериментальное исследование технологического обеспечения шероховатости поверхности после точения / </w:t>
        <w:br/>
        <w:t xml:space="preserve">Т.А. Дуюн, Д.А. Максим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89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юн, Т. А. </w:t>
      </w:r>
      <w:r>
        <w:rPr/>
        <w:t xml:space="preserve">Высокоскоростная механическая обработка / </w:t>
        <w:br/>
        <w:t xml:space="preserve">Т.А. Дуюн, Д.В. Сахар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7-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юн, Т. А. </w:t>
      </w:r>
      <w:r>
        <w:rPr/>
        <w:t xml:space="preserve">Балансировка инструмента / </w:t>
        <w:br/>
        <w:t xml:space="preserve">Т.А. Дуюн, Д.В. Сахар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13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уюн, Т. А. </w:t>
      </w:r>
      <w:r>
        <w:rPr/>
        <w:t xml:space="preserve">Оправка для высокоскоростной обработки / </w:t>
        <w:br/>
        <w:t xml:space="preserve">Т.А. Дуюн, Д.В. Сахар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20-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Дхауади, Хишем. </w:t>
      </w:r>
      <w:r>
        <w:rPr/>
        <w:t xml:space="preserve">Методические подходы во время выполнения физических упражнений при хронической пневмонии на стационарном этапе реабилитации / Хишем Дхауади, В.П. Зайцев, С.В. Манучарян // Проблемы и перспективы развития спортивных игр и единоборств в высших учебных заведениях: сб. статей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22</w:t>
      </w:r>
      <w:r>
        <w:rPr>
          <w:rFonts w:eastAsia="Symbol" w:cs="Symbol" w:ascii="Symbol" w:hAnsi="Symbol"/>
        </w:rPr>
        <w:t></w:t>
      </w:r>
      <w:r>
        <w:rPr/>
        <w:t>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ьяченко, А. Г.</w:t>
      </w:r>
      <w:r>
        <w:rPr/>
        <w:t xml:space="preserve"> Комплексные геофизические исследования детинца Хотмыжского городища IX–XVII вв. / А.Г. Дьяченко, Ю.С. Погорелов // Русское наследие в странах Восточной и Центральной Европы: матер. Межгосудар. науч. конф., приуроченной к 600-летию битвы при Грюнвальде, Брянск, 5–8 июля 2010 г. / Брянс. гос. ун-т им. акад. И.Г. Петровского. – Брянск: РИО БрГУ: Фонд «Русский мир», 2010. – С. 400–4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Дьяченко, А. Г. </w:t>
      </w:r>
      <w:r>
        <w:rPr/>
        <w:t xml:space="preserve">К </w:t>
      </w:r>
      <w:r>
        <w:rPr>
          <w:bCs/>
        </w:rPr>
        <w:t>проекту охранной зоны первого крапивенского городища IX – XIII вв</w:t>
      </w:r>
      <w:r>
        <w:rPr>
          <w:bCs/>
          <w:caps/>
        </w:rPr>
        <w:t xml:space="preserve">. </w:t>
      </w:r>
      <w:r>
        <w:rPr/>
        <w:t>/ А.Г. Дьяченко // Белгородская область: прошлое, настоящее и будущее: матер. област. науч.-практ. конф., Белгород, 22 декабря 2010 г. / Белгор. го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Дыбов, К.</w:t>
      </w:r>
      <w:r>
        <w:rPr/>
        <w:t xml:space="preserve"> </w:t>
      </w:r>
      <w:r>
        <w:rPr>
          <w:i/>
        </w:rPr>
        <w:t>И.</w:t>
      </w:r>
      <w:r>
        <w:rPr/>
        <w:t xml:space="preserve"> К вопросу об источниках финансирования инновационных проектов / К.И. Дыбов, И.А. Кузнец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18-2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всеева, В.</w:t>
      </w:r>
      <w:r>
        <w:rPr/>
        <w:t xml:space="preserve"> </w:t>
      </w:r>
      <w:r>
        <w:rPr>
          <w:i/>
        </w:rPr>
        <w:t>К.</w:t>
      </w:r>
      <w:r>
        <w:rPr/>
        <w:t xml:space="preserve"> Методы контроля за физическим состоянием волейболистов / В.К. Евсеева, Р.П. Фирон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28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Евсеева, В. К. </w:t>
      </w:r>
      <w:r>
        <w:rPr/>
        <w:t xml:space="preserve">Содержание и организация комплексного контроля за физическим состоянием волейболисток / В.К. Евсеева, </w:t>
        <w:br/>
        <w:t xml:space="preserve">Р.П. Фиронова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27</w:t>
      </w:r>
      <w:r>
        <w:rPr>
          <w:rFonts w:eastAsia="Symbol" w:cs="Symbol" w:ascii="Symbol" w:hAnsi="Symbol"/>
        </w:rPr>
        <w:t></w:t>
      </w:r>
      <w:r>
        <w:rPr/>
        <w:t>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Евсютина, В. Б. </w:t>
      </w:r>
      <w:r>
        <w:rPr/>
        <w:t xml:space="preserve">Первая медицинская помощь футболистам во время учебно-тренировочных занятий и соревнований / </w:t>
        <w:br/>
        <w:t xml:space="preserve">В.Б. Евсютина, С.В. Манучарян, В.П. Зайцев, С.Н. Журид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30</w:t>
      </w:r>
      <w:r>
        <w:rPr>
          <w:rFonts w:eastAsia="Symbol" w:cs="Symbol" w:ascii="Symbol" w:hAnsi="Symbol"/>
        </w:rPr>
        <w:t></w:t>
      </w:r>
      <w:r>
        <w:rPr/>
        <w:t>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втушенко, Е.</w:t>
      </w:r>
      <w:r>
        <w:rPr/>
        <w:t xml:space="preserve"> </w:t>
      </w:r>
      <w:r>
        <w:rPr>
          <w:i/>
        </w:rPr>
        <w:t>И.</w:t>
      </w:r>
      <w:r>
        <w:rPr/>
        <w:t xml:space="preserve"> Огнеупорные керамические композиты с покрытиями на основе титана и его соединения / Е.И. Евтушенко, В.А. Дороганов, Н.А. Перетокина, И.Ю. Морева, С.В. Зайцев, С.Ю. Коломыцева, Н.В. Осип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87-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горов, Д.</w:t>
      </w:r>
      <w:r>
        <w:rPr/>
        <w:t xml:space="preserve"> </w:t>
      </w:r>
      <w:r>
        <w:rPr>
          <w:i/>
        </w:rPr>
        <w:t>Е.</w:t>
      </w:r>
      <w:r>
        <w:rPr/>
        <w:t xml:space="preserve"> Особенности учебно-тренировочных занятий по лыжному спроту для студентов технического ВУЗа / Д.Е. Егоров, А.А. Однодворцев, Н.А. Завизион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31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горов, Д.</w:t>
      </w:r>
      <w:r>
        <w:rPr/>
        <w:t xml:space="preserve"> </w:t>
      </w:r>
      <w:r>
        <w:rPr>
          <w:i/>
        </w:rPr>
        <w:t>Е.</w:t>
      </w:r>
      <w:r>
        <w:rPr/>
        <w:t xml:space="preserve"> Оздоровительный эффект занятий лыжным спортом студентов технического ВУЗа / Д.Е. Егоров, Е.Г. Олейник, </w:t>
        <w:br/>
        <w:t xml:space="preserve">Е.В. Архип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34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горов, Д.</w:t>
      </w:r>
      <w:r>
        <w:rPr/>
        <w:t xml:space="preserve"> </w:t>
      </w:r>
      <w:r>
        <w:rPr>
          <w:i/>
        </w:rPr>
        <w:t>Е.</w:t>
      </w:r>
      <w:r>
        <w:rPr/>
        <w:t xml:space="preserve"> Место и значение лыжного спорта в системе профессиональной подготовки / Д.Е. Егоров, Е.Г. Олейник, </w:t>
        <w:br/>
        <w:t xml:space="preserve">А.А. Однодворце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37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Егоров, Д. Е. </w:t>
      </w:r>
      <w:r>
        <w:rPr/>
        <w:t xml:space="preserve">Игра в профессиональной подготовке специалистов инженерно-строительного профиля / Д.Е. Егоров // Проблемы и перспективы развития спортивных игр и единоборств в высших учебных заведениях: сб. статей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34</w:t>
      </w:r>
      <w:r>
        <w:rPr>
          <w:rFonts w:eastAsia="Symbol" w:cs="Symbol" w:ascii="Symbol" w:hAnsi="Symbol"/>
        </w:rPr>
        <w:t></w:t>
      </w:r>
      <w:r>
        <w:rPr/>
        <w:t>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Егоров, Д. Е.</w:t>
      </w:r>
      <w:r>
        <w:rPr/>
        <w:t xml:space="preserve"> Лыжный спорт в подготовке специалистов строительного профиля / Д.Е. Егоров, Е.Г. Олейник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–– Москва: МГСУ, 2010. - Вып. 3. - С. 98–1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Егоров, Д. Е.</w:t>
      </w:r>
      <w:r>
        <w:rPr/>
        <w:t xml:space="preserve"> Методические подходы к профессионально-прикладной подготовке и совершенствованию уровня здоровья студентов технических вузов / Д.Е. Егоров, Е.Г. Олейник, </w:t>
        <w:br/>
        <w:t xml:space="preserve">А.А. Однодворце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66–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рмоленко, Е.</w:t>
      </w:r>
      <w:r>
        <w:rPr/>
        <w:t xml:space="preserve"> </w:t>
      </w:r>
      <w:r>
        <w:rPr>
          <w:i/>
        </w:rPr>
        <w:t>П.</w:t>
      </w:r>
      <w:r>
        <w:rPr/>
        <w:t xml:space="preserve"> Влияние щелочных хлоридов на процесс диссоциации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/ Е.П. Ермоленко, В.К. Классен, </w:t>
        <w:br/>
        <w:t>А.Г. Новосел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45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Ефремова, Н. В.</w:t>
      </w:r>
      <w:r>
        <w:rPr/>
        <w:t xml:space="preserve"> Паркостроение: история и современность / </w:t>
        <w:br/>
        <w:t>Н.В. Ефремова // Белгородская область: прошлое, настоящее и будущее: матер. област. науч.-практ. конф., Белгород, 22 дек. 2009 г. / Белгор. гос. ун-т. – Белгород: Изд-во БелГУ, 2010. - С. 122-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Ефремова Н. В.</w:t>
      </w:r>
      <w:r>
        <w:rPr>
          <w:color w:val="000000"/>
        </w:rPr>
        <w:t xml:space="preserve"> Ландшафтная концепция вузовского городка на примере БГТУ им. В.Г. Шухова / Н.В. Ефремова // Экология города: тенденции развития городских пространств: матер. науч.-прак. конф., Белгород, 2010 г. / Белгор. гос. технол. ун-т - Белгород, 2010. - С. 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Жерновская, И.</w:t>
      </w:r>
      <w:r>
        <w:rPr/>
        <w:t xml:space="preserve"> </w:t>
      </w:r>
      <w:r>
        <w:rPr>
          <w:i/>
        </w:rPr>
        <w:t>В.</w:t>
      </w:r>
      <w:r>
        <w:rPr/>
        <w:t xml:space="preserve"> Моделирование произвольных выпуклых полиэдральных форм в среде пакета </w:t>
      </w:r>
      <w:r>
        <w:rPr>
          <w:lang w:val="en-US"/>
        </w:rPr>
        <w:t>Mathematika</w:t>
      </w:r>
      <w:r>
        <w:rPr/>
        <w:t xml:space="preserve"> / </w:t>
        <w:br/>
        <w:t>И.В. Жерновская, Л.Д. Шах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37-1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Жерновская, И. В.</w:t>
      </w:r>
      <w:r>
        <w:rPr/>
        <w:t xml:space="preserve"> Математические методы оптимизации выпуска тампонажного цемента по стандарту </w:t>
      </w:r>
      <w:r>
        <w:rPr>
          <w:lang w:val="en-US"/>
        </w:rPr>
        <w:t>API</w:t>
      </w:r>
      <w:r>
        <w:rPr/>
        <w:t xml:space="preserve"> </w:t>
      </w:r>
      <w:r>
        <w:rPr>
          <w:lang w:val="en-US"/>
        </w:rPr>
        <w:t>SPEC</w:t>
      </w:r>
      <w:r>
        <w:rPr/>
        <w:t xml:space="preserve"> 10 </w:t>
      </w:r>
      <w:r>
        <w:rPr>
          <w:lang w:val="en-US"/>
        </w:rPr>
        <w:t>A</w:t>
      </w:r>
      <w:r>
        <w:rPr/>
        <w:t xml:space="preserve"> / </w:t>
        <w:br/>
        <w:t xml:space="preserve">И.В. Жерновская, Л.Д. Шахова // Математические методы в технике и технологиях - ММТТ-23: сб. тр. </w:t>
      </w:r>
      <w:r>
        <w:rPr>
          <w:lang w:val="en-US"/>
        </w:rPr>
        <w:t>XXIII</w:t>
      </w:r>
      <w:r>
        <w:rPr/>
        <w:t xml:space="preserve"> Междунар. науч. конф., Саратов, 22-25 июня 2010 г. / Сарат. гос. техн. ун-т; под общ. ред. В.С. Балакирева. − Саратов: СГТУ, 2010. - Т. 12. - С. 89-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Жерновский, И. В. </w:t>
      </w:r>
      <w:r>
        <w:rPr/>
        <w:t>Механоактивационное управление активностью кремнеземного сырья различного генезиса / И.В. Жерновский, Н.И. Кожух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50-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Журавлева, Л.</w:t>
      </w:r>
      <w:r>
        <w:rPr/>
        <w:t xml:space="preserve"> </w:t>
      </w:r>
      <w:r>
        <w:rPr>
          <w:i/>
        </w:rPr>
        <w:t>И.</w:t>
      </w:r>
      <w:r>
        <w:rPr/>
        <w:t xml:space="preserve"> Развитие человеческого потенциала как главное условие модернизации общества и экономики / Л.И. Журавле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42-2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Журавлева, Л. И. </w:t>
      </w:r>
      <w:r>
        <w:rPr/>
        <w:t xml:space="preserve">Роль малого и среднего бизнеса в экономике России в период кризиса / Л.И. Журавлева, Е. Осип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00-2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Журавлева, Л. И. </w:t>
      </w:r>
      <w:r>
        <w:rPr/>
        <w:t xml:space="preserve">Информационная экономика и новые формы занятости / Л.И. Журавлева, И. Пив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05-2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визионова, Н.</w:t>
      </w:r>
      <w:r>
        <w:rPr/>
        <w:t xml:space="preserve"> </w:t>
      </w:r>
      <w:r>
        <w:rPr>
          <w:i/>
        </w:rPr>
        <w:t>А.</w:t>
      </w:r>
      <w:r>
        <w:rPr/>
        <w:t xml:space="preserve"> Особенности приема контрольных нормативов у студентов специального учебного отделения / Н.А. Завизон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40-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городнюк, Л.</w:t>
      </w:r>
      <w:r>
        <w:rPr/>
        <w:t xml:space="preserve"> </w:t>
      </w:r>
      <w:r>
        <w:rPr>
          <w:i/>
        </w:rPr>
        <w:t>Х.</w:t>
      </w:r>
      <w:r>
        <w:rPr/>
        <w:t xml:space="preserve"> К вопросу разработки принципов создания сухих строительных смесей различного функционального назначения / Л.Х. Загороднюк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43-1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городнюк, Л.</w:t>
      </w:r>
      <w:r>
        <w:rPr/>
        <w:t xml:space="preserve"> </w:t>
      </w:r>
      <w:r>
        <w:rPr>
          <w:i/>
        </w:rPr>
        <w:t>Х.</w:t>
      </w:r>
      <w:r>
        <w:rPr/>
        <w:t xml:space="preserve"> Сталеплавленный шлак – малоэнергоёмкий наполнитель композизионных материалов / Л.Х. Загороднюк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48-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а, Т. А.</w:t>
      </w:r>
      <w:r>
        <w:rPr/>
        <w:t xml:space="preserve"> Гласность судебного разбирательства и основания для ее ограничения (анализ нормативно-правовой базы) / </w:t>
        <w:br/>
        <w:t>Т.А. Зайцева // Диагностика и прогнозирование социальных процессов: сб. ст. Всерос. науч.-практ. (заочная) конф., Белгород, октябрь 2010 г. / Белгор. гос. технол. ун-т; под ред. Н.С. Данакин, В.Ш. Гузаиров, И.В. Конев. – Белгород: ИП Остащенко А.А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а, Т. А.</w:t>
      </w:r>
      <w:r>
        <w:rPr/>
        <w:t xml:space="preserve"> Нормативное урегулирование трудоустройства демобилизованных лиц / Т.А. Зайцева, Ю.Ю. Макаренко, </w:t>
        <w:br/>
        <w:t>О.О. Захарова // Содействие профессиональному становлению личности и трудоустройству молодых специалистов в современных условиях: сб. матер. Всерос. заоч. науч.-практ. конф., Белгород, дек. 2010 г. / Белгор. гос. технол. ун-т. – Белгород: ИП Остащенко А.А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, Е.</w:t>
      </w:r>
      <w:r>
        <w:rPr/>
        <w:t xml:space="preserve"> </w:t>
      </w:r>
      <w:r>
        <w:rPr>
          <w:i/>
        </w:rPr>
        <w:t>А.</w:t>
      </w:r>
      <w:r>
        <w:rPr/>
        <w:t xml:space="preserve"> Эксергетический анализ процесса обжига извести / Е.А. Зайцев, П.А. Труба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55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, Е. А.</w:t>
      </w:r>
      <w:r>
        <w:rPr/>
        <w:t xml:space="preserve"> Эксергетические потери в типовых теплотехнологических процессах / Е.А. Зайц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Т. 8. – С. 80-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,  Е. А.</w:t>
      </w:r>
      <w:r>
        <w:rPr/>
        <w:t xml:space="preserve"> Изменение термомеханической  эксергии при нагреве и охлаждении материального потока переменного расхода / Е.А., Зайцев, П.А Труба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Т. 8. – С. 86-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Зайцев, С. В.</w:t>
      </w:r>
      <w:r>
        <w:rPr>
          <w:szCs w:val="28"/>
        </w:rPr>
        <w:t xml:space="preserve"> Особенности и перспективы применения кварцевой керамики при синтезе композитных наноматериалов / С.В. Зайцев, В.А. Дороганов, И.Ю. Морева, Е.И. Евтушенко // сб. науч. тр. Междунар. молодеж. науч. конф., Москва, 2010 г. / МАТИ. – Москва: МАТИ, 2010. – Т. 1. – С. 38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, С. В</w:t>
      </w:r>
      <w:r>
        <w:rPr/>
        <w:t xml:space="preserve">. Особенности формирования нитридных и оксидных модифицированных пленок титана на поверхности керамики / </w:t>
        <w:br/>
        <w:t xml:space="preserve">С.В. Зайцев, Е.И. Евтушенко, И.Ю. Морева // матер. </w:t>
      </w:r>
      <w:r>
        <w:rPr>
          <w:lang w:val="en-US"/>
        </w:rPr>
        <w:t>XXI</w:t>
      </w:r>
      <w:r>
        <w:rPr/>
        <w:t xml:space="preserve"> Всерос. совещ. по температуроустойчивым функциональным покрытиям, Санкт-Петербург, 26-28 апр. 2010 г. – СПб.: Изд-во «Адмирал», 2010. – С.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Зайцев, В. П.</w:t>
      </w:r>
      <w:r>
        <w:rPr/>
        <w:t xml:space="preserve"> Врачебно-педагогический контроль как средство формирования устойчивой привычки физического самосовершенствования / В.П. Зайцев, С.В. Манучарян, </w:t>
        <w:br/>
        <w:t xml:space="preserve">М.А. Полякова // Оптимизация учебно-воспитательного и тренировочного процесса в учебных заведениях высшего профессионального образования: матер. Всерос. науч.-практ. конф. с междунар. участием, Красноярск, 22-24 янв. 2010 г. / Сибирский юридический институт МВД России; отв. ред. Е.И. Кокова. </w:t>
      </w:r>
      <w:r>
        <w:rPr>
          <w:rFonts w:eastAsia="Symbol" w:cs="Symbol" w:ascii="Symbol" w:hAnsi="Symbol"/>
        </w:rPr>
        <w:t></w:t>
      </w:r>
      <w:r>
        <w:rPr/>
        <w:t xml:space="preserve"> Красноярск: СибЮИ МВД России, 2010. </w:t>
      </w:r>
      <w:r>
        <w:rPr>
          <w:rFonts w:eastAsia="Symbol" w:cs="Symbol" w:ascii="Symbol" w:hAnsi="Symbol"/>
        </w:rPr>
        <w:t></w:t>
      </w:r>
      <w:r>
        <w:rPr/>
        <w:t xml:space="preserve"> С. 193</w:t>
      </w:r>
      <w:r>
        <w:rPr>
          <w:rFonts w:eastAsia="Symbol" w:cs="Symbol" w:ascii="Symbol" w:hAnsi="Symbol"/>
        </w:rPr>
        <w:t></w:t>
      </w:r>
      <w:r>
        <w:rPr/>
        <w:t>1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Зайцев, В. П.</w:t>
      </w:r>
      <w:r>
        <w:rPr/>
        <w:t xml:space="preserve"> Организация физической рекреации беременных женщин в санаторных условиях / В.П. Зайцев, М.А. Полякова, Мазуз Карим, С.И. Крамской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– Москва: МГСУ, 2010. – Вып. 3. – С. 166–1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Зайцев, В. П.</w:t>
      </w:r>
      <w:r>
        <w:rPr/>
        <w:t xml:space="preserve"> В здоровом теле – здоровый дух / В.П. Зайцев, </w:t>
        <w:br/>
        <w:t>С.В. Манучарян, Чен Ге // Развитие интеллектуального и инновационного потенциалов поколений регионов в трансформирующемся обществе. Роль здорового образа жизни в формировании интеллектуального потенциала поколений: сб. докл. Междунар. науч.-практ. конф., Губкин, 2010 г. / – Губкин: ООО «Айкью», 2010. – С. 155–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Зайцев, В. П.</w:t>
      </w:r>
      <w:r>
        <w:rPr/>
        <w:t xml:space="preserve"> Реабилитационные и рекреационные мероприятия беременных женщин в условиях санатория / В.П. Зайцев, </w:t>
        <w:br/>
        <w:t>В.А. Андреев, Г.Н. Юрьева, В.Б. Евсютина, Бинь Ли // Развитие интеллектуального и инновационного потенциалов поколений регионов в трансформирующемся обществе. Роль здорового образа жизни в формировании интеллектуального потенциала поколений: сб. докл. Междунар. науч.-практ. конф., Губкин, 2010 г. / – Губкин: ООО «Айкью», 2010. – С. 157–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Зайцев, В. П.</w:t>
      </w:r>
      <w:r>
        <w:rPr/>
        <w:t xml:space="preserve"> Санаторно-курортная рекреация: взгляд ученых и педагогов / В.П. Зайцев, С.В. Маначурян, Сита Тукану Сантия Луизон / Развитие интеллектуального и инновационного потенциалов поколений регионов в трансформирующемся обществе. Роль здорового образа жизни в формировании интеллектуального потенциала поколений: сб. докл. Междунар. науч.-практ. конф., Губкин, 2010 г. / – Губкин: ООО «Айкью», 2010. – С. 177–1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Зайцев, В. П.</w:t>
      </w:r>
      <w:r>
        <w:rPr/>
        <w:t xml:space="preserve"> Рекреационный отдых для студентов в условиях парков и садов / В.П. Зайце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73–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йцев, В. А.</w:t>
      </w:r>
      <w:r>
        <w:rPr/>
        <w:t xml:space="preserve"> Использование новой модели встраиваемого станочного модуля / В.А. Зайцев, А.А. Кудеников // Сборник докладов участников программы «УМНИК». - Белгород: Изд-во БГТУ, 2010. – С. 57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лаева, С.</w:t>
      </w:r>
      <w:r>
        <w:rPr/>
        <w:t xml:space="preserve"> </w:t>
      </w:r>
      <w:r>
        <w:rPr>
          <w:i/>
        </w:rPr>
        <w:t>Ш.</w:t>
      </w:r>
      <w:r>
        <w:rPr/>
        <w:t xml:space="preserve"> О концепции безопасности жизнедеятельности как основе обеспечения её гарантии / С.Ш. Залае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44-2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алаева, С.</w:t>
      </w:r>
      <w:r>
        <w:rPr/>
        <w:t xml:space="preserve"> </w:t>
      </w:r>
      <w:r>
        <w:rPr>
          <w:i/>
        </w:rPr>
        <w:t>Ш.</w:t>
      </w:r>
      <w:r>
        <w:rPr/>
        <w:t xml:space="preserve"> Об условиях повышения безопасности и качества жизнедеятельности работников / С.Ш. Залаева, Д.С. Золотухин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50-2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Зозулева, Л. А. </w:t>
      </w:r>
      <w:r>
        <w:rPr/>
        <w:t xml:space="preserve">Автоматизация проектирования и изготовления корпусных деталей в условиях серийного производства / </w:t>
        <w:br/>
        <w:t xml:space="preserve">Л.А. Зозулева, П.А. Бобров, Р.Н. Нестеренко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0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Зуев, А.</w:t>
      </w:r>
      <w:r>
        <w:rPr/>
        <w:t xml:space="preserve"> </w:t>
      </w:r>
      <w:r>
        <w:rPr>
          <w:i/>
        </w:rPr>
        <w:t>С.</w:t>
      </w:r>
      <w:r>
        <w:rPr/>
        <w:t xml:space="preserve"> Использование искусственных керамических вяжущих на основе активированного высокоглиноземистого сырья в технологии полусухого прессования / А.С. Зуев, В.А. Дороганов, Е.И. Евту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02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брагимов, Д. В.</w:t>
      </w:r>
      <w:r>
        <w:rPr/>
        <w:t xml:space="preserve"> Совершенствование технологии производства пенобетона с использованием роторно-пульсационной установки</w:t>
      </w:r>
      <w:r>
        <w:rPr>
          <w:b/>
        </w:rPr>
        <w:t xml:space="preserve"> / </w:t>
      </w:r>
      <w:r>
        <w:rPr/>
        <w:t>Д.В. Ибрагимов, И.А. Щербинин // Интерстроймех – 2010: сб. докл. Междунар. науч.– практ. конф., Белгород, 5-8 окт. 2010 г. / Белгор. гос. технол. ун-т. – Белгород: Изд-во БГТУ, 2010. – Т. 3. – С. 49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ванов, А.</w:t>
      </w:r>
      <w:r>
        <w:rPr/>
        <w:t xml:space="preserve"> </w:t>
      </w:r>
      <w:r>
        <w:rPr>
          <w:i/>
        </w:rPr>
        <w:t>С.</w:t>
      </w:r>
      <w:r>
        <w:rPr/>
        <w:t xml:space="preserve"> Особенности фазообразования в шлакосодержащих керамических материалах / А.С. Ивано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14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ванов, А.</w:t>
      </w:r>
      <w:r>
        <w:rPr/>
        <w:t xml:space="preserve"> </w:t>
      </w:r>
      <w:r>
        <w:rPr>
          <w:i/>
        </w:rPr>
        <w:t>С.</w:t>
      </w:r>
      <w:r>
        <w:rPr/>
        <w:t xml:space="preserve"> Керамические композиты на основе доменных шлаков / А.С. Иванов, Е.И. Евту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09-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ванов, И. В.</w:t>
      </w:r>
      <w:r>
        <w:rPr/>
        <w:t xml:space="preserve"> Концепция работы межкомпонентной шины при конфигурировании дискретных объектов с заданным поведением / И.В. Иванов, Д.А. Петросов</w:t>
      </w:r>
      <w:r>
        <w:rPr>
          <w:b/>
        </w:rPr>
        <w:t xml:space="preserve"> </w:t>
      </w:r>
      <w:r>
        <w:rPr/>
        <w:t>// Проблемы сельскохозяйственного производства на современном этапе и пути их решения: сб. матер. XIV Междунар. науч.-производ. конф., Белгород, 2010 г. / Белгор. гос. сельскохоз. акад. – Белгород: Изд-во БелГСХА, 2010. – Ч. 2. – С.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гнатенко, В. А.</w:t>
      </w:r>
      <w:r>
        <w:rPr/>
        <w:t xml:space="preserve"> Модернизация промышленных роботов и командоаппаратов с механическими таймерами / В.А. Игнатенко, Д.А. Бушуев, В.А. Жидков, В.З. Магергут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9. – С. 126-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гнатенко, В. А.</w:t>
      </w:r>
      <w:r>
        <w:rPr/>
        <w:t xml:space="preserve"> Информационная сеть Петри как основа нечеткого управления объектами / В.А. Игнатенко, В.З. Магергут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0. – С. 13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льин, А.</w:t>
      </w:r>
      <w:r>
        <w:rPr/>
        <w:t xml:space="preserve"> </w:t>
      </w:r>
      <w:r>
        <w:rPr>
          <w:i/>
        </w:rPr>
        <w:t>С.</w:t>
      </w:r>
      <w:r>
        <w:rPr/>
        <w:t xml:space="preserve"> Перспективы развития механизации процесса укладки и распределения бетонной смеси при формовании железобетонных изделий / А.С. Ильин, В.Г. Струков // Интерстроймех – 2010: сб. докл. Междунар. науч.-практ. конф., Белгород, 5-8 окт. 2010 г. / Белгор. гос. технол. ун-т. – Белгород: Изд-во БГТУ, 2010. – Ч. 1. - С. 172-1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льин, А.</w:t>
      </w:r>
      <w:r>
        <w:rPr/>
        <w:t xml:space="preserve"> С. Бетоносмесительные установки циклического действия / А.С. Ильин, В.Г. Струков // Интерстроймех – 2010: сб. докл. Междунар. науч.-практ. конф., Белгород, 5-8 окт. 2010 г. / Белгор. гос. технол. ун-т. – Белгород: Изд-во БГТУ, 2010. – Ч. 1. - С. 176-1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льина, Т.</w:t>
      </w:r>
      <w:r>
        <w:rPr/>
        <w:t xml:space="preserve"> </w:t>
      </w:r>
      <w:r>
        <w:rPr>
          <w:i/>
        </w:rPr>
        <w:t>Н.</w:t>
      </w:r>
      <w:r>
        <w:rPr/>
        <w:t xml:space="preserve"> Технологический комплекс для производства перлитосодержащих заполнителей / Т.Н. Ильина, </w:t>
        <w:br/>
        <w:t>М.В. Севостьянов, Е.А. Шкарпеткин, М.Н. Спир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07-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льина, Т.</w:t>
      </w:r>
      <w:r>
        <w:rPr/>
        <w:t xml:space="preserve"> </w:t>
      </w:r>
      <w:r>
        <w:rPr>
          <w:i/>
        </w:rPr>
        <w:t>Н.</w:t>
      </w:r>
      <w:r>
        <w:rPr/>
        <w:t xml:space="preserve"> Технологический комплекс для производства перлитосодержащих композиционных смесей / Т.Н. Ильина, </w:t>
        <w:br/>
        <w:t xml:space="preserve">В.С. Севостьянов, Е.А. Шкарпеткин, А.А. Макридин, </w:t>
        <w:br/>
        <w:t>А.П. Писарчук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11-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льина, Т.</w:t>
      </w:r>
      <w:r>
        <w:rPr/>
        <w:t xml:space="preserve"> </w:t>
      </w:r>
      <w:r>
        <w:rPr>
          <w:i/>
        </w:rPr>
        <w:t>Н.</w:t>
      </w:r>
      <w:r>
        <w:rPr/>
        <w:t xml:space="preserve"> Отходы птицеводческих комплексов в производстве гранулированных органоминеральных удобрений / Т.Н. Ильина, В.А. Минко, А.М. Моренко // Проблемы сельскохозяйственного производства на современном этапе и пути их решения: матер. </w:t>
      </w:r>
      <w:r>
        <w:rPr>
          <w:lang w:val="en-US"/>
        </w:rPr>
        <w:t>XIV</w:t>
      </w:r>
      <w:r>
        <w:rPr/>
        <w:t xml:space="preserve"> Междунар. науч.-практ. конф., Белгород, 17-20 мая 2010 г. / Белгор. гос. сельхоз. акад. – Белгород: Изд-во БГСХА, 2010. – С.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Исаев, И.</w:t>
      </w:r>
      <w:r>
        <w:rPr/>
        <w:t xml:space="preserve"> </w:t>
      </w:r>
      <w:r>
        <w:rPr>
          <w:i/>
        </w:rPr>
        <w:t>К.</w:t>
      </w:r>
      <w:r>
        <w:rPr/>
        <w:t xml:space="preserve"> Повышение производительности и топливной экономичности дизельного молота / И.К. Исаев, М.Д. Герасимов // Интерстроймех – 2010: сб. докл. Междунар. науч.-практ. конф., Белгород, 5-8 окт. 2010 г. / Белгор. гос. технол. ун-т. – Белгород: Изд-во БГТУ, 2010. – Ч. 1. - С. 182-1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Исаев, И. К. </w:t>
      </w:r>
      <w:r>
        <w:rPr/>
        <w:t>Использование в качестве аварийной электростанции мобильных энергетических средств и асинхронных двигателей / И.К. Исаев, М.Д. Герасимов</w:t>
      </w:r>
      <w:r>
        <w:rPr>
          <w:i/>
        </w:rPr>
        <w:t xml:space="preserve"> </w:t>
      </w:r>
      <w:r>
        <w:rPr/>
        <w:t xml:space="preserve">/ Проблемы сельскохозяйственного производства на современном этапе и пути их развития: матер. </w:t>
      </w:r>
      <w:r>
        <w:rPr>
          <w:lang w:val="en-US"/>
        </w:rPr>
        <w:t>XIV</w:t>
      </w:r>
      <w:r>
        <w:rPr/>
        <w:t xml:space="preserve"> Междунар. науч.-производ. конф., Белгород, 17-20 мая 2010 г. / Белгор. гос. сельхоз. акад. – Белгород: Изд-во БГСХ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Калинин, Ю. М.</w:t>
      </w:r>
      <w:r>
        <w:rPr>
          <w:color w:val="000000"/>
        </w:rPr>
        <w:t xml:space="preserve"> Архитектурная среда как социальный фактор:</w:t>
      </w:r>
      <w:r>
        <w:rPr/>
        <w:t xml:space="preserve"> сб. тезисов / </w:t>
      </w:r>
      <w:r>
        <w:rPr>
          <w:color w:val="000000"/>
        </w:rPr>
        <w:t>Ю.М. Калинин // Диагностика и прогнозирование социальных процессов: матер. Всерос. науч.-практ. (заочная) конф., Белгород, окт. 2010 г. / Белгор. гос. технол. ун-т. – Белгород: ИП Остащенко А.А., 2010. - С. 79-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4"/>
        </w:rPr>
        <w:t xml:space="preserve">Калинина, С. В. </w:t>
      </w:r>
      <w:r>
        <w:rPr>
          <w:szCs w:val="24"/>
        </w:rPr>
        <w:t>Культура, как фактор потребительского поведения / С. В. Калинина // Диагностика и прогнозирование социальных процессов: всероссийская науч.-практич. (заочная) конф. / под ред. проф. Н.С. Данакина, проф. В.Ш. Гузаирова, проф. И.В. Конева. – Белгород: ИП Остащенко А.А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арамышев, Е. П.</w:t>
      </w:r>
      <w:r>
        <w:rPr/>
        <w:t xml:space="preserve"> Методы нечеткого сетевого планирования в образовательных системах / Е.П. Карамышев, И.В. Иванова // Новые информационные технологии в научных исследованиях и образовании: сб. матер. </w:t>
      </w:r>
      <w:r>
        <w:rPr>
          <w:lang w:val="en-US"/>
        </w:rPr>
        <w:t>XV</w:t>
      </w:r>
      <w:r>
        <w:rPr/>
        <w:t xml:space="preserve"> Всерос. науч.-техн. конф. студ., молод. учен. и специал., Рязань, 2010 г. / РГРТУ. – Рязань: Изд-во РГРТУ, 2010. – С. 16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арацупа, С.</w:t>
      </w:r>
      <w:r>
        <w:rPr/>
        <w:t xml:space="preserve"> </w:t>
      </w:r>
      <w:r>
        <w:rPr>
          <w:i/>
        </w:rPr>
        <w:t>В.</w:t>
      </w:r>
      <w:r>
        <w:rPr/>
        <w:t xml:space="preserve"> Дорожный грунтобетон с использованием ионного закрепителя грунта / С.В. Карацупа, А.О. Лютенко, </w:t>
        <w:br/>
        <w:t>К.А. Полежаев, Т.В. Дмитрие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16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арталов, А. В.</w:t>
      </w:r>
      <w:r>
        <w:rPr/>
        <w:t xml:space="preserve"> Перспективное оборудование для восстановительной обработки крупногабаритных вращающихся деталей / А.В. Карталов // Сборник докладов участников программы «УМНИК». - Белгород: Изд-во БГТУ, 2010. – С. 66-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 xml:space="preserve">Катаржнов, А. О. </w:t>
      </w:r>
      <w:r>
        <w:rPr>
          <w:szCs w:val="28"/>
        </w:rPr>
        <w:t xml:space="preserve">Разработка технологии и исследование свойств технического фарфора на основе на основе искусственных керамических вяжущих с переменным содержанием глинозема / А.О. Катаржнов, И.Ю. Морева // Междунар. науч.-техн. конф. молодых ученых БГТУ им. В.Г. Шухова, Белгород 2010 г. [Электронный ресурс] / </w:t>
      </w:r>
      <w:r>
        <w:rPr/>
        <w:t>Белгор. гос. технол. ун-т.</w:t>
      </w:r>
      <w:r>
        <w:rPr>
          <w:szCs w:val="28"/>
        </w:rPr>
        <w:t xml:space="preserve">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афтаева М. В.</w:t>
      </w:r>
      <w:r>
        <w:rPr/>
        <w:t xml:space="preserve"> Цементно-песчаная черепица: технология производства, свойства и проблемы окрашивания / М.В. Кафтаева, А.Д. Столярова // Проблемы инновационного биосферно-совместимого социально-экономического развития в строительном, жилищно-коммунальном и дорожном комплексах: матер. 2-й Междунар. науч.-практ. конф., Брянск, 30 нояб. 2010 г. / Брян. гос. инж.-технол. акад.; под ред. А.В. Городкова, И.А. Кузовлевой, Н.П. Лукутцовой, М.А. Сенющенкова, В.С. Янченко. – Брянск, 2010. – Т. 1. - C. 148-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ачаев, А. Е.</w:t>
      </w:r>
      <w:r>
        <w:rPr/>
        <w:t xml:space="preserve"> Дезинтегратор с ударно-сдвиговой деформацией слоя измельчаемого материала / А.Е Качаев, В.С. Севостьянов, </w:t>
        <w:br/>
        <w:t xml:space="preserve">И.Г. Корол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Т</w:t>
      </w:r>
      <w:r>
        <w:rPr/>
        <w:t>. 5. – С. 150–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ачаев, А. Е. </w:t>
      </w:r>
      <w:r>
        <w:rPr/>
        <w:t xml:space="preserve">Дезинтегратор со спиральным расположением ударных элементов и внутренней классификацией измельчаемых материалов / А.Е. Качае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9-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иреев, Ю. Н. </w:t>
      </w:r>
      <w:r>
        <w:rPr/>
        <w:t>Особенности взаимодействия сахарсодержащих растворов с Са-содержащими неорганическими соединениями / Ю.Н. Киреев, А.Г. Юдак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68-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иреев, В. М. </w:t>
      </w:r>
      <w:r>
        <w:rPr/>
        <w:t xml:space="preserve">Моделирование процессов движения воздуха в аспирационной укрытии / В.М. Киреев, А.Б. Гольцов, В.А. Минко // Наука и молодежь в начале нового столетия. Актуальные проблемы экологии, жизнедеятельности человека и безопасности технологических процессов и производств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ский филиал Белгор. гос. технол. ун-та; сост. Т.С. Таничева, А.П. Гаевой, В.М. Уваров [и др.]. – Губкин: ИП Уваров В.М., 2010. – С. 54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иреев, В. М. </w:t>
      </w:r>
      <w:r>
        <w:rPr/>
        <w:t xml:space="preserve">Расчет аспирационных укрытий мест перегрузок / В.М. Киреев, В.А. Минко, С.В. Староверов // Качество внутреннего воздуха и окружающей среды: матер. </w:t>
      </w:r>
      <w:r>
        <w:rPr>
          <w:lang w:val="en-US"/>
        </w:rPr>
        <w:t>VII</w:t>
      </w:r>
      <w:r>
        <w:rPr/>
        <w:t xml:space="preserve"> Междунар. конф., Самарканд, 17-21 мая 2010 г. / Волгоград. гос. арх.-строит. ун-т. – Самарканд, 2010. – С. 117-1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иреев, В. М. </w:t>
      </w:r>
      <w:r>
        <w:rPr/>
        <w:t>Системы комплексного обеспыливания процессов переработки сыпучих материалов / В.М. Киреев, А.Б. Гольцов, С.В. Староверов, В.А. Минко // Инновация, экология и ресурсосберегающие технологии на предприятиях машиностроения, авиастроения, транспорта и сельского хозяйства «ИнЭРТ-2010»: сб. докл. Междунар. науч.-техн. конф., Ростов-на-Дону, 6-8 окт. 2010 г. / Донской гос. техн. ун-т. – Ростов-на-Дону: ДГТУ, 2010. – С. 67-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ириченко, Т.</w:t>
      </w:r>
      <w:r>
        <w:rPr/>
        <w:t xml:space="preserve"> </w:t>
      </w:r>
      <w:r>
        <w:rPr>
          <w:i/>
        </w:rPr>
        <w:t>П.</w:t>
      </w:r>
      <w:r>
        <w:rPr/>
        <w:t xml:space="preserve"> Современный утеплитель на основе базальтового волокна / Т.П. Кириченко, В.Г.Выглазов, О.В. Пучк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73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ирюшина, Н. Ю.</w:t>
      </w:r>
      <w:r>
        <w:rPr/>
        <w:t xml:space="preserve"> Использование сталеплавильных шлаков для очистки сточных вод от ионов металлов / Н. Ю. Кирюшина, Г. И. Тарасова, С. В. Свергузова // Водоснабжение и водоотведение, качество и эффективность: сб. тр. XII Междунар. науч.–практ. конф. – Кемерово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лассен, В.</w:t>
      </w:r>
      <w:r>
        <w:rPr/>
        <w:t xml:space="preserve"> </w:t>
      </w:r>
      <w:r>
        <w:rPr>
          <w:i/>
        </w:rPr>
        <w:t>К.</w:t>
      </w:r>
      <w:r>
        <w:rPr/>
        <w:t xml:space="preserve"> Рациональное развитие технологии цемента в России / В.К. Классе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78-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лассен, В. К.</w:t>
      </w:r>
      <w:r>
        <w:rPr/>
        <w:t xml:space="preserve"> Обеспечение безопасности и улучшение условий труда при сжигании топлива в цементных печах / В.К. Классен, В.И. Беляева // Безопасность жизнедеятельности в </w:t>
      </w:r>
      <w:r>
        <w:rPr>
          <w:lang w:val="en-US"/>
        </w:rPr>
        <w:t>III</w:t>
      </w:r>
      <w:r>
        <w:rPr/>
        <w:t xml:space="preserve"> тысячелетии: сб. докл. </w:t>
      </w:r>
      <w:r>
        <w:rPr>
          <w:lang w:val="en-US"/>
        </w:rPr>
        <w:t>IV</w:t>
      </w:r>
      <w:r>
        <w:rPr/>
        <w:t xml:space="preserve"> Междунар. науч.-практ. конф., Челябинск, 2010 г. / – Челябинск, 2010. – Т. 1. – С. 141–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лименко, В. Г.</w:t>
      </w:r>
      <w:r>
        <w:rPr/>
        <w:t xml:space="preserve"> Многофазовые гипсовые системы на основе нерастворимого ангидрита и продуктов термообработки гипса / В.Г. Клименко, М.Ю. Елистраткин // Повышение эффективности производства и применения гипсовых материалов и изделий: матер. V Междунар. науч.-практ. конф., Москва, 2010 г. / – Москва: Изд-во Авлина, 2010. – С. 17–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лименко, В. Г.</w:t>
      </w:r>
      <w:r>
        <w:rPr/>
        <w:t xml:space="preserve"> Многофазовые гипсовые вяжущие для сухих строительных смесей / В.Г. Клименко // Проблемы инновационного биосферно-совместимого социально-экономического развития в строительном, жилищно-коммунальном и дорожном комплексах: матер. 2-й Междунар. науч.-практ. конф., Брянск, 30 нояб. 2010 г. / Брян. гос. инж.-технол. акад.; под ред. А.В. Городкова, И.А. Кузовлевой, Н.П. Лукутцовой, М.А. Сенющенкова, В.С. Янченко. – Брянск, 2010. – Т. 1. - С. 156–1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локова, Е. А.</w:t>
      </w:r>
      <w:r>
        <w:rPr/>
        <w:t xml:space="preserve"> Использование здоровьесберегающих технологий в образовательном процессе в высших учебных заведениях / </w:t>
        <w:br/>
        <w:t xml:space="preserve">Е.А. Клокова, М.С. Королева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87–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лочков, А.</w:t>
      </w:r>
      <w:r>
        <w:rPr/>
        <w:t xml:space="preserve"> </w:t>
      </w:r>
      <w:r>
        <w:rPr>
          <w:i/>
        </w:rPr>
        <w:t>В.</w:t>
      </w:r>
      <w:r>
        <w:rPr/>
        <w:t xml:space="preserve"> Теплоизоляционный ячеистый цементный раствор / А.В. Клочков, В.В. Строкова, В.И. Мосьпа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83-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eastAsia="SimSun;宋体"/>
          <w:i/>
        </w:rPr>
        <w:t xml:space="preserve">Клюев, А. В. </w:t>
      </w:r>
      <w:r>
        <w:rPr>
          <w:rFonts w:eastAsia="SimSun;宋体"/>
        </w:rPr>
        <w:t xml:space="preserve">Экспериментальные исследования сталефибробетонных конструкций / А.В. Клюев // </w:t>
      </w:r>
      <w:r>
        <w:rPr>
          <w:bCs/>
        </w:rPr>
        <w:t>Белгородская область: прошлое, настоящее и будущее: матер. област.</w:t>
      </w:r>
      <w:r>
        <w:rPr>
          <w:rFonts w:eastAsia="SimSun;宋体"/>
        </w:rPr>
        <w:t xml:space="preserve"> н</w:t>
      </w:r>
      <w:r>
        <w:rPr>
          <w:bCs/>
        </w:rPr>
        <w:t>ауч.-практ. конф., Белгород, 22 дек.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eastAsia="SimSun;宋体"/>
          <w:i/>
        </w:rPr>
        <w:t>Клюев, С. В.</w:t>
      </w:r>
      <w:r>
        <w:rPr>
          <w:rFonts w:eastAsia="SimSun;宋体"/>
        </w:rPr>
        <w:t xml:space="preserve"> Мелкозернистый сталефибробетон на основе отсева дробления кварцитопесчанника / С.В. Клюев // </w:t>
      </w:r>
      <w:r>
        <w:rPr>
          <w:bCs/>
        </w:rPr>
        <w:t>Белгородская область: прошлое, настоящее и будущее: матер. област.</w:t>
      </w:r>
      <w:r>
        <w:rPr>
          <w:rFonts w:eastAsia="SimSun;宋体"/>
        </w:rPr>
        <w:t xml:space="preserve"> н</w:t>
      </w:r>
      <w:r>
        <w:rPr>
          <w:bCs/>
        </w:rPr>
        <w:t>ауч.-практ. конф., Белгород, 22 дек.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eastAsia="SimSun;宋体"/>
          <w:i/>
        </w:rPr>
        <w:t xml:space="preserve">Клюев, С. В. </w:t>
      </w:r>
      <w:r>
        <w:rPr>
          <w:rFonts w:eastAsia="SimSun;宋体"/>
        </w:rPr>
        <w:t xml:space="preserve">Сталефибробетон на основе композиционного вяжущего / С.В. Клюев // </w:t>
      </w:r>
      <w:r>
        <w:rPr>
          <w:bCs/>
        </w:rPr>
        <w:t>Белгородская область: прошлое, настоящее и будущее: матер. област.</w:t>
      </w:r>
      <w:r>
        <w:rPr>
          <w:rFonts w:eastAsia="SimSun;宋体"/>
        </w:rPr>
        <w:t xml:space="preserve"> н</w:t>
      </w:r>
      <w:r>
        <w:rPr>
          <w:bCs/>
        </w:rPr>
        <w:t>ауч.-практ. конф., Белгород, 22 дек.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бзева, Н.</w:t>
      </w:r>
      <w:r>
        <w:rPr/>
        <w:t xml:space="preserve"> </w:t>
      </w:r>
      <w:r>
        <w:rPr>
          <w:i/>
        </w:rPr>
        <w:t>С.</w:t>
      </w:r>
      <w:r>
        <w:rPr/>
        <w:t xml:space="preserve"> Активизация крупнозернистого кварца при обжиге цемента / Н.С. Кобзева, В.Д. Барбанягрэ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86-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валева, Т.</w:t>
      </w:r>
      <w:r>
        <w:rPr/>
        <w:t xml:space="preserve"> </w:t>
      </w:r>
      <w:r>
        <w:rPr>
          <w:i/>
        </w:rPr>
        <w:t>Н.</w:t>
      </w:r>
      <w:r>
        <w:rPr/>
        <w:t xml:space="preserve"> О некоторых проблемах инвестиционной поддержки малого бизнеса в России / Т.Н. Ковалева, </w:t>
        <w:br/>
        <w:t>С.А. Комиссаров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298-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валева, Т. Н. </w:t>
      </w:r>
      <w:r>
        <w:rPr/>
        <w:t xml:space="preserve">Сегментарная отчетность организации / </w:t>
        <w:br/>
        <w:t xml:space="preserve">Т.Н. Ковалева, М.Д. Архангельская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3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валева, Т. Н. </w:t>
      </w:r>
      <w:r>
        <w:rPr/>
        <w:t xml:space="preserve">Варианты организации управленческого учета / </w:t>
        <w:br/>
        <w:t xml:space="preserve">Т.Н. Ковалева, М.В. Виноход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73-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валева, Т. Н. </w:t>
      </w:r>
      <w:r>
        <w:rPr/>
        <w:t xml:space="preserve">Функциональный учет затрат / </w:t>
        <w:br/>
        <w:t xml:space="preserve">Т.Н. Ковалева, Н.В. Коломыце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53-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жевников, В. П. </w:t>
      </w:r>
      <w:r>
        <w:rPr/>
        <w:t>Топливосберегающий конденсационный водогрейный котел и стенд его испытаний / В.П. Кожевников, М.И. Кулешов, А.В. Губарев // Автоматизация и энергосбережение машиностроительного и металлургического производств, технология и надежность машин, приборов и оборудования: сб. матер. 6-й Междунар. науч.-техн. конф. (МК 2411-18), Вологда, 24–25 нояб. 2010 г. / Вологодский гос. техн. ун-т. – Вологда, 2010.</w:t>
      </w:r>
      <w:r>
        <w:rPr>
          <w:lang w:val="en-US"/>
        </w:rPr>
        <w:t xml:space="preserve"> – </w:t>
      </w:r>
      <w:r>
        <w:rPr/>
        <w:t>С. 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зырева, А. А. </w:t>
      </w:r>
      <w:r>
        <w:rPr/>
        <w:t>Проблемы особых экономических зон в России / А.А. Козырева, Е.А. Стрябкова // матер. Междунар. науч.-практ. конф., Саратов, 2009 г. / - Саратов, 2009. - С. 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ледаева, Т.</w:t>
      </w:r>
      <w:r>
        <w:rPr/>
        <w:t xml:space="preserve"> </w:t>
      </w:r>
      <w:r>
        <w:rPr>
          <w:i/>
        </w:rPr>
        <w:t>А.</w:t>
      </w:r>
      <w:r>
        <w:rPr/>
        <w:t xml:space="preserve"> Влияние </w:t>
      </w:r>
      <w:r>
        <w:rPr>
          <w:lang w:val="en-US"/>
        </w:rPr>
        <w:t>LiF</w:t>
      </w:r>
      <w:r>
        <w:rPr/>
        <w:t xml:space="preserve"> на процессы клинкерообразования / Т.А. Коледаева, В.Д. Барбанягрэ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92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лесников, С. Л. </w:t>
      </w:r>
      <w:r>
        <w:rPr/>
        <w:t>Агрегат высокого давления: сфера использования и пути совершенствования / С.Л. Колесников // Белгородская область: прошлое, настоящее и будущее: матер. Област. науч.-практ. конф., Белгород, 22 дек. 2009 г. / Белгор. гос. ун-т. – Белгород: Изд-во БелГУ, 2010. - С. 128-1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Коломыцева С. Ю.</w:t>
      </w:r>
      <w:r>
        <w:rPr>
          <w:szCs w:val="28"/>
        </w:rPr>
        <w:t xml:space="preserve"> Исследование свойств высокоглиноземистых композитов с покрытиями на основе титана / С.Ю. Коломыцева, Н.В. Осипенко, Н.А. Перетокина // Междунар. науч.-техн. конф. молодых ученых БГТУ им. В.Г. Шухова, Белгород 2010 г. [Электронный ресурс] / </w:t>
      </w:r>
      <w:r>
        <w:rPr/>
        <w:t>Белгор. гос. технол. ун-т.</w:t>
      </w:r>
      <w:r>
        <w:rPr>
          <w:szCs w:val="28"/>
        </w:rPr>
        <w:t xml:space="preserve">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новалов, В. М. </w:t>
      </w:r>
      <w:r>
        <w:rPr/>
        <w:t xml:space="preserve">Щелочнокальциевые сульфаты – регулятор сроков схватывания портландцемента / В.М. Коновалов, </w:t>
        <w:br/>
        <w:t>А.С. Сонин, А.А. Гончар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97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новалов, В.</w:t>
      </w:r>
      <w:r>
        <w:rPr/>
        <w:t xml:space="preserve"> </w:t>
      </w:r>
      <w:r>
        <w:rPr>
          <w:i/>
        </w:rPr>
        <w:t>М.</w:t>
      </w:r>
      <w:r>
        <w:rPr/>
        <w:t xml:space="preserve"> Влияние сульфата бария на клинкерообразование и размалываемость портландцементного клинкера / </w:t>
        <w:br/>
        <w:t>В.М. Коновалов, Д.Н. Девятов, А.А. Гончар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02-1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новалов, В.</w:t>
      </w:r>
      <w:r>
        <w:rPr/>
        <w:t xml:space="preserve"> </w:t>
      </w:r>
      <w:r>
        <w:rPr>
          <w:i/>
        </w:rPr>
        <w:t>М.</w:t>
      </w:r>
      <w:r>
        <w:rPr/>
        <w:t xml:space="preserve"> Синтетическое топливо и методы химической регенерации тепла при производстве портландцемента / </w:t>
        <w:br/>
        <w:t>В.М. Коновалов, В.В. Ткачев, А.В. Литовч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07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новалов, В. М.</w:t>
      </w:r>
      <w:r>
        <w:rPr/>
        <w:t xml:space="preserve"> Термомодифицирование портландцементной сырьевой смеси / В.М. Коновалов // 3-ий (Х</w:t>
      </w:r>
      <w:r>
        <w:rPr>
          <w:lang w:val="en-US"/>
        </w:rPr>
        <w:t>I</w:t>
      </w:r>
      <w:r>
        <w:rPr/>
        <w:t>) Междунар. совещ. по химии и технологии цемента: сб. докл., Москва, 27-29 окт. 2010 г. – Москва: Экспоцентр: ООО «АЛИТинформ», 2010. – С. 115-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новалов, В. М. </w:t>
      </w:r>
      <w:r>
        <w:rPr/>
        <w:t xml:space="preserve">Регулирование водоотделения цементно-водных дисперсных систем / В.М. Коновалов // Как привлечь потребителя и увелить сбыт продукции в условиях кризиса: сб. докл. </w:t>
      </w:r>
      <w:r>
        <w:rPr>
          <w:lang w:val="en-US"/>
        </w:rPr>
        <w:t>XXIII</w:t>
      </w:r>
      <w:r>
        <w:rPr/>
        <w:t xml:space="preserve"> Всерос. (</w:t>
      </w:r>
      <w:r>
        <w:rPr>
          <w:lang w:val="en-US"/>
        </w:rPr>
        <w:t>VII</w:t>
      </w:r>
      <w:r>
        <w:rPr/>
        <w:t xml:space="preserve"> Междунар.) совещ. начальников лабораторий цем. заводов, Москва, 26-29 окт. 2010 г. – Москва–Санкт-Петербург: Изд-во АНО «КИО», 2010. – С. 193-2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пылов, А. С.</w:t>
      </w:r>
      <w:r>
        <w:rPr/>
        <w:t xml:space="preserve"> К построению функций принадлежности технологических величин для цементной печи и возможности их адаптации / А.С. Копылов, В.З. Магергут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0. – С. 48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пылов, А. С.</w:t>
      </w:r>
      <w:r>
        <w:rPr/>
        <w:t xml:space="preserve"> Автоматизированная система управления вращающейся печью для обжига цементного клинкера по «мокрому» способу / А.С. Копылов, В.А. Порхало, А.Г. Бажанов // Селигер-2010. Секция. Энергоэффективность и энергосбережение: матер. Междунар. форума, Селигер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ровянский, А.</w:t>
      </w:r>
      <w:r>
        <w:rPr/>
        <w:t xml:space="preserve"> </w:t>
      </w:r>
      <w:r>
        <w:rPr>
          <w:i/>
        </w:rPr>
        <w:t>Г.</w:t>
      </w:r>
      <w:r>
        <w:rPr/>
        <w:t xml:space="preserve"> Освоение некоторых методических приемов совершенствования игры в шахматы студентами специального учебного отделения / А.Г. Коровянский, В.А. Белогуров, </w:t>
        <w:br/>
        <w:t xml:space="preserve">М.В. Иван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оровянский, А. Г.</w:t>
      </w:r>
      <w:r>
        <w:rPr/>
        <w:t xml:space="preserve"> Методы использования комплекса слабых полей в дебютной стадии партии на шахматных занятиях студентами специального учебного отделения / А.Г. Коровянский, В.А. Белогуров, М.В. Иванов // Здоровьесберегающие технологии, физическая реабилитация и рекреация в высших учебных заведениях: сб. статей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90–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руковец, А.</w:t>
      </w:r>
      <w:r>
        <w:rPr/>
        <w:t xml:space="preserve"> </w:t>
      </w:r>
      <w:r>
        <w:rPr>
          <w:i/>
        </w:rPr>
        <w:t>П.</w:t>
      </w:r>
      <w:r>
        <w:rPr/>
        <w:t xml:space="preserve"> Блок как одно из важнейших средств защиты в волейболе / А.П. Коруковец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53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Коруковец, А. П. </w:t>
      </w:r>
      <w:r>
        <w:rPr/>
        <w:t xml:space="preserve">Характеристика игровой деятельности либеро в волейболе / А.П. Коруковец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44</w:t>
      </w:r>
      <w:r>
        <w:rPr>
          <w:rFonts w:eastAsia="Symbol" w:cs="Symbol" w:ascii="Symbol" w:hAnsi="Symbol"/>
        </w:rPr>
        <w:t></w:t>
      </w:r>
      <w:r>
        <w:rPr/>
        <w:t>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стенко, В. П.</w:t>
      </w:r>
      <w:r>
        <w:rPr/>
        <w:t xml:space="preserve"> Значение изучения исторических материалов по физической культуре и спорту в формировании личности студентов технического ВУЗа / В.П. Костенко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56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остенко, В. П.</w:t>
      </w:r>
      <w:r>
        <w:rPr/>
        <w:t xml:space="preserve"> Особенности проведения рекреационных мероприятий со студентами специального учебного отделения / В.П. Костенко, В.В. Кравцо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93–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сухин М. М.</w:t>
      </w:r>
      <w:r>
        <w:rPr/>
        <w:t xml:space="preserve"> Непрерывное образование как условие деятельности современного преподавателя вуза / М.М. Косухин // Актуальные проблемы науки и образования: сб. матер. </w:t>
      </w:r>
      <w:r>
        <w:rPr>
          <w:lang w:val="en-US"/>
        </w:rPr>
        <w:t>II</w:t>
      </w:r>
      <w:r>
        <w:rPr/>
        <w:t xml:space="preserve"> Междунар.науч. конф., Ставрополь, 2010 г. / СевКав. Гос. техн. ун-т. – Ставрополь: СевКавГТУ, 2010. – С. 19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очерженко В. В. </w:t>
      </w:r>
      <w:r>
        <w:rPr/>
        <w:t xml:space="preserve">Повышение несущей способности забтвных свай в песчаный грунт / В.В. Кочерженко, И.Р. Ибрагимов, В.В. Кузнич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72-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шлич, Ю. А.</w:t>
      </w:r>
      <w:r>
        <w:rPr/>
        <w:t xml:space="preserve"> Энергоэффективная адаптивная позиционная система отопления / Ю.А. Кошлич // Белгородская область: прошлое, настоящее и будущее: матер. област. науч.-практ. конф., Белгород, 22 дек. 2009 г. / Белгор. гос. ун-т. – Белгород: Изд-во БелГУ, 2010. - С. 188-1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ошлич, Ю. А.</w:t>
      </w:r>
      <w:r>
        <w:rPr/>
        <w:t xml:space="preserve"> Адаптивное релейно-импульсное управление водогрейными котлами систем отопления / Ю.А. Кошлич, </w:t>
        <w:br/>
        <w:t xml:space="preserve">А.В. Белоусов, В.З. Магергут, А.С. Кижук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0. – С. 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равченко, Л. Н. </w:t>
      </w:r>
      <w:r>
        <w:rPr/>
        <w:t xml:space="preserve">Выгодно ли сегодня быть банкротом / </w:t>
        <w:br/>
        <w:t xml:space="preserve">Л.Н. Кравченко, И.А. Ефим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14-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равченко, Л. Н. </w:t>
      </w:r>
      <w:r>
        <w:rPr/>
        <w:t xml:space="preserve">Актуальные вопросы реструктуризаци задолженности по платежам в бюджет ивнебюджетные фонды / </w:t>
        <w:br/>
        <w:t xml:space="preserve">Л.Н. Кравченко, М.П. Плетне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12-2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рамской, С.</w:t>
      </w:r>
      <w:r>
        <w:rPr/>
        <w:t xml:space="preserve"> </w:t>
      </w:r>
      <w:r>
        <w:rPr>
          <w:i/>
        </w:rPr>
        <w:t>И.</w:t>
      </w:r>
      <w:r>
        <w:rPr/>
        <w:t xml:space="preserve"> Социальная важность воспитания физической культуры студентов, как одного из приортетных аспектов в подготовке специалистов / С.И. Крамской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59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рамской, С. И.</w:t>
      </w:r>
      <w:r>
        <w:rPr/>
        <w:t xml:space="preserve"> Некоторые рекомендации по совершенствованию техники выполнения элемента «пируэт» в пляжном гандболе / С.И. Крамской, В.В. Банник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64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рамской, С.</w:t>
      </w:r>
      <w:r>
        <w:rPr/>
        <w:t xml:space="preserve"> </w:t>
      </w:r>
      <w:r>
        <w:rPr>
          <w:i/>
        </w:rPr>
        <w:t>И.</w:t>
      </w:r>
      <w:r>
        <w:rPr/>
        <w:t xml:space="preserve"> Междисциплинарный подход к изучению здоровья человека / С.И. Крамской, В.П. Зайцев, С.В. Манучарян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68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рамской, С.</w:t>
      </w:r>
      <w:r>
        <w:rPr/>
        <w:t xml:space="preserve"> </w:t>
      </w:r>
      <w:r>
        <w:rPr>
          <w:i/>
        </w:rPr>
        <w:t>И.</w:t>
      </w:r>
      <w:r>
        <w:rPr/>
        <w:t xml:space="preserve"> Роль совета ректорво вузов Белгородской области в развитии физической культуры и спорта среди студенческой молодежи / С.И. Крамской, В.П. Зайцев, Г.В. Мусик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72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рамской, С.</w:t>
      </w:r>
      <w:r>
        <w:rPr/>
        <w:t xml:space="preserve"> </w:t>
      </w:r>
      <w:r>
        <w:rPr>
          <w:i/>
        </w:rPr>
        <w:t>И.</w:t>
      </w:r>
      <w:r>
        <w:rPr/>
        <w:t xml:space="preserve"> Важность церемонии открытия спортивных соревнований (на примере БГТУ им. В.Г. Шухова) / </w:t>
        <w:br/>
        <w:t xml:space="preserve">С.И. Крамской, Г.В. Мусик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77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рамской, С. И.</w:t>
      </w:r>
      <w:r>
        <w:rPr/>
        <w:t xml:space="preserve"> Здоровьесберегающая характеристика студентов вуза в контексте социокультурного подхода к ЗОЖ / </w:t>
        <w:br/>
        <w:t>С.И. Крамской, В.В. Кудряшов, Е.В. Архипова, М.В. Кудряшов // Развитие интеллектуального и инновационного потенциалов поколений регионов в трансформирующемся обществе. Роль здорового образа жизни в формировании интеллектуального потенциала поколений: сб. докл. Междунар. науч.-практ. конф., Губкин, 2010 г. / – Губкин: ООО «Айкью», 2010. – С. 191–1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рамской, С. И.</w:t>
      </w:r>
      <w:r>
        <w:rPr/>
        <w:t xml:space="preserve"> Индивидуальная тренировка - важный аспект подготовки квалифицированного резерва в гандболе / </w:t>
        <w:br/>
        <w:t xml:space="preserve">С.И. Крамской // Проблемы и перспективы развития спортивных игр и единоборств в высших учебных заведениях: сб. статей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47</w:t>
      </w:r>
      <w:r>
        <w:rPr>
          <w:rFonts w:eastAsia="Symbol" w:cs="Symbol" w:ascii="Symbol" w:hAnsi="Symbol"/>
        </w:rPr>
        <w:t></w:t>
      </w:r>
      <w:r>
        <w:rPr/>
        <w:t>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рамской, С. И.</w:t>
      </w:r>
      <w:r>
        <w:rPr/>
        <w:t xml:space="preserve"> Здоровьесберегающие технологии и миссия университета: дискурсный анализ / С.И. Крамской, </w:t>
        <w:br/>
        <w:t xml:space="preserve">В.В. Кудряшов, М.В. Кудряшо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96–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рамской, С. И.</w:t>
      </w:r>
      <w:r>
        <w:rPr/>
        <w:t xml:space="preserve"> Факторы риска, способствующие развитию заболеваний у студентов / С.И. Крамской, С.В. Манучарян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00–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ривцов, А.</w:t>
      </w:r>
      <w:r>
        <w:rPr/>
        <w:t xml:space="preserve"> </w:t>
      </w:r>
      <w:r>
        <w:rPr>
          <w:i/>
        </w:rPr>
        <w:t>С.</w:t>
      </w:r>
      <w:r>
        <w:rPr/>
        <w:t xml:space="preserve"> Модельные характеристики спортсменов-стрелков / А.С. Кривцов, И.В. Соколан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80-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ривцов, А. С.</w:t>
      </w:r>
      <w:r>
        <w:rPr/>
        <w:t xml:space="preserve"> Понятие о спортивном отборе / А.С. Кривцов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52</w:t>
      </w:r>
      <w:r>
        <w:rPr>
          <w:rFonts w:eastAsia="Symbol" w:cs="Symbol" w:ascii="Symbol" w:hAnsi="Symbol"/>
        </w:rPr>
        <w:t></w:t>
      </w:r>
      <w:r>
        <w:rPr/>
        <w:t>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ривцов, А. С.</w:t>
      </w:r>
      <w:r>
        <w:rPr/>
        <w:t xml:space="preserve"> Основные виды подготовки спортсмена-стрелка из винтовки с ограниченными физическими возможностями здоровья / А.С. Кривцо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06–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удряшов, В. В.</w:t>
      </w:r>
      <w:r>
        <w:rPr/>
        <w:t xml:space="preserve"> Роль неспециального физкультурного образования в учебно-тренировочном процессе юных дзюдоистов / </w:t>
        <w:br/>
        <w:t>В.В. Кудряшов, С.А. Городов // Современные проблемы теории и практики физической культуры, спорта и туризма: сб. матер. Междунар. науч.-практ. конф. – Москва–Курск, 2010. – Т. 2. – С. 89–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знецов, В.</w:t>
      </w:r>
      <w:r>
        <w:rPr/>
        <w:t xml:space="preserve"> </w:t>
      </w:r>
      <w:r>
        <w:rPr>
          <w:i/>
        </w:rPr>
        <w:t>А.</w:t>
      </w:r>
      <w:r>
        <w:rPr/>
        <w:t xml:space="preserve"> Расчет радиационных параметров водяного пара / В.А. Кузнецов, О.А. Рязанц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20-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знецов, В. А</w:t>
      </w:r>
      <w:r>
        <w:rPr/>
        <w:t xml:space="preserve">. Об устойчивости алгоритма диссипативной модели турбулентности / В.А. Кузнецов, О.А. Рязанцев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3, секция 3. – С. 42–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знецова, И.</w:t>
      </w:r>
      <w:r>
        <w:rPr/>
        <w:t xml:space="preserve"> </w:t>
      </w:r>
      <w:r>
        <w:rPr>
          <w:i/>
        </w:rPr>
        <w:t>А.</w:t>
      </w:r>
      <w:r>
        <w:rPr/>
        <w:t xml:space="preserve"> Факторы, влияющие на выбор производственной программы и производственной мощности рудника / </w:t>
        <w:br/>
        <w:t>И.А. Кузнецова, А.И. Бернгард // Актуальные проблемы экономического развития: сб. докл. Междунар. науч.-практ. конф., Белгород, 2010 г. / Белгор. гос.технол. ун-т. – Белгород: Изд-во БГТУ, 2010. – Ч. 1. – С. 342-3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знецова, И. А.</w:t>
      </w:r>
      <w:r>
        <w:rPr/>
        <w:t xml:space="preserve"> Формирование системы стратегического бюджетирования на базе сбалансированных показателей / </w:t>
        <w:br/>
        <w:t>И.А. Кузнецова, М.А. Гокова // Белгородская область: прошлое, настоящее и будущее: матер. Област. науч.-практ. конф., Белгород, 22 дек.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узнецова, И. А. </w:t>
      </w:r>
      <w:r>
        <w:rPr/>
        <w:t xml:space="preserve">Критерии и условия оценки инновационного проекта промышленного предприятия / И.А. Кузнецова, К.И. Дыбов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3-1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ликов, И.</w:t>
      </w:r>
      <w:r>
        <w:rPr/>
        <w:t xml:space="preserve"> </w:t>
      </w:r>
      <w:r>
        <w:rPr>
          <w:i/>
        </w:rPr>
        <w:t>А.</w:t>
      </w:r>
      <w:r>
        <w:rPr/>
        <w:t xml:space="preserve"> Целенаправленные тренировки, как одна из составляющих успеха игры в теннис / И.А. Кулик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94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уликов, И. А.</w:t>
      </w:r>
      <w:r>
        <w:rPr/>
        <w:t xml:space="preserve"> Психологические и эмоциональные особенности игры в теннис / И.А. Куликов, И.В. Куликова, Е.А. Клокова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55</w:t>
      </w:r>
      <w:r>
        <w:rPr>
          <w:rFonts w:eastAsia="Symbol" w:cs="Symbol" w:ascii="Symbol" w:hAnsi="Symbol"/>
        </w:rPr>
        <w:t></w:t>
      </w:r>
      <w:r>
        <w:rPr/>
        <w:t>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уликов, И. А.</w:t>
      </w:r>
      <w:r>
        <w:rPr/>
        <w:t xml:space="preserve"> Некоторые аспекты обучения основным ударам в теннисе / И.А. Куликов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60</w:t>
      </w:r>
      <w:r>
        <w:rPr>
          <w:rFonts w:eastAsia="Symbol" w:cs="Symbol" w:ascii="Symbol" w:hAnsi="Symbol"/>
        </w:rPr>
        <w:t></w:t>
      </w:r>
      <w:r>
        <w:rPr/>
        <w:t>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Куликова, И. В.</w:t>
      </w:r>
      <w:r>
        <w:rPr/>
        <w:t xml:space="preserve"> Оздоровительный эффект занятий аэробикой / </w:t>
        <w:br/>
        <w:t xml:space="preserve">И.В. Куликова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15–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ликова, И.</w:t>
      </w:r>
      <w:r>
        <w:rPr/>
        <w:t xml:space="preserve"> </w:t>
      </w:r>
      <w:r>
        <w:rPr>
          <w:i/>
        </w:rPr>
        <w:t>В.</w:t>
      </w:r>
      <w:r>
        <w:rPr/>
        <w:t xml:space="preserve"> Классификация оздоровительной аэробики / </w:t>
        <w:br/>
        <w:t xml:space="preserve">И.В. Кулик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97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ликова, И.</w:t>
      </w:r>
      <w:r>
        <w:rPr/>
        <w:t xml:space="preserve"> </w:t>
      </w:r>
      <w:r>
        <w:rPr>
          <w:i/>
        </w:rPr>
        <w:t>В.</w:t>
      </w:r>
      <w:r>
        <w:rPr/>
        <w:t xml:space="preserve"> Проблемы повышения эффективности занятий по дисциплине «Физическая культура» в техническом ВУЗе / </w:t>
        <w:br/>
        <w:t xml:space="preserve">И.В. Куликова, Е.А. Клок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100-1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Куликова, И. В. </w:t>
      </w:r>
      <w:r>
        <w:rPr/>
        <w:t xml:space="preserve">Значение занятий аэробикой в формировании физических и интеллектуальных способностей студенток / </w:t>
        <w:br/>
        <w:t>И.В. Куликова // Развитие интеллектуального и инновационного потенциалов поколений регионов в трансформирующемся обществе. Роль здорового образа жизни в формировании интеллектуального потенциала поколений: сб. докл. Междунар. науч.-практ. конф., Губкин, 2010 г. / – Губкин: ООО «Айкью», 2010. – С. 194–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рбатова, С.</w:t>
      </w:r>
      <w:r>
        <w:rPr/>
        <w:t xml:space="preserve"> </w:t>
      </w:r>
      <w:r>
        <w:rPr>
          <w:i/>
        </w:rPr>
        <w:t>В.</w:t>
      </w:r>
      <w:r>
        <w:rPr/>
        <w:t xml:space="preserve"> Ресурсосбережение активов предприятий и источников их финансирования и разработка инновационно-инвестиционных подходов его обеспечения / С.В. Курбат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350-3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Куценко, Д. А.</w:t>
      </w:r>
      <w:r>
        <w:rPr/>
        <w:t xml:space="preserve"> Экспертная система идентификации и прогнозирования технического состояния на основе косвенного метода нечеткого вывода / Д.А. Куценко // Сборник докладов участников программы «УМНИК». - Белгород: Изд-во БГТУ, 2010. – С. 21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Кучеров, Д. Е. </w:t>
      </w:r>
      <w:r>
        <w:rPr/>
        <w:t xml:space="preserve">Определение тепловых эффектов активных минеральных добавок с помощью калориметра Кальве / Д.Е. Кучеров, Ю.С. Аксютин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. филиал Белгор. гос. технол. ун-та; сост. Т.С. Таничева, А.П. Гаевой, В.М. Уваров [и др.]. – Губкин: ИП Уваров В.М., 2010. – С. 81-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азебная, Е. А.</w:t>
      </w:r>
      <w:r>
        <w:rPr/>
        <w:t xml:space="preserve"> Математическое моделирование прогнозирования востребованности выпускников вуза / Е.А. Лазебная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азько, Е.</w:t>
      </w:r>
      <w:r>
        <w:rPr/>
        <w:t xml:space="preserve"> </w:t>
      </w:r>
      <w:r>
        <w:rPr>
          <w:i/>
        </w:rPr>
        <w:t>А.</w:t>
      </w:r>
      <w:r>
        <w:rPr/>
        <w:t xml:space="preserve"> Подбор связующего для брикетирования боросиликатной шихты с мелкодисперсным стеклобоем / Е.А. Лазько, Н. И. Минь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34-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атыпова, М. М.</w:t>
      </w:r>
      <w:r>
        <w:rPr/>
        <w:t xml:space="preserve"> Очистка сточных вод от органических веществ / М.М. Латыпова, Н.А. Шаповалов, А.В. Прохина // Экологическая безопасность регионов России и риск от техногенных аварий и катастроф: сб. ст. X Междунар. науч.–практ. конф., Пенза, 2010 г. / – Пенза: Приволжский дом знаний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ахна, М.</w:t>
      </w:r>
      <w:r>
        <w:rPr/>
        <w:t xml:space="preserve"> К расчету пневматических камерных насосов</w:t>
      </w:r>
      <w:r>
        <w:rPr>
          <w:b/>
        </w:rPr>
        <w:t xml:space="preserve"> /</w:t>
      </w:r>
      <w:r>
        <w:rPr/>
        <w:t xml:space="preserve"> М. Лахна // Интерстроймех – 2010: сб. докл. Междунар. науч.–практ. конф., Белгород, 5-8 окт. 2010 г. / Белгор. гос. технол. ун-т. – Белгород: Изд-во БГТУ, 2010. – Т. 3. – С. 70-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ашина, Л. С.</w:t>
      </w:r>
      <w:r>
        <w:rPr/>
        <w:t xml:space="preserve"> Проблемы духовно-нравственного воспитания на Белгородчине: православные традиции и светская культура / </w:t>
        <w:br/>
        <w:t>Л.С. Лашина // Материалы регионального круглого стола, Белгород, 2010 г. /отв. ред. С.П. Тимофеев. – Белгород: Изд-во БиК, 2009. – С. 113–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евченко, А.</w:t>
      </w:r>
      <w:r>
        <w:rPr/>
        <w:t xml:space="preserve"> </w:t>
      </w:r>
      <w:r>
        <w:rPr>
          <w:i/>
        </w:rPr>
        <w:t>С.</w:t>
      </w:r>
      <w:r>
        <w:rPr/>
        <w:t xml:space="preserve"> Пути преодоления экономического кризиса / </w:t>
        <w:br/>
        <w:t>А.С. Левченко, И.А. Кузнец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376-3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есовик, В.</w:t>
      </w:r>
      <w:r>
        <w:rPr/>
        <w:t xml:space="preserve"> </w:t>
      </w:r>
      <w:r>
        <w:rPr>
          <w:i/>
        </w:rPr>
        <w:t>С.</w:t>
      </w:r>
      <w:r>
        <w:rPr/>
        <w:t xml:space="preserve"> Влияние гидротермальной обработки и давления на структурообразование композиционных вяжущих / В.С. Лесовик, Я.Ю. Вишневская, Н.И. Алфимова, А.В. Сав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86-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есовик, В.</w:t>
      </w:r>
      <w:r>
        <w:rPr/>
        <w:t xml:space="preserve"> </w:t>
      </w:r>
      <w:r>
        <w:rPr>
          <w:i/>
        </w:rPr>
        <w:t>С.</w:t>
      </w:r>
      <w:r>
        <w:rPr/>
        <w:t xml:space="preserve"> Базальтовое волокно как армирующий материал для сухих строительных смесей / В.С. Лесовик, Г.Г. Ильинская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90-1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Лесовки, В. С. </w:t>
      </w:r>
      <w:r>
        <w:rPr/>
        <w:t xml:space="preserve">Сухие строительные смеси с использованием базальтового волокна / В.С. Лесовик, Г.Г. Ильинская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9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есовик, Р.</w:t>
      </w:r>
      <w:r>
        <w:rPr/>
        <w:t xml:space="preserve"> </w:t>
      </w:r>
      <w:r>
        <w:rPr>
          <w:i/>
        </w:rPr>
        <w:t>В.</w:t>
      </w:r>
      <w:r>
        <w:rPr/>
        <w:t xml:space="preserve"> Строительство укрепленных оснований автомобильных дорог с использованием метаморфических сланцев КМА / Р.В. Лесовик, Е.Н. Авилова, Н.В. Ряпух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98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есовик, Р.</w:t>
      </w:r>
      <w:r>
        <w:rPr/>
        <w:t xml:space="preserve"> </w:t>
      </w:r>
      <w:r>
        <w:rPr>
          <w:i/>
        </w:rPr>
        <w:t>В.</w:t>
      </w:r>
      <w:r>
        <w:rPr/>
        <w:t xml:space="preserve"> Мелкозернистый сталефибробетон на основе техногенного песка для получения сборных элементов конструкции / Р.В. Лесовик, А.В. Клюев, С.В. Клю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40-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есовик, Р.</w:t>
      </w:r>
      <w:r>
        <w:rPr/>
        <w:t xml:space="preserve"> </w:t>
      </w:r>
      <w:r>
        <w:rPr>
          <w:i/>
        </w:rPr>
        <w:t>В.</w:t>
      </w:r>
      <w:r>
        <w:rPr/>
        <w:t xml:space="preserve"> Мелкозернистый фибробетон на основе техногенного песка / Р.В. Лесовик, К.С. Ракитченко, </w:t>
        <w:br/>
        <w:t>С.А. Казлит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193-1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Липницкий, А. Г.</w:t>
      </w:r>
      <w:r>
        <w:rPr>
          <w:color w:val="000000"/>
        </w:rPr>
        <w:t xml:space="preserve"> Cтруктура и свойства межфазных границ в многослойном нанокомпозите / А.Г. Липницкий, И.В. Неласов, Д.Н. Марадудин, В.И. Павленко, Ю.Р. Колобов // Аннотация докладов на научной сессии НИЯУ МИФИ, Москва, 25–30 янв. 2010 г. / МИФИ. – Москва, 2010. - С. 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гачев, И. Н.</w:t>
      </w:r>
      <w:r>
        <w:rPr/>
        <w:t xml:space="preserve"> Математическое моделирование отрывного течения на входе в щеловидное всасывающее отверствие с козырьком / И.Н. Логачев, В.Ю. Зоря, О.А. Аверкова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3. – С. 62–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Логвиненко, А. А. </w:t>
      </w:r>
      <w:r>
        <w:rPr/>
        <w:t xml:space="preserve">Совершенствование конструкций автомобильных дорог промышленного транспорта / </w:t>
        <w:br/>
        <w:t>А.А. Логвиненко, О.Н. Головина, Н.В. Хоружая // Современные проблемы проектирования, строительства и эксплуатации транспортных объектов: матер. Междунар. конф., Санкт-Петербург, 2010 г. / ПГУПС. - СПб: Изд-во СПБ ПГУП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Лозовая, С. Ю. </w:t>
      </w:r>
      <w:r>
        <w:rPr/>
        <w:t xml:space="preserve">Исследование перемещения загрузки в помольно-смесительном устройстве периодического действия / </w:t>
        <w:br/>
        <w:t>С.Ю. Лозовая, И.А. Лымарь // Интерстроймех – 2010: сб. докл. Междунар. науч.-практ. конф., Белгород, 5-8 окт. 2010 г. / Белгор. гос. технол. ун-т. – Белгород: Изд-во БГТУ, 2010. – Ч. 2. - С. 24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зовая, С.</w:t>
      </w:r>
      <w:r>
        <w:rPr/>
        <w:t xml:space="preserve"> </w:t>
      </w:r>
      <w:r>
        <w:rPr>
          <w:i/>
        </w:rPr>
        <w:t>Ю.</w:t>
      </w:r>
      <w:r>
        <w:rPr/>
        <w:t xml:space="preserve"> Исследование влияния конструктивного исполнения мешалки на перемещение мелющей среды в помольном устройстве / С.Ю. Лозовая, И.А. Лымарь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зовая, С.</w:t>
      </w:r>
      <w:r>
        <w:rPr/>
        <w:t xml:space="preserve"> </w:t>
      </w:r>
      <w:r>
        <w:rPr>
          <w:i/>
        </w:rPr>
        <w:t>Ю.</w:t>
      </w:r>
      <w:r>
        <w:rPr/>
        <w:t xml:space="preserve"> Исследование характера смешения порошков в подъемно-смесительном устройстве периодического действия / С.Ю. Лозовая, И.А. Лымарь, И.А. Лымарь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49-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зовая, С.</w:t>
      </w:r>
      <w:r>
        <w:rPr/>
        <w:t xml:space="preserve"> </w:t>
      </w:r>
      <w:r>
        <w:rPr>
          <w:i/>
        </w:rPr>
        <w:t>Ю.</w:t>
      </w:r>
      <w:r>
        <w:rPr/>
        <w:t xml:space="preserve"> Моделирование движения загрузки в смесительных устройствах с изменяемыми рабочими камерами / С.Ю. Лозовая, В.А. Уваров, Н.М. Лозовой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53-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зовой, Н.</w:t>
      </w:r>
      <w:r>
        <w:rPr/>
        <w:t xml:space="preserve"> </w:t>
      </w:r>
      <w:r>
        <w:rPr>
          <w:i/>
        </w:rPr>
        <w:t>М.</w:t>
      </w:r>
      <w:r>
        <w:rPr/>
        <w:t xml:space="preserve"> Смесительно-помольный аппарат с изменяемой рабочей камерой / Н.М. Лозовой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58-1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маченко, Д.</w:t>
      </w:r>
      <w:r>
        <w:rPr/>
        <w:t xml:space="preserve"> </w:t>
      </w:r>
      <w:r>
        <w:rPr>
          <w:i/>
        </w:rPr>
        <w:t>В.</w:t>
      </w:r>
      <w:r>
        <w:rPr/>
        <w:t xml:space="preserve"> Исследование влияния добавки-диспергатора на размолоспособность силикатных фаз цементного клинкера / </w:t>
        <w:br/>
        <w:t>Д.В. Ломаченко, Н.П. Кудеяр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40-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панов, А. Н.</w:t>
      </w:r>
      <w:r>
        <w:rPr/>
        <w:t xml:space="preserve"> Анализ и оптимизация факторного пространства технологии электропроводящих бетонов / А.Н. Лопанов, </w:t>
        <w:br/>
        <w:t xml:space="preserve">Е.А. Фанина, А.Ю. Семейкин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1. – С. 21–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опатко, А. В.</w:t>
      </w:r>
      <w:r>
        <w:rPr/>
        <w:t xml:space="preserve"> Модифицирование композиционных вяжущих для сухих строительных смесей с учетом генетических особенностей кварцевого компонента / А.В. Лопатко, И.В. Жерновский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202-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уганов, А.</w:t>
      </w:r>
      <w:r>
        <w:rPr/>
        <w:t xml:space="preserve"> </w:t>
      </w:r>
      <w:r>
        <w:rPr>
          <w:i/>
        </w:rPr>
        <w:t>И.</w:t>
      </w:r>
      <w:r>
        <w:rPr/>
        <w:t xml:space="preserve"> Эффективность методов ремонта стекловаренной печи / А.И. Лугано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48-1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укьянов, Г. Д.</w:t>
      </w:r>
      <w:r>
        <w:rPr/>
        <w:t xml:space="preserve"> Особенности изучения курса физики студентами заочной формы обучения / Г.Д. Лукьянов, В.Н. Виноглядов // Единый подход к преподаванию физики в школе и вузе: сб. матер. Междунар. науч.-метод. конф., Старый Оскол, 22-23 окт., 2010 г. / Старооскольский технол. ин-т. – Старый Оскол, 2010. – С. 152-1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ычева, И.</w:t>
      </w:r>
      <w:r>
        <w:rPr/>
        <w:t xml:space="preserve"> </w:t>
      </w:r>
      <w:r>
        <w:rPr>
          <w:i/>
        </w:rPr>
        <w:t>М.</w:t>
      </w:r>
      <w:r>
        <w:rPr/>
        <w:t xml:space="preserve"> Проблемы микрофинансирования в развитии малого бизнеса / И.М. Лыче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1. – С. 389-3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Лычева И. М. </w:t>
      </w:r>
      <w:r>
        <w:rPr/>
        <w:t xml:space="preserve">Микрофинансирование, как инструмент повышения самозанятости граждан и развития начинающего бизнеса / </w:t>
        <w:br/>
        <w:t xml:space="preserve">И.М. Лычева // Финансы как особая форма экономических отношений. Управление финансами: сб. ст. </w:t>
      </w:r>
      <w:r>
        <w:rPr>
          <w:lang w:val="en-US"/>
        </w:rPr>
        <w:t>VII</w:t>
      </w:r>
      <w:r>
        <w:rPr/>
        <w:t xml:space="preserve"> Междунар. науч.-практ. конф., Пенза, 2001 г. / - Пенз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Лычева И. М. </w:t>
      </w:r>
      <w:r>
        <w:rPr/>
        <w:t>Формирование инновационной финансово – кредитной системы / И.М. Лычева // Экономика, социология, философия, право: пути создания и развития: сб. науч. тр. Междунар. науч.-практ. конф., Саратов, 2010 г. / - Сарат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ютенко, А.</w:t>
      </w:r>
      <w:r>
        <w:rPr/>
        <w:t xml:space="preserve"> </w:t>
      </w:r>
      <w:r>
        <w:rPr>
          <w:i/>
        </w:rPr>
        <w:t>О.</w:t>
      </w:r>
      <w:r>
        <w:rPr/>
        <w:t xml:space="preserve"> Дорожно-строительные материалы с использованием модифицированного техногенного сырья / </w:t>
        <w:br/>
        <w:t>А.О. Лютенко, М.С. Лебед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62-1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ютенко, А.</w:t>
      </w:r>
      <w:r>
        <w:rPr/>
        <w:t xml:space="preserve"> </w:t>
      </w:r>
      <w:r>
        <w:rPr>
          <w:i/>
        </w:rPr>
        <w:t>О.</w:t>
      </w:r>
      <w:r>
        <w:rPr/>
        <w:t xml:space="preserve"> Отходы горнодобывающих предприятий как сырье для производства эффективных дорожно-строительных материалов / А.О. Лютенко, М.С. Лебед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67-1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Луценко, О. В.</w:t>
      </w:r>
      <w:r>
        <w:rPr/>
        <w:t xml:space="preserve"> О применимости моделей вытягивания стекла для управления технологическим процессом / О.В. Луценко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0, секция 11. – С. 138-1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гергут, В. З.</w:t>
      </w:r>
      <w:r>
        <w:rPr/>
        <w:t xml:space="preserve"> Адаптивный подход к разработке алгоритмов работы логических устройств помеченными сетями Петри / В.З. Магергут, А.А. Климов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0. – С. 17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гергут, В. З.</w:t>
      </w:r>
      <w:r>
        <w:rPr/>
        <w:t xml:space="preserve"> Повышение эффективности работы вращающейся печи с применением комбинированных методов управления / </w:t>
        <w:br/>
        <w:t xml:space="preserve">В.З. Магергут, В.Г. Рубанов, А.Г. Бажанов, В.А. Порхало, </w:t>
        <w:br/>
        <w:t xml:space="preserve">А.С. Копылов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10. – С. 41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ксимчук, Е.</w:t>
      </w:r>
      <w:r>
        <w:rPr/>
        <w:t xml:space="preserve"> </w:t>
      </w:r>
      <w:r>
        <w:rPr>
          <w:i/>
        </w:rPr>
        <w:t>В.</w:t>
      </w:r>
      <w:r>
        <w:rPr/>
        <w:t xml:space="preserve"> Экономические последствия увеличения отчислений в фонды для различных отраслей хозяйства / Е.В. Максимчук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13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Малашевская, А. В. </w:t>
      </w:r>
      <w:r>
        <w:rPr/>
        <w:t>Перспективы рубля как мировой резервной валюты / А.В. Малашевская, Е.А. Стрябкова // Матер. Междунар. науч.-практ. конф., Саратов, 2009 г. / - Саратов, 2009. - С. 169-1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льков, А.</w:t>
      </w:r>
      <w:r>
        <w:rPr/>
        <w:t xml:space="preserve"> </w:t>
      </w:r>
      <w:r>
        <w:rPr>
          <w:i/>
        </w:rPr>
        <w:t>П.</w:t>
      </w:r>
      <w:r>
        <w:rPr/>
        <w:t xml:space="preserve"> Некоторые аспекты техники рывкового упражнения в гиревом спроте / А.П. Мальков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-21 апр. 2010 г. / Белгор. гос. технол. ун-т. – Белгород: Изд-во БГТУ, 2010. – Ч. 2. - С. 106-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Мальков, А. П.</w:t>
      </w:r>
      <w:r>
        <w:rPr/>
        <w:t xml:space="preserve"> Предотвращение травматизации в армрестлинге / А.П. Мальков // Проблемы и перспективы развития спортивных игр и единоборств в высших учебных заведениях: сб. статей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66</w:t>
      </w:r>
      <w:r>
        <w:rPr>
          <w:rFonts w:eastAsia="Symbol" w:cs="Symbol" w:ascii="Symbol" w:hAnsi="Symbol"/>
        </w:rPr>
        <w:t></w:t>
      </w:r>
      <w:r>
        <w:rPr/>
        <w:t>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Мальков, А. П. </w:t>
      </w:r>
      <w:r>
        <w:rPr/>
        <w:t xml:space="preserve">Использование нетрадиционных методов силовой подготовки для укрепления здоровья / А.П. Малько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25–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Манин, О. Ю.</w:t>
      </w:r>
      <w:r>
        <w:rPr/>
        <w:t xml:space="preserve"> Проблемы повышения качества здоровья студентов / О.Ю. Манин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25–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Манучарян, С. В.</w:t>
      </w:r>
      <w:r>
        <w:rPr/>
        <w:t xml:space="preserve"> Современные подходы к проблеме здоровья человека / С.В. Манучарян, С.И. Крамской, В.П. Зайцев, </w:t>
        <w:br/>
        <w:t xml:space="preserve">Л.К. Воронянская // Оптимизация учебно-воспитательного и тренировочного процесса в учебных заведениях высшего профессионального образования: матер. Всерос. науч.-практ. конф. с междунар. участием, Красноярск, 22-24 янв. 2010 г. / Сибирский юридический институт МВД России; отв. ред. Е.И. Кокова. </w:t>
      </w:r>
      <w:r>
        <w:rPr>
          <w:rFonts w:eastAsia="Symbol" w:cs="Symbol" w:ascii="Symbol" w:hAnsi="Symbol"/>
        </w:rPr>
        <w:t></w:t>
      </w:r>
      <w:r>
        <w:rPr/>
        <w:t xml:space="preserve"> Красноярск: СибЮИ МВД России, 2010. </w:t>
      </w:r>
      <w:r>
        <w:rPr>
          <w:rFonts w:eastAsia="Symbol" w:cs="Symbol" w:ascii="Symbol" w:hAnsi="Symbol"/>
        </w:rPr>
        <w:t></w:t>
      </w:r>
      <w:r>
        <w:rPr/>
        <w:t xml:space="preserve"> С. 219</w:t>
      </w:r>
      <w:r>
        <w:rPr>
          <w:rFonts w:eastAsia="Symbol" w:cs="Symbol" w:ascii="Symbol" w:hAnsi="Symbol"/>
        </w:rPr>
        <w:t></w:t>
      </w:r>
      <w:r>
        <w:rPr/>
        <w:t>2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Манучарян, С. В.</w:t>
      </w:r>
      <w:r>
        <w:rPr/>
        <w:t xml:space="preserve"> Проблемы гендерных взаимоотношений студентов / С.В. Манучарян, В.П. Зайцев, С.Ю. Кононенко, Абдель Сатер Аббас // Проблемы реализации интеллектуального потенциала в творческой деятельности поколений региона: Развитие интеллектуального и инновационного потенциалов поколений регионов в трансформирующемся обществе: сб. докл. Междунар. науч.-практ. конф., Губкин, 2010 г. / – Губкин: ООО «Айкью», 2010. – С. 222–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сягина, Н.</w:t>
      </w:r>
      <w:r>
        <w:rPr/>
        <w:t xml:space="preserve"> </w:t>
      </w:r>
      <w:r>
        <w:rPr>
          <w:i/>
        </w:rPr>
        <w:t>И.</w:t>
      </w:r>
      <w:r>
        <w:rPr/>
        <w:t xml:space="preserve"> Промышленные узлы – как одна из форм территориальной организации производства / Н.И. Масягина, </w:t>
        <w:br/>
        <w:t>Л.А. Кущ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172-1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Матвеев, А. Ф. </w:t>
      </w:r>
      <w:r>
        <w:rPr/>
        <w:t xml:space="preserve">Изучение возможности снижения влажности сырьевого шлама на ЗАО «Мальцевский портландцемент» / </w:t>
        <w:br/>
        <w:t>А.Ф. Матвеев, Е.А. Сыче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55-1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твеева, Л.</w:t>
      </w:r>
      <w:r>
        <w:rPr/>
        <w:t xml:space="preserve"> </w:t>
      </w:r>
      <w:r>
        <w:rPr>
          <w:i/>
        </w:rPr>
        <w:t>Ю.</w:t>
      </w:r>
      <w:r>
        <w:rPr/>
        <w:t xml:space="preserve"> К вопросу модифицирования полимерных композитов / Л.Ю. Матвеева, М.И. Кожухова, В.М. Малиновкер, М.Ю. Дмитри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60-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Матюхин, П. В.</w:t>
      </w:r>
      <w:r>
        <w:rPr>
          <w:color w:val="000000"/>
        </w:rPr>
        <w:t xml:space="preserve"> Общая эффективность промышленного оборудования / П.В. Матюхин // Перспективы развития вузовской науки: матер. Междунар. науч. конф., </w:t>
      </w:r>
      <w:r>
        <w:rPr/>
        <w:t>Сочи, 22–25 сентяб. 2010 г</w:t>
      </w:r>
      <w:r>
        <w:rPr>
          <w:color w:val="000000"/>
        </w:rPr>
        <w:t>. / Сочи, 2010. – С. 74–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Машковская, Л. С.</w:t>
      </w:r>
      <w:r>
        <w:rPr/>
        <w:t xml:space="preserve"> Значение использования компьютерной статистической программы в современном волейболе / </w:t>
        <w:br/>
        <w:t>Л.С. Машковская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– Москва: МГСУ, 2010. - Вып. 3. – С. 201–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ндолин, С. Ф.</w:t>
      </w:r>
      <w:r>
        <w:rPr/>
        <w:t xml:space="preserve"> Применение информационных и компьютерных технологий в процессе изучения курса физики в БГТУ им В.Г. Шухова / С.Ф. Миндолин, Ал.Н. Стрижко, В.Т. Корнеев, Ан.Н. Стрижко</w:t>
      </w:r>
      <w:r>
        <w:rPr>
          <w:i/>
        </w:rPr>
        <w:t xml:space="preserve"> </w:t>
      </w:r>
      <w:r>
        <w:rPr/>
        <w:t>// Единый подход к преподаванию физики в школе и вузе: сб. матер. Междунар. науч.-метод. конф., Старый Оскол, 22-23 окт., 2010 г. / Старооскольский технол. ин-т. – Старый Оскол, 2010. – С. 172-1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Машковская, Л. С.</w:t>
      </w:r>
      <w:r>
        <w:rPr/>
        <w:t xml:space="preserve"> Дыхательная гимнастика как средство рекреационных мероприятий для студентов специального учебного отделения / Л.С. Машковская, Н.А. Тулинова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31–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нько, Н.</w:t>
      </w:r>
      <w:r>
        <w:rPr/>
        <w:t xml:space="preserve"> </w:t>
      </w:r>
      <w:r>
        <w:rPr>
          <w:i/>
        </w:rPr>
        <w:t>И.</w:t>
      </w:r>
      <w:r>
        <w:rPr/>
        <w:t xml:space="preserve"> К вопросу о влиянии вида сырьевых материалов для приготовления стекольной шихты на коррозию огнеупоров / </w:t>
        <w:br/>
        <w:t>Н.И. Минько, Е.А. Лазь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62-1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Минько, Н. И. </w:t>
      </w:r>
      <w:r>
        <w:rPr/>
        <w:t xml:space="preserve">Технологические особенности получения щелочного концентрата для стекловарения / Н.И. Минько, </w:t>
        <w:br/>
        <w:t>З.В. Павленко, И.И. Морозова, Р.В. Лавр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64-1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нько, Н.</w:t>
      </w:r>
      <w:r>
        <w:rPr/>
        <w:t xml:space="preserve"> </w:t>
      </w:r>
      <w:r>
        <w:rPr>
          <w:i/>
        </w:rPr>
        <w:t>И.</w:t>
      </w:r>
      <w:r>
        <w:rPr/>
        <w:t xml:space="preserve"> Исследование возможности использования песка Йемена в производстве стекла / Н.И. Минько, М. Яхья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70-1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Минько, Н. И. </w:t>
      </w:r>
      <w:r>
        <w:rPr/>
        <w:t xml:space="preserve">Гидролиз натрия в стекольной технологии / </w:t>
      </w:r>
      <w:r>
        <w:rPr>
          <w:bCs/>
          <w:color w:val="000000"/>
        </w:rPr>
        <w:t>Н.И. Минько,</w:t>
      </w:r>
      <w:r>
        <w:rPr>
          <w:i/>
        </w:rPr>
        <w:t xml:space="preserve"> </w:t>
      </w:r>
      <w:r>
        <w:rPr/>
        <w:t>Р.В. Лавров // Стеклопрогресс–</w:t>
      </w:r>
      <w:r>
        <w:rPr>
          <w:lang w:val="en-US"/>
        </w:rPr>
        <w:t>XXI</w:t>
      </w:r>
      <w:r>
        <w:rPr/>
        <w:t xml:space="preserve">: сб. докл. </w:t>
      </w:r>
      <w:r>
        <w:rPr>
          <w:lang w:val="en-US"/>
        </w:rPr>
        <w:t>V</w:t>
      </w:r>
      <w:r>
        <w:rPr/>
        <w:t xml:space="preserve"> Междунар. конф., Саратов, 2010 г. / - Сарат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рошников, Е. В.</w:t>
      </w:r>
      <w:r>
        <w:rPr/>
        <w:t xml:space="preserve"> Оптимизация процесса производства наноструктурированного перлитового вяжущего на основе анализа акустического сигнала / Е.В. Мирошник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226-2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хайличенко, С. А.</w:t>
      </w:r>
      <w:r>
        <w:rPr/>
        <w:t xml:space="preserve"> Информационно-образовательная среда дистанционного обучения в БГТУ им. В.Г Шухова / </w:t>
        <w:br/>
        <w:t xml:space="preserve">С.А. Михайличенко, Н.Н. Дубинин / Информационные технологии в гуманитарном образовании: сб. докл. </w:t>
      </w:r>
      <w:r>
        <w:rPr>
          <w:lang w:val="en-US"/>
        </w:rPr>
        <w:t>III</w:t>
      </w:r>
      <w:r>
        <w:rPr/>
        <w:t xml:space="preserve"> Междунар. науч.-практ. конф., Пятигорск, 2010 г. / - Пятигорск, 2010. – С. 87-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хайличенко, С. А.</w:t>
      </w:r>
      <w:r>
        <w:rPr/>
        <w:t xml:space="preserve"> Комплексная система дистанционного обучения в БГТУ им. В.Г Шухова / С.А. Михайличенко // Новые информационные технологии: сб. докл. Междунар. науч.-практ. конф., Улан-Уде, 2010 г. / - Улан-Уде, 2010. – С. 84-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хайличенко, С. А.</w:t>
      </w:r>
      <w:r>
        <w:rPr/>
        <w:t xml:space="preserve"> Состояние и перспективы развития интернет-технологий обучения / С.А. Михайличенко // Непрерывное многоуровневое профессиональное образование: традиции и инновации: сб. докл. Междунар. науч.-практ. конф., Воронеж, 2010 г. / - Воронеж, 2010. – С. 33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шин, Д.</w:t>
      </w:r>
      <w:r>
        <w:rPr/>
        <w:t xml:space="preserve"> </w:t>
      </w:r>
      <w:r>
        <w:rPr>
          <w:i/>
        </w:rPr>
        <w:t>А.</w:t>
      </w:r>
      <w:r>
        <w:rPr/>
        <w:t xml:space="preserve"> Регулирование размолоспособности клинкера ОАО «Теплоозерский цементный завод» / Д.А. Мишин, </w:t>
        <w:br/>
        <w:t>А.В. Литовченко, И.А. Курлевский, А.А. Гончар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86-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шин, Д. А.</w:t>
      </w:r>
      <w:r>
        <w:rPr/>
        <w:t xml:space="preserve"> Взаимосвязь коэффициентов сопротивления и теплоотдачи цепных завес вращающихся печей мокрого способа / Д.А. Мишин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8., Секция 9. – С. 2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ишин, Д. А.</w:t>
      </w:r>
      <w:r>
        <w:rPr/>
        <w:t xml:space="preserve"> </w:t>
      </w:r>
      <w:r>
        <w:rPr>
          <w:color w:val="000000"/>
        </w:rPr>
        <w:t xml:space="preserve">Интенсификация процесса помола цемента добавками ООО «Полипласт Новомосковск» / Д.А. Мишин, </w:t>
        <w:br/>
        <w:t xml:space="preserve">И.Н. Борисов, С.В. Маркова // </w:t>
      </w:r>
      <w:r>
        <w:rPr/>
        <w:t xml:space="preserve">Как привлечь потребителя и увеличить сбыт продукции в условиях кризиса: сб. докл. </w:t>
      </w:r>
      <w:r>
        <w:rPr>
          <w:lang w:val="en-US"/>
        </w:rPr>
        <w:t>XXIII</w:t>
      </w:r>
      <w:r>
        <w:rPr/>
        <w:t xml:space="preserve"> Всерос. (</w:t>
      </w:r>
      <w:r>
        <w:rPr>
          <w:lang w:val="en-US"/>
        </w:rPr>
        <w:t>VII</w:t>
      </w:r>
      <w:r>
        <w:rPr/>
        <w:t xml:space="preserve"> Междунар.) сов. начальников лабораторий цементных заводов, Москва, 26-29 окт. 2010 г. / - Москва–Санкт-Петербург: Изд-во АНО «КИО», 2010. – С. 213-2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аркова, С. В.</w:t>
      </w:r>
      <w:r>
        <w:rPr/>
        <w:t xml:space="preserve"> </w:t>
      </w:r>
      <w:r>
        <w:rPr>
          <w:color w:val="000000"/>
        </w:rPr>
        <w:t xml:space="preserve">Снижение влажности шлама добавками ООО «Полипласт Новомосковск» / С.В. Маркова, Д.А. Мишин // </w:t>
      </w:r>
      <w:r>
        <w:rPr/>
        <w:t xml:space="preserve">Как привлечь потребителя и увеличить сбыт продукции в условиях кризиса: сб. докл. </w:t>
      </w:r>
      <w:r>
        <w:rPr>
          <w:lang w:val="en-US"/>
        </w:rPr>
        <w:t>XXIII</w:t>
      </w:r>
      <w:r>
        <w:rPr/>
        <w:t xml:space="preserve"> Всерос. (</w:t>
      </w:r>
      <w:r>
        <w:rPr>
          <w:lang w:val="en-US"/>
        </w:rPr>
        <w:t>VII</w:t>
      </w:r>
      <w:r>
        <w:rPr/>
        <w:t xml:space="preserve"> Междунар.) сов. начальников лабораторий цементных заводов, Москва, 26-29 окт. 2010 г. / - Москва–Санкт-Петербург: Изд-во АНО «КИО», 2010. – С. 219-2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онастырская, И. А.</w:t>
      </w:r>
      <w:r>
        <w:rPr/>
        <w:t xml:space="preserve"> Философия как стимул развития творческого потенциала личности в проектной деятельности студенчества / И.А. Монастырская // Актуальные научные исследования в БГИКИ: сб. докл. </w:t>
      </w:r>
      <w:r>
        <w:rPr>
          <w:lang w:val="en-US"/>
        </w:rPr>
        <w:t>I</w:t>
      </w:r>
      <w:r>
        <w:rPr/>
        <w:t xml:space="preserve"> Внутривуз. науч.-метод.конф., Белгород, 16 дек. 2009 г. / Белгор. гос. ин-т культуры и исскуств. – Белгород: БГИКИ, 2010. - Вып. 1. - С. 92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онастырская, И. А.</w:t>
      </w:r>
      <w:r>
        <w:rPr/>
        <w:t xml:space="preserve"> Воздействие социальных технологий на формирование социоэкологической модели сознания и поведения молодежи / И.А. Монастырская, О.В Баландина // Молодежь и общество: сб. матер. науч.-практ. конф., Мурманск, 25 нояб. .2009 г. / Мурман. гос. техн. ун-т. – Мурманск: МГТУ, 2010. - Ч. 1. - С. 17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онастырская, И. А.</w:t>
      </w:r>
      <w:r>
        <w:rPr/>
        <w:t xml:space="preserve"> Проблема самореализации личности в образовательном пространстве в условиях социокультурной нестабильности / И.А Монастырская, О.В. Баландина // Формирование и развитие социально-технологической культуры специалиста: сб. матер. симпозиума, Белгород, 2010 г. / под ред. проф. В.П. Бабинцева. - Белгород: КОНСТАНТА, 2010. - С. 21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орозова, И.</w:t>
      </w:r>
      <w:r>
        <w:rPr/>
        <w:t xml:space="preserve"> </w:t>
      </w:r>
      <w:r>
        <w:rPr>
          <w:i/>
        </w:rPr>
        <w:t>А.</w:t>
      </w:r>
      <w:r>
        <w:rPr/>
        <w:t xml:space="preserve"> Технология использования расплавленного шлака ОЭМК / И.А. Морозова, В.К. Классе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91-1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осьпан, А.</w:t>
      </w:r>
      <w:r>
        <w:rPr/>
        <w:t xml:space="preserve"> </w:t>
      </w:r>
      <w:r>
        <w:rPr>
          <w:i/>
        </w:rPr>
        <w:t>В.</w:t>
      </w:r>
      <w:r>
        <w:rPr/>
        <w:t xml:space="preserve"> Регулирование свойств бесцементных силикатных материалов автоклавного твердения при использовании гранулированных наномодифицирующих поризаторов / </w:t>
        <w:br/>
        <w:t>А.В. Мосьпан, В.М. Воронц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231-2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Мулеванов, С. В. </w:t>
      </w:r>
      <w:r>
        <w:rPr/>
        <w:t xml:space="preserve">Особенности фосфатного легирования силикатных стекол / С.В. Мулеванов, </w:t>
      </w:r>
      <w:r>
        <w:rPr>
          <w:bCs/>
          <w:color w:val="000000"/>
        </w:rPr>
        <w:t>Н.И. Минько,</w:t>
      </w:r>
      <w:r>
        <w:rPr/>
        <w:t xml:space="preserve"> С.А. Кеменов // Стеклопрогресс–</w:t>
      </w:r>
      <w:r>
        <w:rPr>
          <w:lang w:val="en-US"/>
        </w:rPr>
        <w:t>XXI</w:t>
      </w:r>
      <w:r>
        <w:rPr/>
        <w:t xml:space="preserve">: сб. докл. </w:t>
      </w:r>
      <w:r>
        <w:rPr>
          <w:lang w:val="en-US"/>
        </w:rPr>
        <w:t>V</w:t>
      </w:r>
      <w:r>
        <w:rPr/>
        <w:t xml:space="preserve"> Междунар. конф., Саратов, 2010 г. / - Сарат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урыгина, Л. В.</w:t>
      </w:r>
      <w:r>
        <w:rPr/>
        <w:t xml:space="preserve"> Методика определения периодичности обработки поверхностей качения опор технологических барабанов / </w:t>
        <w:br/>
        <w:t xml:space="preserve">Л.В. Мурыгина, Н.А. Почепцов, А.Ю. Гусинская, И.В. Шрубченко // Наука и молодежь в начале нового столетия. Повышение качества, долговечности, энерго-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. филиал Белгор. гос. технол. ун-та; сост. Т.С. Таничева, А.П. Гаевой, В.М. Уваров [и др.]. – Губкин: ИП Уваров В.М., 2010. – С. 85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Мурыгина, Л. В.</w:t>
      </w:r>
      <w:r>
        <w:rPr/>
        <w:t xml:space="preserve"> Моделирование бесцентровой обработки крупногабаритных изделий / Л.В. Мурыгина, Н.А. Почепцов, С.В. Федюшин, И.В. Шрубченко // Наука и молодежь в начале нового столетия. Повышение качества, долговечности, энерго-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. филиал Белгор. гос. технол. ун-та; сост. Т.С. Таничева, А.П. Гаевой, В.М. Уваров [и др.]. – Губкин: ИП Уваров В.М., 2010. – С. 89-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Мясоедов, Р. А. </w:t>
      </w:r>
      <w:r>
        <w:rPr>
          <w:bCs/>
          <w:color w:val="000000"/>
          <w:spacing w:val="-4"/>
        </w:rPr>
        <w:t xml:space="preserve">Анализ и оценка критических факторов успеха деятельности предприятия в процессе проектирования информационных управленческих систем / Р.А. Мясоедов, </w:t>
        <w:br/>
        <w:t xml:space="preserve">А.А. Рябов // </w:t>
      </w:r>
      <w:r>
        <w:rPr/>
        <w:t>Белгородская область: прошлое, настоящее и будущее: матер. област. науч.-практ. конф., Белгород, 22 дек.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азарова, В.</w:t>
      </w:r>
      <w:r>
        <w:rPr/>
        <w:t xml:space="preserve"> </w:t>
      </w:r>
      <w:r>
        <w:rPr>
          <w:i/>
        </w:rPr>
        <w:t>В.</w:t>
      </w:r>
      <w:r>
        <w:rPr/>
        <w:t xml:space="preserve"> Современные технологии получения тонкодисперсного мела / В.В. Назарова, Н.П. Кудеярова, В.П. Рожк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196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Нарцев, В. М. </w:t>
      </w:r>
      <w:r>
        <w:rPr/>
        <w:t xml:space="preserve">Нанотемплаты на основе  наноликвирующих стекол / В.М. Нарцев, </w:t>
      </w:r>
      <w:r>
        <w:rPr>
          <w:bCs/>
          <w:color w:val="000000"/>
        </w:rPr>
        <w:t xml:space="preserve">Н.И. Минько </w:t>
      </w:r>
      <w:r>
        <w:rPr/>
        <w:t>// Стеклопрогресс–</w:t>
      </w:r>
      <w:r>
        <w:rPr>
          <w:lang w:val="en-US"/>
        </w:rPr>
        <w:t>XXI</w:t>
      </w:r>
      <w:r>
        <w:rPr/>
        <w:t xml:space="preserve">: сб. докл. </w:t>
      </w:r>
      <w:r>
        <w:rPr>
          <w:lang w:val="en-US"/>
        </w:rPr>
        <w:t>V</w:t>
      </w:r>
      <w:r>
        <w:rPr/>
        <w:t xml:space="preserve"> Междунар. конф., Саратов, 2010 г. / - Сарат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Некрасов, Ю. Ю. </w:t>
      </w:r>
      <w:r>
        <w:rPr/>
        <w:t xml:space="preserve">Математическое моделирование территориального распределения некоторых заболеваний / </w:t>
        <w:br/>
        <w:t xml:space="preserve">Ю.Ю. Некрасов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3, Секция 3. – С. 161-1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емец, И.</w:t>
      </w:r>
      <w:r>
        <w:rPr/>
        <w:t xml:space="preserve"> </w:t>
      </w:r>
      <w:r>
        <w:rPr>
          <w:i/>
        </w:rPr>
        <w:t>И.</w:t>
      </w:r>
      <w:r>
        <w:rPr/>
        <w:t xml:space="preserve"> Кинетика накопления огнеупорной фосфатной связки / И.И. Немец, Ю.Н. Трепалина, В.М. Нарце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80-1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есмеянов, Н.</w:t>
      </w:r>
      <w:r>
        <w:rPr/>
        <w:t xml:space="preserve"> </w:t>
      </w:r>
      <w:r>
        <w:rPr>
          <w:i/>
        </w:rPr>
        <w:t>П.</w:t>
      </w:r>
      <w:r>
        <w:rPr/>
        <w:t xml:space="preserve"> Диагностика и организация системы качества сухих строительных смесей в производственных условиях / </w:t>
        <w:br/>
        <w:t>Н.П. Несмеянов // Интерстроймех – 2010: сб. докл. Междунар. науч.-практ. конф., Белгород, 5-8 окт. 2010 г. / Белгор. гос. технол. ун-т. – Белгород: Изд-во БГТУ, 2010. – Ч. 2. - С. 81-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есмеянов, Н. П.</w:t>
      </w:r>
      <w:r>
        <w:rPr/>
        <w:t xml:space="preserve"> Диагностика и организация системы качества сухих строительных смесей в производственных условиях</w:t>
      </w:r>
      <w:r>
        <w:rPr>
          <w:b/>
        </w:rPr>
        <w:t xml:space="preserve"> / </w:t>
        <w:br/>
      </w:r>
      <w:r>
        <w:rPr/>
        <w:t>Н.П. Несмеянов, П.С. Горшков // Интерстроймех – 2010: сб. докл. Междунар. науч.– практ. конф., Белгород, 5-8 окт. 2010 г. / Белгор. гос. технол. ун-т. – Белгород: Изд-во БГТУ, 2010. – Т. 3. – С. 74-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икулина, Т.</w:t>
      </w:r>
      <w:r>
        <w:rPr/>
        <w:t xml:space="preserve"> </w:t>
      </w:r>
      <w:r>
        <w:rPr>
          <w:i/>
        </w:rPr>
        <w:t>Ю.</w:t>
      </w:r>
      <w:r>
        <w:rPr/>
        <w:t xml:space="preserve"> Формирование приоритетов при реализации модели инновационного развития региона / Т.Ю. Никулин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112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овиченко, А. В.</w:t>
      </w:r>
      <w:r>
        <w:rPr/>
        <w:t xml:space="preserve"> Управление процессом обжига клинкера на основе композиционного правила вывода / А.В. Новиченко, </w:t>
        <w:br/>
        <w:t xml:space="preserve">П.В. Беседин, Ю.В. Скоморохин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 6, секция 6. – С. 53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овоселов, А.</w:t>
      </w:r>
      <w:r>
        <w:rPr/>
        <w:t xml:space="preserve"> </w:t>
      </w:r>
      <w:r>
        <w:rPr>
          <w:i/>
        </w:rPr>
        <w:t>Г.</w:t>
      </w:r>
      <w:r>
        <w:rPr/>
        <w:t xml:space="preserve"> Определение теплоемкости материалов с помощью дифференциальной сканирующей калориметрии / </w:t>
        <w:br/>
        <w:t>А.Г. Новоселов, В.К. Классе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02-2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осатова, Е. А.</w:t>
      </w:r>
      <w:r>
        <w:rPr/>
        <w:t xml:space="preserve"> Психология поведения специалиста в чрезвычайных ситуациях / Е.А. Носатова, О.В. Бут // Наука и молодежь в начале нового столетия. Актуальные проблемы экологии, жизнедеятельности человека и безопасности технологических процессов и производств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. филиал Белгор. гос. технол. ун-та; сост. Т.С. Таничева, А.П. Гаевой, В.М. Уваров [и др.]. – Губкин: ИП Уваров В.М., 2010. – С. 3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усс, М.</w:t>
      </w:r>
      <w:r>
        <w:rPr/>
        <w:t xml:space="preserve"> </w:t>
      </w:r>
      <w:r>
        <w:rPr>
          <w:i/>
        </w:rPr>
        <w:t>В.</w:t>
      </w:r>
      <w:r>
        <w:rPr/>
        <w:t xml:space="preserve"> Программа для управления цементной вращающейся печью мокрого способа производства / М.В. Нусс, П.А. Трубаев, В.К. Классе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11-2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усс, М.</w:t>
      </w:r>
      <w:r>
        <w:rPr/>
        <w:t xml:space="preserve"> </w:t>
      </w:r>
      <w:r>
        <w:rPr>
          <w:i/>
        </w:rPr>
        <w:t>В.</w:t>
      </w:r>
      <w:r>
        <w:rPr/>
        <w:t xml:space="preserve"> Объединение нечеткой модели и детерминированных зависимостей для управления цементной вращающейся печью мокрого способа производства / М.В. Нусс, П.А. Трубаев, В.К. Классе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16-2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Нусс, М. В.</w:t>
      </w:r>
      <w:r>
        <w:rPr/>
        <w:t xml:space="preserve"> Автоматизация управления обжига цементного клинкера во вращающихся печах на основе нечеткой модели / М.В. Нусс, П.А. Трубаев, В.К. Классен // </w:t>
      </w:r>
      <w:r>
        <w:rPr>
          <w:rFonts w:eastAsia="Arial Unicode MS"/>
        </w:rPr>
        <w:t xml:space="preserve"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 </w:t>
      </w:r>
      <w:r>
        <w:rPr/>
        <w:t>Т.</w:t>
      </w:r>
      <w:r>
        <w:rPr>
          <w:rFonts w:eastAsia="Arial Unicode MS"/>
        </w:rPr>
        <w:t xml:space="preserve"> 10. – С. 36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Нусс, М. В. </w:t>
      </w:r>
      <w:r>
        <w:rPr/>
        <w:t xml:space="preserve">Модель стабилизации технологического режима работы цементной вращающейся печи / М.В. Нусс, П.А. Трубае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9-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Обернихина, Е. В.</w:t>
      </w:r>
      <w:r>
        <w:rPr>
          <w:szCs w:val="28"/>
        </w:rPr>
        <w:t xml:space="preserve"> Получение декоративных майоликовых изделий на основе шамотированных масс / Е.В. Обернихина, </w:t>
        <w:br/>
        <w:t>К.В. Тимошенко // Междунар. науч.-техн. конф. молодых ученых БГТУ им. В.Г. Шухова, Белгород 2010 г. [Электронный ресурс] / Белгор. гос. технол. ун-т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Ободенко, М. В.</w:t>
      </w:r>
      <w:r>
        <w:rPr/>
        <w:t xml:space="preserve"> Исследование возможности совместного использования дефекта и шлака ОЭМК для производства цемента / М.В. Ободенко, А.Н. Классе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22-2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Огурцова, В. И.</w:t>
      </w:r>
      <w:r>
        <w:rPr/>
        <w:t xml:space="preserve"> Композиты на основе перлита и стекольного боя / В.И. Огурцова, Н.Ф. Жерновая // Проблемы геологии и освоения недр: сб. тр. </w:t>
      </w:r>
      <w:r>
        <w:rPr>
          <w:lang w:val="en-US"/>
        </w:rPr>
        <w:t>XIV</w:t>
      </w:r>
      <w:r>
        <w:rPr/>
        <w:t xml:space="preserve"> Междунар. симпозиума им. акад. М.А. Усова студ. и молод. ученых, посвященного 65-летию Победы советского народа над фашистской Германией в ВОВ, Томск, 2010 г. / Томск. политехн. ун-т. - Томск, 2010. – Т. </w:t>
      </w:r>
      <w:r>
        <w:rPr>
          <w:lang w:val="en-US"/>
        </w:rPr>
        <w:t>I</w:t>
      </w:r>
      <w:r>
        <w:rPr/>
        <w:t>. - С. 500-5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Одарченко, А.</w:t>
      </w:r>
      <w:r>
        <w:rPr/>
        <w:t xml:space="preserve"> </w:t>
      </w:r>
      <w:r>
        <w:rPr>
          <w:i/>
        </w:rPr>
        <w:t>В.</w:t>
      </w:r>
      <w:r>
        <w:rPr/>
        <w:t xml:space="preserve"> Экономические аспекты функционирования государственных предприятий / А.В. Одарченко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120-1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Одарченко, А.</w:t>
      </w:r>
      <w:r>
        <w:rPr/>
        <w:t xml:space="preserve"> </w:t>
      </w:r>
      <w:r>
        <w:rPr>
          <w:i/>
        </w:rPr>
        <w:t>В.</w:t>
      </w:r>
      <w:r>
        <w:rPr/>
        <w:t xml:space="preserve"> Поиски новых путей / А.В. Одарченко, </w:t>
        <w:br/>
        <w:t>Г.Н. Яценко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127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  <w:szCs w:val="28"/>
        </w:rPr>
        <w:t xml:space="preserve">Одарченко, А. В. </w:t>
      </w:r>
      <w:r>
        <w:rPr>
          <w:bCs/>
          <w:szCs w:val="28"/>
        </w:rPr>
        <w:t>Некоторые направления кризисного восстановления экономики / А.В.Одарченко // Экономика знаний и образовательное пространство: матер. Х Междунар. науч.-практ. конф., Курск, 2010 г. / Институт менеджмента, экономики и бизнеса. – Курск: КИМЭБ, 2010. - С. 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  <w:szCs w:val="28"/>
        </w:rPr>
        <w:t>Одарченко, А. В.</w:t>
      </w:r>
      <w:r>
        <w:rPr>
          <w:bCs/>
          <w:szCs w:val="28"/>
        </w:rPr>
        <w:t xml:space="preserve"> Роль государства в рыночной экономике / </w:t>
        <w:br/>
        <w:t>А.В. Одарченко //</w:t>
      </w:r>
      <w:r>
        <w:rPr/>
        <w:t xml:space="preserve"> </w:t>
      </w:r>
      <w:r>
        <w:rPr>
          <w:szCs w:val="28"/>
        </w:rPr>
        <w:t>Белгородская область: прошлое, настоящее и будущее:</w:t>
      </w:r>
      <w:r>
        <w:rPr/>
        <w:t xml:space="preserve"> матер. област. науч.-практ. конф., Белгород, 22 дек. 2010 г. / Белгор. гос. технол. ун-т</w:t>
      </w:r>
      <w:r>
        <w:rPr>
          <w:szCs w:val="28"/>
        </w:rPr>
        <w:t>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 xml:space="preserve">Одарченко, А. В. </w:t>
      </w:r>
      <w:r>
        <w:rPr>
          <w:szCs w:val="28"/>
        </w:rPr>
        <w:t>Малый бизнес в экономике / А.В. Одарченко, Г.Н. Яценко //</w:t>
      </w:r>
      <w:r>
        <w:rPr/>
        <w:t xml:space="preserve"> </w:t>
      </w:r>
      <w:r>
        <w:rPr>
          <w:szCs w:val="28"/>
        </w:rPr>
        <w:t>Белгородская область: прошлое, настоящее и будущее:</w:t>
      </w:r>
      <w:r>
        <w:rPr/>
        <w:t xml:space="preserve"> матер. област. науч.-практ. конф., Белгород, 22 дек. 2010 г. / Белгор. гос. технол. ун-т</w:t>
      </w:r>
      <w:r>
        <w:rPr>
          <w:szCs w:val="28"/>
        </w:rPr>
        <w:t>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Перспективы развития российской экономики в условиях глобального кризиса / А.В. Одарченко, И.В. Акул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1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К вопросу о переходе к новой модели экономического развития / А.В. Одарченко, А.В. Баран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5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Проблемы инновационного развития в Росии / А.В. Одарченко, Л.В. Буга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6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Региональная политика России: «Болевые точки» / А.В. Одарченко, Е.С. Грибан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88-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Перспективы экономического роста / А.В. Одарченко, А.Е. Десят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95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Некоторые проблемы оценки эффективности инвестиций / А.В. Одарченко, И.И. Евдоким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6-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О результативности иностранных инвестиций в экономику России / А.В. Одарченко, О.Г. Егор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9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Новый уровень взаимоотношений государственного и частного капитала России / А.В. Одарченко, Ю.А. Крекшин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43-1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Основные направления развития России в условиях мирового финансового кризиса / А.В. Одарченко, </w:t>
        <w:br/>
        <w:t xml:space="preserve">Л.С. Мартынен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84-1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Пути выхода из кризиса федеральной региональной политики / А.В. Одарченко, А.О. Мах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89-1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Создание государственных корпораций как метод реализации промышленной политики государства / </w:t>
        <w:br/>
        <w:t xml:space="preserve">А.В. Одарченко, И.С. Пивко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07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Об инновационном развитии России / </w:t>
        <w:br/>
        <w:t xml:space="preserve">А.В. Одарченко, А.О. Погромская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17-2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Перспективы развития российской экономики в условияхглобального кризиса / А.В. Одарченко, Д.В. Селезне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46-2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Экономика России: перспективы развития / </w:t>
        <w:br/>
        <w:t xml:space="preserve">А.В. Одарченко, В.О. Сороколет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52-2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Предприятия нерудных строительных материалов в условиях кризиса / А.В. Одарченко, А.В. Толкаче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76-2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Государственное регулирование структурных преобразований в топливно-энегетическом комплесе / </w:t>
        <w:br/>
        <w:t xml:space="preserve">А.В. Одарченко, И.А. Федоро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82-2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Одарченко, А. В. </w:t>
      </w:r>
      <w:r>
        <w:rPr/>
        <w:t xml:space="preserve">Оганизованная преступность и экономика России / А.В. Одарченко, В.Ю. Чистюхин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295-2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Олейник, Е. Г.</w:t>
      </w:r>
      <w:r>
        <w:rPr/>
        <w:t xml:space="preserve"> Игровая деятельность при освоении дисциплины «Физическая культура» в вузе / Е.Г. Олейник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, 2010. </w:t>
      </w:r>
      <w:r>
        <w:rPr>
          <w:rFonts w:eastAsia="Symbol" w:cs="Symbol" w:ascii="Symbol" w:hAnsi="Symbol"/>
        </w:rPr>
        <w:t></w:t>
      </w:r>
      <w:r>
        <w:rPr/>
        <w:t xml:space="preserve"> С. 69</w:t>
      </w:r>
      <w:r>
        <w:rPr>
          <w:rFonts w:eastAsia="Symbol" w:cs="Symbol" w:ascii="Symbol" w:hAnsi="Symbol"/>
        </w:rPr>
        <w:t></w:t>
      </w:r>
      <w:r>
        <w:rPr/>
        <w:t>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Оноприенко, Н.</w:t>
      </w:r>
      <w:r>
        <w:rPr/>
        <w:t xml:space="preserve"> </w:t>
      </w:r>
      <w:r>
        <w:rPr>
          <w:i/>
        </w:rPr>
        <w:t>Н.</w:t>
      </w:r>
      <w:r>
        <w:rPr/>
        <w:t xml:space="preserve"> К вопросу об оценке свойств цементно-полимерных композиций / Н.Н. Онопри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239-2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авленко, В. И.</w:t>
      </w:r>
      <w:r>
        <w:rPr/>
        <w:t xml:space="preserve"> Исследование влияния пучков быстрых электронов на структуру и свойства радиационно-защитных композиционных диэлектрических материалов / В.И. Павленко, Р.Н. Ястребинский, </w:t>
      </w:r>
      <w:r>
        <w:rPr>
          <w:bCs/>
        </w:rPr>
        <w:t xml:space="preserve">О.Д. Едаменко, </w:t>
      </w:r>
      <w:r>
        <w:rPr/>
        <w:t>Д.Г. Тарасов // Наука и технологии: краткие сообщения ХХХ Российской школы, посвященной 65-летию Победы, Миасс, 15–17 июня 2010 г. – Екатеринбург: УрО РАН, 2010. – Т. 1. – С. 36–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eastAsia="SimSun;宋体"/>
          <w:i/>
          <w:lang w:eastAsia="zh-CN"/>
        </w:rPr>
        <w:t>Павленко, В. И.</w:t>
      </w:r>
      <w:r>
        <w:rPr>
          <w:rFonts w:eastAsia="SimSun;宋体"/>
          <w:lang w:eastAsia="zh-CN"/>
        </w:rPr>
        <w:t xml:space="preserve"> Явления электризации диэлектрического полимерного композита под действием потока высокоэнергетических протонов / В.И. Павленко, А.И. Акишин, О.Д. Едаменко, Р.Н. Ястребинский, Д.Г. Тарасов, Н.И. Черкашина // Современные наукоемкие инновационные технологии: сб. докл. II Всерос. науч.-практ. конф., Самара, 23-25 нояб. 2010 г. / Самара, 2010. – С. 82–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анченко, Л. А.</w:t>
      </w:r>
      <w:r>
        <w:rPr/>
        <w:t xml:space="preserve"> Дифференциальные уравнения равновесия для безмоментных складчатых систем переменного сечения / </w:t>
        <w:br/>
        <w:t xml:space="preserve">Л.А. Панченко, М.В. Панч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С. 71–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ацукова, И.</w:t>
      </w:r>
      <w:r>
        <w:rPr/>
        <w:t xml:space="preserve"> </w:t>
      </w:r>
      <w:r>
        <w:rPr>
          <w:i/>
        </w:rPr>
        <w:t>Г.</w:t>
      </w:r>
      <w:r>
        <w:rPr/>
        <w:t xml:space="preserve"> Эколого-экономическая оценка эффективности рационального использования минерального сырья в рыночных условиях / И.Г. Пацукова // Актуальные проблемы экономического развития: сб. докл. Междунар. науч.-практ. конф., Белгород, 2010 го. / Белгор. гос. технол. ун-т. – Белгород: Изд-во БГТУ, 2010. – Ч. 2. – С. 141-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ашкова, Л. А.</w:t>
      </w:r>
      <w:r>
        <w:rPr/>
        <w:t xml:space="preserve"> Некоторые аспекты подготовки профессиональных кадров по направлению «Строительство» / Л.А. Пашкова // Образование, наука, производство и управление: сб. науч. и науч.-метод. тр. науч.-практ. конф. препод., сотр. и асп. с междунар. участием, Старый Оскол, 2010 г. / СТИ НИТУ МИСиС. – Старый Оскол, 2010. – С. 36–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ендюрин, Е. А.</w:t>
      </w:r>
      <w:r>
        <w:rPr/>
        <w:t xml:space="preserve"> Разработка способа повышения плодородия почв / Е.А. Пендюрин, М.М. Латыпова, Л.М. Смоленская // Управление продукционным процессом в агротехнологиях 21 века: реальность и перспективы: матер. Междунар. науч.-практ. конф., посвященной 35-летию образования Белгородского научно–исследовательского института сельского хозяйства, Белгород, 15-16 июля 2010 г. / - Белгород: Изд-во «Отчий край», 2010. – С. 65–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еретокина, Н.</w:t>
      </w:r>
      <w:r>
        <w:rPr/>
        <w:t xml:space="preserve"> </w:t>
      </w:r>
      <w:r>
        <w:rPr>
          <w:i/>
        </w:rPr>
        <w:t>А.</w:t>
      </w:r>
      <w:r>
        <w:rPr/>
        <w:t xml:space="preserve"> Шамотные легковесные материалы с использованием нанокремнезема / Н.А. Перетокина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186-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етрашев, В. И.</w:t>
      </w:r>
      <w:r>
        <w:rPr/>
        <w:t xml:space="preserve"> Математическая модель высыхания шлама в цементной печи / В.И. Петраш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3. - С. 35−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июкова, В.</w:t>
      </w:r>
      <w:r>
        <w:rPr/>
        <w:t xml:space="preserve"> </w:t>
      </w:r>
      <w:r>
        <w:rPr>
          <w:i/>
        </w:rPr>
        <w:t>В.</w:t>
      </w:r>
      <w:r>
        <w:rPr/>
        <w:t xml:space="preserve"> Плотный силикатный бетон на основе концентрированной известково-кремнеземистой суспензии (КИКС) / В.В. Пиюкова, В.Д. Барбанягрэ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272-2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гонин, Д. А.</w:t>
      </w:r>
      <w:r>
        <w:rPr/>
        <w:t xml:space="preserve"> Разработка методов и устройств бесконтактной оценки шероховатости сложнопрофильных поверхностей / Д.А. Погонин // Сборник докладов участников программы «УМНИК». - Белгород: Изд-во БГТУ, 2010. – С. 73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громский, А.</w:t>
      </w:r>
      <w:r>
        <w:rPr/>
        <w:t xml:space="preserve"> </w:t>
      </w:r>
      <w:r>
        <w:rPr>
          <w:i/>
        </w:rPr>
        <w:t>С.</w:t>
      </w:r>
      <w:r>
        <w:rPr/>
        <w:t xml:space="preserve"> Основные направления проектирования дорожных одежд для благоустройства населенных пунктов Белгородской области / А.С. Погромский, Н.А. Оксанич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89-1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кушалов, М.</w:t>
      </w:r>
      <w:r>
        <w:rPr/>
        <w:t xml:space="preserve"> </w:t>
      </w:r>
      <w:r>
        <w:rPr>
          <w:i/>
        </w:rPr>
        <w:t>П.</w:t>
      </w:r>
      <w:r>
        <w:rPr/>
        <w:t xml:space="preserve"> Анализ методов транспортирования сыпучих материалов / М.П. Покушалов, М.Д. Герасимов // Интерстроймех – 2010: сб. докл. Междунар. науч.-практ. конф., Белгород, 5-8 окт. 2010 г. / Белгор. гос. технол. ун-т. – Белгород: Изд-во БГТУ, 2010. – Ч. 2. - С. 93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лунин, А. И.</w:t>
      </w:r>
      <w:r>
        <w:rPr/>
        <w:t xml:space="preserve"> Математическая модель динамики вращающейсяна опорах оболочки типа ирхгофа-Лява / А.И. Полунин, В.Г. Синюк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5. – С. 40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лунин, А. И.</w:t>
      </w:r>
      <w:r>
        <w:rPr/>
        <w:t xml:space="preserve"> Математическое моделирование параметрического резонанса во вращающейся на опорах оболочки / А.И. Полунин // Информационные технологии в науке, образовании и производстве. ИТНОП-2010: матер. </w:t>
      </w:r>
      <w:r>
        <w:rPr>
          <w:lang w:val="en-US"/>
        </w:rPr>
        <w:t>IV</w:t>
      </w:r>
      <w:r>
        <w:rPr/>
        <w:t xml:space="preserve"> Междунар. науч.-техн. конф., Орел, 22-23 апр. 2010 г. / Орлов. гос. техн. ун-т. - Орел: Изд-во ОрелГТУ, 2010. - Т. 3. – С. 226-2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луянов, В. П.</w:t>
      </w:r>
      <w:r>
        <w:rPr/>
        <w:t xml:space="preserve"> Биохимические процессы как фактор устойчивости биосферы в условиях антропогенного воздействия / В.П. Полуянов // Философия и наука поверх барьеров: культурно-цивилизационные и антропологические кризисы идентичности в современном мире: матер. IV Всерос. науч. конф. молод. ученых, докторан., асп. и студ., белгород, 2010 г. / – Белгород, 2010. – С. 119–1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Полякова, М. А.</w:t>
      </w:r>
      <w:r>
        <w:rPr/>
        <w:t xml:space="preserve"> Рекреационные мероприятия в процессе реабилитации беременных женщин в информационном пространстве высшего учебного заведения / М.А. Полякова, </w:t>
        <w:br/>
        <w:t>В.П. Зайцев, Ге Чен // Место физической культуры и спорта в подготовке конкурентоспособных специалистов: матер. Междунар. науч.-практ. конф., Москва, 17–18 июня 2010 г. / Моск. гос. строит. ун-т. – Москва: МГСУ, 2010. - Вып. 3. – С. 159–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пов, Е. Н.</w:t>
      </w:r>
      <w:r>
        <w:rPr/>
        <w:t xml:space="preserve"> К обеспыливанию бункеров / Е.Н. Попов </w:t>
        <w:br/>
        <w:t xml:space="preserve">А.С. Семиненко // Современные проблемы науки образования и производства: сб. науч. тр. </w:t>
      </w:r>
      <w:r>
        <w:rPr>
          <w:lang w:val="en-US"/>
        </w:rPr>
        <w:t>II</w:t>
      </w:r>
      <w:r>
        <w:rPr/>
        <w:t xml:space="preserve"> Междунар. науч.-практ. конф. – Нижний Новгород, 16 апр. 2010 г. / – Нижний Новгород: НФ УРАО, 2010. – С. 468–4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рхало, В. А.</w:t>
      </w:r>
      <w:r>
        <w:rPr/>
        <w:t xml:space="preserve"> Получение математической модели обжига клинкера на основе решения уравнения Винера-Хопфа / </w:t>
        <w:br/>
        <w:t xml:space="preserve">В.А. Порхало, В.Г. Рубано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6. - С. 16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рхало, В. А.</w:t>
      </w:r>
      <w:r>
        <w:rPr/>
        <w:t xml:space="preserve"> Проектирование и изготовление научно-учебных лабораторных стендов / В.А. Порхало, И.А. Рыбин, Е.Б. Кариков // Сборник докладов участников программы «УМНИК». Направление Н4 – Машиностроение, электроника, приборостроение. – Белгород: Изд-во БГТУ, 2010. – С. 78-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Постникова, В. Н.</w:t>
      </w:r>
      <w:r>
        <w:rPr/>
        <w:t xml:space="preserve"> Проблемы гендерных взаимоотношений в школе / В.Н. Постникова, В.П. Зайцев, Э.А. Дармофал // Проблемы реализации интеллектуального потенциала в творческой деятельности поколений региона. Развитие интеллектуального и инновационного потенциалов поколений регионов в трансформирующемся обществе: сб. докл. Междунар. науч.-практ. конф., губкин, 2010 г. / – Губкин: ООО «Айкью», 2010. – С. 278–2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тапенко, А. Н.</w:t>
      </w:r>
      <w:r>
        <w:rPr/>
        <w:t xml:space="preserve"> Особенности локальных систем нижнего уровня автоматизированной системы диспетчерского управления цементными мельницами / А.Н. Потапенко, Н.Б.Сибирцева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0. Секция 11. – С. 149-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Потапенко, А. Н. </w:t>
      </w:r>
      <w:r>
        <w:rPr/>
        <w:t xml:space="preserve">О математическом моделировании вязкоупругой среды при различных видах давлений / А.Н. Потапенко, </w:t>
        <w:br/>
        <w:t xml:space="preserve">Н.С. Требукова, Е.А. Потапенко, А.И. Штифано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8, Секция 9. – С. 184–1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тёмкин, В.</w:t>
      </w:r>
      <w:r>
        <w:rPr/>
        <w:t xml:space="preserve"> </w:t>
      </w:r>
      <w:r>
        <w:rPr>
          <w:i/>
        </w:rPr>
        <w:t>Г.</w:t>
      </w:r>
      <w:r>
        <w:rPr/>
        <w:t xml:space="preserve"> Применение оптических датчиков в автоматизированных системах управления сушильных установок / В.Г. Потемк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192-1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тапов, Ф.</w:t>
      </w:r>
      <w:r>
        <w:rPr/>
        <w:t xml:space="preserve"> </w:t>
      </w:r>
      <w:r>
        <w:rPr>
          <w:i/>
        </w:rPr>
        <w:t>П.</w:t>
      </w:r>
      <w:r>
        <w:rPr/>
        <w:t xml:space="preserve"> Влияние различного средневзвешенного диаметра шаров на гранулометрический состав измельченного в барабанной шаровой мельнице портландцементного клинкера / Ф.П. Потап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27-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чепцов, Н. А.</w:t>
      </w:r>
      <w:r>
        <w:rPr/>
        <w:t xml:space="preserve"> Алгоритм вычисления при измерении формы поверхностей крупногабаритных изделий с бесцентровой схемой базирования /</w:t>
      </w:r>
      <w:r>
        <w:rPr>
          <w:i/>
        </w:rPr>
        <w:t xml:space="preserve"> </w:t>
      </w:r>
      <w:r>
        <w:rPr/>
        <w:t xml:space="preserve">Н.А. Почепцов, Л.В. Мурыгина, А.В. Соколов, </w:t>
        <w:br/>
        <w:t xml:space="preserve">И.В. Шрубч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, Губкин, 2010 г. / Губк. филиал Белгор. гос. технол. ун-та; сост. Т.С. Таничева, А.П. Гаевой, В.М. Уваров. – Губкин: ИП Уваров В.М., 2010. – С. 122-1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чепцов, Н. А.</w:t>
      </w:r>
      <w:r>
        <w:rPr/>
        <w:t xml:space="preserve"> Обоснование технологических возможностей универсального встраиваемого станка / Н.А. Почепцов, Л.В. Мурыгина, А.С. Степкин, И.В. Шрубч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, Губкин, 2010 г. / Губк. филиал Белгор. гос. технол. ун-та; сост. Т.С. Таничева, А.П. Гаевой, В.М. Уваров. – Губкин: ИП Уваров В.М., 2010. – С. 126-1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очепцов, Н. А.</w:t>
      </w:r>
      <w:r>
        <w:rPr/>
        <w:t xml:space="preserve"> Математическая модель бесцентровой схемы измерения / Н.А. Почепцов, И.В. Шрубч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7. – С. 112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риставка, Т. А.</w:t>
      </w:r>
      <w:r>
        <w:rPr/>
        <w:t xml:space="preserve"> </w:t>
      </w:r>
      <w:r>
        <w:rPr>
          <w:bCs/>
        </w:rPr>
        <w:t xml:space="preserve">Общение как энергетическое взаимодействие между людьми </w:t>
      </w:r>
      <w:r>
        <w:rPr/>
        <w:t xml:space="preserve">/ Т.А. Приставка // Диагностика и прогнозирование социальных процессов: матер. Всерос. науч.-практ. (заочная) конф., Белгород, окт. 2010 г. / Белгор. гос. технол. ун-т; редкол.: Н.С. Данакин, В.Ш. Гузаиров, И.В. Конев. – Белгород: ИП Остащенко А.А., 2010. – </w:t>
      </w:r>
      <w:r>
        <w:rPr>
          <w:bCs/>
        </w:rPr>
        <w:t>С. 88–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рохина, А. В.</w:t>
      </w:r>
      <w:r>
        <w:rPr/>
        <w:t xml:space="preserve"> Проблема очистки сточных вод от фенолов / </w:t>
        <w:br/>
        <w:t>А.В. Прохина, Н.А. Шаповалов, М.М. Латыпова // Новые химические технологии: производство и применение: сб. ст. ХI Всерос. науч.–техн. конф., Пенза, 2010 г. / – Пенза: Приволжский Дом знаний;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рохорова, Е. В.</w:t>
      </w:r>
      <w:r>
        <w:rPr/>
        <w:t xml:space="preserve"> Интеллектуальные электронные системы в конструкциях дорожных машин / Е.В. Прохорова, Н.С. Севрюгина // Ударно-вибрационные системы, машины и технологии: сб. матер. IV Междунар. науч. симпоз., Орел, 2010 г. / Орловск. гос. технич. ун-т; под ред. д.т.н. проф. Л.С. Ушакова. – Орел, 2010. – С. 330–3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Пучка, О.</w:t>
      </w:r>
      <w:r>
        <w:rPr/>
        <w:t xml:space="preserve"> </w:t>
      </w:r>
      <w:r>
        <w:rPr>
          <w:i/>
        </w:rPr>
        <w:t>В.</w:t>
      </w:r>
      <w:r>
        <w:rPr/>
        <w:t xml:space="preserve"> Селективный сбор стеклобоя как способ снижения себестоимости пеностекла / О.В. Пучка, Т.П. Кириченко, </w:t>
        <w:br/>
        <w:t>С.В. Серге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30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Пучка, О. В.</w:t>
      </w:r>
      <w:r>
        <w:rPr>
          <w:color w:val="000000"/>
        </w:rPr>
        <w:t xml:space="preserve"> Применение вторичных техногенных отходов для получения тепло- и звукоизоляционных стеклокристаллических материалов / О.В. Пучка, М.Н. Степанова, С.В. Сергеев, </w:t>
        <w:br/>
        <w:t>Я.Г. Наумова // Композиционные строительные материалы. Теория и практика: сб. ст. Междунар. науч.-техн. конф., Пенза, 2010 г. / Пенз. гос. ун-т арх. и строит. - Пенза, 2010. – С. 146-1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Пучка, О. В. </w:t>
      </w:r>
      <w:r>
        <w:rPr/>
        <w:t xml:space="preserve">Пеностекло с защитно-декоративным покрытием / О.В. </w:t>
      </w:r>
      <w:r>
        <w:rPr>
          <w:caps/>
        </w:rPr>
        <w:t>п</w:t>
      </w:r>
      <w:r>
        <w:rPr/>
        <w:t xml:space="preserve">учка, </w:t>
      </w:r>
      <w:r>
        <w:rPr>
          <w:bCs/>
          <w:color w:val="000000"/>
        </w:rPr>
        <w:t>Н.И. Минько,</w:t>
      </w:r>
      <w:r>
        <w:rPr/>
        <w:t xml:space="preserve"> В.С. Бессмертный,</w:t>
      </w:r>
      <w:r>
        <w:rPr>
          <w:bCs/>
          <w:color w:val="000000"/>
        </w:rPr>
        <w:t xml:space="preserve"> </w:t>
      </w:r>
      <w:r>
        <w:rPr/>
        <w:t>М.Н. Степанова // Стеклопрогресс–</w:t>
      </w:r>
      <w:r>
        <w:rPr>
          <w:lang w:val="en-US"/>
        </w:rPr>
        <w:t>XXI</w:t>
      </w:r>
      <w:r>
        <w:rPr/>
        <w:t xml:space="preserve">: сб. докл. </w:t>
      </w:r>
      <w:r>
        <w:rPr>
          <w:lang w:val="en-US"/>
        </w:rPr>
        <w:t>V</w:t>
      </w:r>
      <w:r>
        <w:rPr/>
        <w:t xml:space="preserve"> Междунар. конф., Саратов, 2010 г. / Сарат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Радоуцкий, В. Ю. </w:t>
      </w:r>
      <w:r>
        <w:rPr/>
        <w:t xml:space="preserve">Моделирование экономической эффективности распределения средств на обеспечение комплексной безопасности объектов / В.Ю. Радоуцкий, В.Г. Шаптала, В.В. Шаптала // Предупреждение, спасение, помощь: современность и инновации: сб. науч. тр. </w:t>
      </w:r>
      <w:r>
        <w:rPr>
          <w:lang w:val="en-US"/>
        </w:rPr>
        <w:t>XX</w:t>
      </w:r>
      <w:r>
        <w:rPr/>
        <w:t xml:space="preserve"> Междунар. науч. конф. - АГЗ МЧС России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еутов, Н. Н.</w:t>
      </w:r>
      <w:r>
        <w:rPr/>
        <w:t xml:space="preserve"> Оценка работодателями профессиональных и личностных компетенций молодых специалистов на рынке труда Белгородской области / Н.Н. Реутов, Н.В. Шамаева // Молодежь на рынке труда: сб. матер. Всерос. науч.-практ. конф., Нижний Новгород, 29–31 марта 2010 г. / Нижний Новгорд, 2010. – С. 163–1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еутов, Н. Н.</w:t>
      </w:r>
      <w:r>
        <w:rPr/>
        <w:t xml:space="preserve"> Территориальная мобильность выпускников вузов в современных условиях / Н.Н. Реутов // Региональная система содействия трудоустройству выпускников: матер. Всерос. науч.-практ. конф, Саранск, 27 апр. 2010 г. / под ред. А.В. Макаркина. – Саранск: ООО «13 РУС», 2010. – С. 207–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еутов, Н. Н.</w:t>
      </w:r>
      <w:r>
        <w:rPr/>
        <w:t xml:space="preserve"> Использование информационных технологий в содействии трудоустройству выпускников вузов / Н.Н. Реутов // Содействие профессиональному становлению личности и трудоустройству молодых специалистов в современных условиях: сб. матер. Всерос. заоч. науч.-практ. конф., Белгород, 15–18 дек. 2010 г. / Белгор. гос. технол. ун-т; под ред. В.С. Севостьянова, В.Ш. Гузаирова, Н.Н. Реутова. – Белгород: ИП Остащенко А.А., 2010. – С. 154–1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Решетняк, А. И.</w:t>
      </w:r>
      <w:r>
        <w:rPr>
          <w:szCs w:val="28"/>
        </w:rPr>
        <w:t xml:space="preserve"> Исследование свойств искусственных керамических вяжущих майоликового состава ООО «Борисовская керамика» / А.И. Решетняк, О.К. Сыса, А.А. Скиба // Междунар. науч.-техн. конф. молодых ученых БГТУ им. В.Г. Шухова, Белгород, 2010 г. [Электронный ресурс] / Белгор. гос. технол. ун-т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оманова, Е. С.</w:t>
      </w:r>
      <w:r>
        <w:rPr>
          <w:b/>
        </w:rPr>
        <w:t xml:space="preserve"> </w:t>
      </w:r>
      <w:r>
        <w:rPr>
          <w:bCs/>
        </w:rPr>
        <w:t>Проектирование промышленных объектов в З</w:t>
      </w:r>
      <w:r>
        <w:rPr>
          <w:bCs/>
          <w:lang w:val="en-US"/>
        </w:rPr>
        <w:t>ds</w:t>
      </w:r>
      <w:r>
        <w:rPr>
          <w:bCs/>
        </w:rPr>
        <w:t xml:space="preserve"> Мах на примере разработанной технологической линии по производству железобетонных изделий конвейерным способом / </w:t>
      </w:r>
      <w:r>
        <w:rPr/>
        <w:t>Е.С. Романова, А.С. Ильин, В.Г.</w:t>
      </w:r>
      <w:r>
        <w:rPr>
          <w:b/>
        </w:rPr>
        <w:t xml:space="preserve"> </w:t>
      </w:r>
      <w:r>
        <w:rPr/>
        <w:t>Струков // Интерстроймех – 2010: сб. докл. Междунар. науч.– практ. конф., Белгород, 5-8 окт. 2010 г. / Белгор. гос. технол. ун-т. – Белгород, 2010. – Т. 3. – С. 77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удычев, А. А.</w:t>
      </w:r>
      <w:r>
        <w:rPr/>
        <w:t xml:space="preserve"> Управление затратами на предприятиях нефтепереработки с использованием моделей многопродуктовой оптимизации / А.А. Рудычев, О.В. Доможирова, </w:t>
        <w:br/>
        <w:t>С.П. Гавриловская // Белгородская область: прошлое, настоящее и будущее: матер. област. науч.-практ. конф., Белгород, 22 дек. 2010 г. / Белгор. гос. технол. ун-т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удычев, А. А.</w:t>
      </w:r>
      <w:r>
        <w:rPr/>
        <w:t xml:space="preserve"> Историческое развитие науки управления в России / А.А. Рудычев, В.В. Борачук // Современное общество: проблемы позиционирования и развития: матер. Всерос. науч.-практ. конф., Волгоград, 2010 г. / Москва: Планета, 2010. – С.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ыбак, Л. А.</w:t>
      </w:r>
      <w:r>
        <w:rPr/>
        <w:t xml:space="preserve"> Построение математической модели робота-станка с параллельной структурой на основе решения задач кинематики и динамики / Л.А. Рыбак, Е.В. Гапоненко, В.В. Ержуков // Инновация, экология и ресурсосберегающие технологии на предприятиях машиностроения, авиастроения, транспорта и сельского хозяйства: сб. тр. IX Междунар. науч.-техн. конф., Ростов-на-Дону, 2010 г. / Донск. гос. техн. ун-т. - Ростов-на-Дону: Изд-во ДГТУ, 2010. – С. 505-5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ыбакова, М.</w:t>
      </w:r>
      <w:r>
        <w:rPr/>
        <w:t xml:space="preserve"> </w:t>
      </w:r>
      <w:r>
        <w:rPr>
          <w:i/>
        </w:rPr>
        <w:t>В.</w:t>
      </w:r>
      <w:r>
        <w:rPr/>
        <w:t xml:space="preserve"> Реологические характеристики цементной суспензии мокрого помола / М.В. Рыбакова, В.Д. Барбанягрэ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35-2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Рыбакова, М. В. </w:t>
      </w:r>
      <w:r>
        <w:rPr/>
        <w:t xml:space="preserve">Особенности твердения цементного камня при совмещении процессов помола и гидратации / М.В. Рыбакова, </w:t>
        <w:br/>
        <w:t>В.Д. Барбанягрэ // сб. докл. 3-го (</w:t>
      </w:r>
      <w:r>
        <w:rPr>
          <w:lang w:val="en-US"/>
        </w:rPr>
        <w:t>XI</w:t>
      </w:r>
      <w:r>
        <w:rPr/>
        <w:t>) Междунар. сов. по химии и технологии цемента., Москва, 2009 г. / Москва, 2009. – С. 182-1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ыкова, М. А</w:t>
      </w:r>
      <w:r>
        <w:rPr/>
        <w:t xml:space="preserve">. Инфраструктурное обеспечение объекта недвижимости как фактора реализации инвестиционно-строительного проекта / М.А. Рыкова, А.А. Рыкова, </w:t>
        <w:br/>
        <w:t>Я.В. Соломахина // Актуальные вопросы градостроительной отрасли: сб. тр. Междунар. науч.-практ. конф., Саратов, 2010 г. / Сарат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язанов, Ю. Д.</w:t>
      </w:r>
      <w:r>
        <w:rPr/>
        <w:t xml:space="preserve"> Разрешение конфликтов «перенос-опознание» при проектировании восходящих трансляторов / Ю.Д. Рязано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6. – С. 16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язанцев, О. А.</w:t>
      </w:r>
      <w:r>
        <w:rPr/>
        <w:t xml:space="preserve"> Математическая модель теплообмена во вращающейся печи с учетом переизлучения / О.А. Рязанцев, </w:t>
        <w:br/>
        <w:t xml:space="preserve">В.А. Кузнецов, П.А. Труба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</w:t>
      </w:r>
      <w:r>
        <w:rPr>
          <w:rFonts w:eastAsia="Arial Unicode MS"/>
        </w:rPr>
        <w:t>8. – С. 87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Ряпухина, В.</w:t>
      </w:r>
      <w:r>
        <w:rPr/>
        <w:t xml:space="preserve"> </w:t>
      </w:r>
      <w:r>
        <w:rPr>
          <w:i/>
        </w:rPr>
        <w:t>Н.</w:t>
      </w:r>
      <w:r>
        <w:rPr/>
        <w:t xml:space="preserve"> Характеристика основных мероприятий по улучшению инновационного потенциала региона / В.Н. Ряпухин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188-1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</w:rPr>
        <w:t>Севостьянов, В. С.</w:t>
      </w:r>
      <w:r>
        <w:rPr>
          <w:bCs/>
        </w:rPr>
        <w:t xml:space="preserve"> Моделирование процесса смешивания в камере дезинтегратора / В.С. Севостьянов, А.Е. Качаев, Н.А. Лукьянов </w:t>
      </w:r>
      <w:r>
        <w:rPr/>
        <w:t>// Интерстроймех – 2010: сб. докл. Междунар. науч.-практ. конф., Белгород, 5-8 окт. 2010 г. / Белгор. гос. технол. ун-т. – Белгород: Изд-во БГТУ, 2010. – Т. 3. – С. 82-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</w:rPr>
        <w:t>Севостьянов, В. С.</w:t>
      </w:r>
      <w:r>
        <w:rPr>
          <w:bCs/>
        </w:rPr>
        <w:t xml:space="preserve"> Роторная мельница для сверхтонкого измельчения сырьевых материалов / В.С. Севостьянов, А.Е. Качаев, И.Г. Королев, Н.А. Лукьянов </w:t>
      </w:r>
      <w:r>
        <w:rPr/>
        <w:t>// Интерстроймех – 2010: сб. докл. Междунар. науч.-практ. конф., Белгород, 5-8 окт. 2010 г. / Белгор. гос. технол. ун-т. – Белгород: Изд-во БГТУ, 2010. – Т. 3. – С. 87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евостьянов, В. С. </w:t>
      </w:r>
      <w:r>
        <w:rPr/>
        <w:t xml:space="preserve">Моделирование процесса гомогенизации в смесительной камере дезинтегратора / В.С. Севостьянов, А.Е. Качаев, И.Г. Королев, Т.Н. Орехова, В.Г. Панченко, Д.А. Бурчевский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25-1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врюгина, Н.</w:t>
      </w:r>
      <w:r>
        <w:rPr/>
        <w:t xml:space="preserve"> </w:t>
      </w:r>
      <w:r>
        <w:rPr>
          <w:i/>
        </w:rPr>
        <w:t>С.</w:t>
      </w:r>
      <w:r>
        <w:rPr/>
        <w:t xml:space="preserve"> Оценка параметров совместимости унифицированных элементов дорожных машин / Н.С. Севрюгина, Е.В. Прохор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01-2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врюгина, Н. С.</w:t>
      </w:r>
      <w:r>
        <w:rPr/>
        <w:t xml:space="preserve"> Анализ сервисной технологичности СДКМ / </w:t>
        <w:br/>
        <w:t xml:space="preserve">Н.С. Севрюгина, Е.В. Прохорова // Современные проблемы машиностроения: сб. тр. </w:t>
      </w:r>
      <w:r>
        <w:rPr>
          <w:lang w:val="en-US"/>
        </w:rPr>
        <w:t>V</w:t>
      </w:r>
      <w:r>
        <w:rPr/>
        <w:t xml:space="preserve"> Междунар. науч.-техн. конф., Томск, 2010 г. / Томск. политех. ун-т. - Томск: ТПУ, 2010. – С. 115–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ливерстов, Ю.</w:t>
      </w:r>
      <w:r>
        <w:rPr/>
        <w:t xml:space="preserve"> </w:t>
      </w:r>
      <w:r>
        <w:rPr>
          <w:i/>
        </w:rPr>
        <w:t>И.</w:t>
      </w:r>
      <w:r>
        <w:rPr/>
        <w:t xml:space="preserve"> Как поддержать малый бизнес (белгородский опыт) / Ю.И. Селиверстов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08-2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мейкин, А. Ю.</w:t>
      </w:r>
      <w:r>
        <w:rPr/>
        <w:t xml:space="preserve"> Электрокинетические свойства электропроводящих дисперсных систем / А.Ю. Семейкин, </w:t>
        <w:br/>
        <w:t xml:space="preserve">Е.А. Фанина // </w:t>
      </w:r>
      <w:r>
        <w:rPr>
          <w:color w:val="000000"/>
        </w:rPr>
        <w:t xml:space="preserve">Ломоносов: матер.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Междунар. конф. студ., асп. и молод. ученых </w:t>
      </w:r>
      <w:r>
        <w:rPr/>
        <w:t>[Электронный ресурс] / МГУ им. М.В. Ломоносова. – М.: Изд-во МГУ; МАКС Прес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мернин А. Н.</w:t>
      </w:r>
      <w:r>
        <w:rPr/>
        <w:t xml:space="preserve"> Возможности исследования процессов прессования изделий из смесей в рамках систем нижнего уровня АСУТП / А.Н. Семернин, А.Н. Потапенко, Н.С. Требукова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0. Секция 11. – С. 152–1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миненко, А. С.</w:t>
      </w:r>
      <w:r>
        <w:rPr/>
        <w:t xml:space="preserve"> Оптимизация системы аспирации цементных силосов / А.С. Семиненко, Е.Н. Попов // Современные проблемы науки образования и производства: сб. науч. трудов </w:t>
      </w:r>
      <w:r>
        <w:rPr>
          <w:lang w:val="en-US"/>
        </w:rPr>
        <w:t>II</w:t>
      </w:r>
      <w:r>
        <w:rPr/>
        <w:t xml:space="preserve"> Междунар. науч.-практ. конф., Нижний Новгород, 16 апр. 2010 г. / Нижний Новгород: НФ УРАО, 2010. – С. 465–4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миненко, А. С.</w:t>
      </w:r>
      <w:r>
        <w:rPr/>
        <w:t xml:space="preserve"> Определение объемов аспирационного воздуха при обеспыливании бункеров / А.С. Семиненко, Е.Н. Попов // Наука и молодежь в начале нового столетия. Актуальные проблемы экологии, жизнедеятельности человеак и безопасности технологических процессов и производств: матер. </w:t>
      </w:r>
      <w:r>
        <w:rPr>
          <w:lang w:val="en-US"/>
        </w:rPr>
        <w:t>III</w:t>
      </w:r>
      <w:r>
        <w:rPr/>
        <w:t xml:space="preserve"> Междунар. науч.-практ. конф., Губкин, 8-9 апр. 2010 г. / Губк. филиал Белгор. гос. технол. ун-та; сост. Т.С. Таничева, А.П. Гаевой, В.М. Уваров [и др.]. – Губкин, ИП Уваров В.М., 2010. – С. 71–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рдюкова, А.</w:t>
      </w:r>
      <w:r>
        <w:rPr/>
        <w:t xml:space="preserve"> </w:t>
      </w:r>
      <w:r>
        <w:rPr>
          <w:i/>
        </w:rPr>
        <w:t>А.</w:t>
      </w:r>
      <w:r>
        <w:rPr/>
        <w:t xml:space="preserve"> К вопросу об оценке эффективности противоморозной добавки / А.А. Сердюк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09-2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ерых, И. Р.</w:t>
      </w:r>
      <w:r>
        <w:rPr/>
        <w:t xml:space="preserve"> Инновационные процессы в системе высшего профессионального образования на примере преподавания курса «Сопротивление материалов» / И.Р. Серых // Современный преподаватель: личность и деятельность: матер. Интернет-конф., Белгород, 2010 г. / Белгор. гос. технол. ун-т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Сибирцева, Н. Б.</w:t>
      </w:r>
      <w:r>
        <w:rPr>
          <w:rFonts w:eastAsia="TimesNewRoman,Bold;MS Mincho"/>
          <w:bCs/>
        </w:rPr>
        <w:t xml:space="preserve"> </w:t>
      </w:r>
      <w:r>
        <w:rPr>
          <w:color w:val="000000"/>
        </w:rPr>
        <w:t xml:space="preserve">Особенности контура коррекции по уровню автоматизированной системы загрузки сепараторной цементной мельницы / Н.Б. Сибирцева, А.Н. Потапенко, А.Н. Кладиёв </w:t>
      </w:r>
      <w:r>
        <w:rPr/>
        <w:t xml:space="preserve">// Социально-экономические и экологические проблемы горной промышленности, строительства и энергетики: матер. </w:t>
      </w:r>
      <w:r>
        <w:rPr>
          <w:lang w:val="en-US"/>
        </w:rPr>
        <w:t>VI</w:t>
      </w:r>
      <w:r>
        <w:rPr/>
        <w:t xml:space="preserve"> Междунар. конф. по проблемам горной промышленности и энергетики, Тула, 2010 г. / Тульск. гос. ун-т; под общ. ред. д.т.н., проф. Р.А. Ковалёва. – Тула: Тульский ГУ, 2010. - Т. 1. – С. 10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иваченко, Л.</w:t>
      </w:r>
      <w:r>
        <w:rPr/>
        <w:t xml:space="preserve"> </w:t>
      </w:r>
      <w:r>
        <w:rPr>
          <w:i/>
        </w:rPr>
        <w:t>А.</w:t>
      </w:r>
      <w:r>
        <w:rPr/>
        <w:t xml:space="preserve"> Разработка исполнительных механизмов рессорно-стержневых мельниц / Л.А. Сиваченко, Е.А. Шаройкина, Т.Л. Сиваченко // Интерстроймех – 2010: сб. докл. Междунар. науч.-практ. конф., Белгород, 5-8 окт. 2010 г. / Белгор. гос. технол. ун-т. – Белгород: Изд-во БГТУ, 2010. – Ч. 2. - С. 128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идорина, М.</w:t>
      </w:r>
      <w:r>
        <w:rPr/>
        <w:t xml:space="preserve"> </w:t>
      </w:r>
      <w:r>
        <w:rPr>
          <w:i/>
        </w:rPr>
        <w:t>В.</w:t>
      </w:r>
      <w:r>
        <w:rPr/>
        <w:t xml:space="preserve"> Управление изменениями в иенеджменте ИТ-проектов / М.В. Сидорин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16-2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идякина, М. Ю.</w:t>
      </w:r>
      <w:r>
        <w:rPr/>
        <w:t xml:space="preserve"> Педагогическая ответственность как важная составляющая профессиональной культуры куратора / </w:t>
        <w:br/>
        <w:t xml:space="preserve">М.Ю. Сидякина // Новые технологии в образовании: докл. </w:t>
      </w:r>
      <w:r>
        <w:rPr>
          <w:lang w:val="en-US"/>
        </w:rPr>
        <w:t>IV</w:t>
      </w:r>
      <w:r>
        <w:rPr/>
        <w:t xml:space="preserve"> Междунар. интернет-конф., Таганрог, 31 марта 2010 г. / Таганрог. гос. пед. инст. – Таганрог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инюк, В. Г.</w:t>
      </w:r>
      <w:r>
        <w:rPr/>
        <w:t xml:space="preserve"> Косвенный метод выбора для нечетких систем с сеевой структурой / В.Г. Синюк, Д.А. Куц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9. – С. 114-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инюк, В. Г.</w:t>
      </w:r>
      <w:r>
        <w:rPr/>
        <w:t xml:space="preserve"> Нечеткая экспертная система с логическим выводом, основанным на активной части правил / В.Г. Синюк, </w:t>
        <w:br/>
        <w:t xml:space="preserve">Е.В. Пивн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6. – С. 1024-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инюк, В. Г.</w:t>
      </w:r>
      <w:r>
        <w:rPr/>
        <w:t xml:space="preserve"> Основные алгоритмы решения задачи идентификации нечетких систем / В.Г. Синюк, Т.П. Ерем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0. – С. 56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итников, Б. Д. </w:t>
      </w:r>
      <w:r>
        <w:rPr/>
        <w:t>Проблемы взаимодействия преподавателя со студентами в аспекте увеличения доли самостоятельной работы в процессе обучения / Б.Д. Ситников, М.В. Петрова // Непрерывное многоуровневое профессиональное образование: традиции и инновации: сб. тр. Регион. науч.-метод. конф., Воронеж, 2010 г. / Воронеж. гос. арх.-строит. ун-т. – Воронеж, 2010. – Ч. 1. – С. 147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киба, А.</w:t>
      </w:r>
      <w:r>
        <w:rPr/>
        <w:t xml:space="preserve"> </w:t>
      </w:r>
      <w:r>
        <w:rPr>
          <w:i/>
        </w:rPr>
        <w:t>А.</w:t>
      </w:r>
      <w:r>
        <w:rPr/>
        <w:t xml:space="preserve"> Искусственные керамические вяжущие майоликового состава на основе глины Быковского месторождения / А.А. Скиба, Е.И. Евту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227-2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Скиба, А. А.</w:t>
      </w:r>
      <w:r>
        <w:rPr>
          <w:szCs w:val="28"/>
        </w:rPr>
        <w:t xml:space="preserve"> Искусственные керамические вяжущие майоликового состава на основе глины месторождения Большая Карповка / </w:t>
        <w:br/>
        <w:t xml:space="preserve">А.А. Скиба, Е.И. Евтушенко // Наноиндустрия на Белгородчине: докл. науч.-практ. Интернет-конф, Белгород, 1-30 дек. 2010 г. [Электронный ресурс] / Белгор. гос. ун-т. – Белгород: БелГУ, 2010 – Режим доступа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nauka</w:t>
      </w:r>
      <w:r>
        <w:rPr>
          <w:szCs w:val="28"/>
        </w:rPr>
        <w:t>.</w:t>
      </w:r>
      <w:r>
        <w:rPr>
          <w:szCs w:val="28"/>
          <w:lang w:val="en-US"/>
        </w:rPr>
        <w:t>belunn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index</w:t>
      </w:r>
      <w:r>
        <w:rPr>
          <w:szCs w:val="28"/>
        </w:rPr>
        <w:t>.</w:t>
      </w:r>
      <w:r>
        <w:rPr>
          <w:szCs w:val="28"/>
          <w:lang w:val="en-US"/>
        </w:rPr>
        <w:t>php</w:t>
      </w:r>
      <w:r>
        <w:rPr>
          <w:szCs w:val="28"/>
        </w:rPr>
        <w:t>?</w:t>
      </w:r>
      <w:r>
        <w:rPr>
          <w:szCs w:val="28"/>
          <w:lang w:val="en-US"/>
        </w:rPr>
        <w:t>id</w:t>
      </w:r>
      <w:r>
        <w:rPr>
          <w:szCs w:val="28"/>
        </w:rPr>
        <w:t>=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лабинская, И.</w:t>
      </w:r>
      <w:r>
        <w:rPr/>
        <w:t xml:space="preserve"> </w:t>
      </w:r>
      <w:r>
        <w:rPr>
          <w:i/>
        </w:rPr>
        <w:t>А.</w:t>
      </w:r>
      <w:r>
        <w:rPr/>
        <w:t xml:space="preserve"> Ограничения использования МДА-моделей / И.А. Слабинская, О.Б. Бендерская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20-2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лабинская, И. А. </w:t>
      </w:r>
      <w:r>
        <w:rPr>
          <w:bCs/>
        </w:rPr>
        <w:t xml:space="preserve">К вопросу об оценке материальных ресурсов / </w:t>
      </w:r>
      <w:r>
        <w:rPr/>
        <w:t xml:space="preserve">И.А. Слабинская, В.А. Ровенских // Актуальные проблемы учета, экономического анализа и финансово-хозяйственного контроля деятельности организаций: матер </w:t>
      </w:r>
      <w:r>
        <w:rPr>
          <w:lang w:val="en-US"/>
        </w:rPr>
        <w:t>III</w:t>
      </w:r>
      <w:r>
        <w:rPr/>
        <w:t xml:space="preserve"> Междунар. науч.-практ. конф., посвященной 50-летию экономического факультета ВГУ, Воронеж, 23 апр. 2010 г. / Воронеж. гос. ун-т. – Воронеж: Изд-во ВГУ, 2010. – Ч. 1. – С. 122-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лабинская, И. А. </w:t>
      </w:r>
      <w:r>
        <w:rPr/>
        <w:t xml:space="preserve">Анализ ликвидности и платежеспособности организации / И.А. Слабинская, Н.В. Коломыцева // Наука и молодежь в начале нового столетия. Организационно-экономические проблемы хозяйствования в современных условиях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56-1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мирнова, Е. В.</w:t>
      </w:r>
      <w:r>
        <w:rPr/>
        <w:t xml:space="preserve"> Основные факторы профессионального риска работников металлургического комплекса (на примере цеха водоснабжения ОЭМК) / Е.В. Смирнова // Экология и БЖД: матер. X Междунар. науч.-практ. конф., Пенза, 2010 г. / Пенз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мирнова, Е. В.</w:t>
      </w:r>
      <w:r>
        <w:rPr/>
        <w:t xml:space="preserve"> Исследование параметров шума в цехе водоснабжения ОЭМК / Е.В. Смирнова // Экология и БЖД: матер. X Междунар. науч.-практ. конф., Пенза, 2010 г. / Пенз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моликов, А. А.</w:t>
      </w:r>
      <w:r>
        <w:rPr/>
        <w:t xml:space="preserve"> Композиционный материал, армированный нанотрубчатым хризотилом / А.А. Смоликов, А.И. Везенцев, Л.Ю. Огрель // Белгородская область: прошлое, настоящее и будущее: матер. област. науч.-практ. конф., Белгород, 22 дек. 2009 г. / Белгор. гос. ун-т. – Белгород: Изд-во БелГУ, 2010. - С. 139-1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моляго, Г. А.</w:t>
      </w:r>
      <w:r>
        <w:rPr/>
        <w:t xml:space="preserve"> Методика определения несущей способности железобетонных элементов с различными типами сечений при наличии дефектов армирования / Г.А. Смоляго, А.Е. Жданов, </w:t>
        <w:br/>
        <w:t xml:space="preserve">А.Н. Луценко, С.В. Дрокин // Проблемы обеспечения безопасности строительного фонда России: матер. </w:t>
      </w:r>
      <w:r>
        <w:rPr>
          <w:lang w:val="en-US"/>
        </w:rPr>
        <w:t>IX</w:t>
      </w:r>
      <w:r>
        <w:rPr/>
        <w:t xml:space="preserve"> Междунар. академ. Чтений., Курск, 2010 г. / Курск. гос. ун-т. – Курск: Изд-во КГ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Солдатова, А. И.</w:t>
      </w:r>
      <w:r>
        <w:rPr>
          <w:szCs w:val="28"/>
        </w:rPr>
        <w:t xml:space="preserve"> Разработка и исследование состава масс для производства кислотоупорных материалов на основе ВКВС кварцевого песка / А.И. Солдатова, В.А. Дороганов // Междунар. науч.-техн. конф. молодых ученых БГТУ им. В.Г. Шухова, Белгород 2010 г. [Электронный ресурс] / Белгор. го. технол. ун-т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eastAsia="TimesNewRoman,Bold;MS Mincho"/>
          <w:bCs/>
          <w:i/>
        </w:rPr>
        <w:t xml:space="preserve">Солдатенков, А. С. </w:t>
      </w:r>
      <w:r>
        <w:rPr>
          <w:rFonts w:eastAsia="TimesNewRoman;MS Mincho"/>
        </w:rPr>
        <w:t xml:space="preserve">Имитационное моделирование и экспериментальные исследования автоматизированной системы управления теплоснабжением комплекса зданий / </w:t>
        <w:br/>
      </w:r>
      <w:r>
        <w:rPr>
          <w:rFonts w:eastAsia="TimesNewRoman,Bold;MS Mincho"/>
          <w:bCs/>
        </w:rPr>
        <w:t xml:space="preserve">А.С. Солдатенков, А.О. Яковлев </w:t>
      </w:r>
      <w:r>
        <w:rPr/>
        <w:t xml:space="preserve">// Социально-экономические и экологические проблемы горной промышленности, строительства и энергетики: матер. </w:t>
      </w:r>
      <w:r>
        <w:rPr>
          <w:lang w:val="en-US"/>
        </w:rPr>
        <w:t>VI</w:t>
      </w:r>
      <w:r>
        <w:rPr/>
        <w:t xml:space="preserve"> Междунар. конф. по проблемам горной промышленности и энергетики, Тула, 2010 г. / Тул. гос. ун-т; под общ. ред. д.т.н., проф. Р.А. Ковалёва. – Тула: Изд-во ТГУ, 2010. - Т. 1. – С. 419-4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олдатенков, А. С.</w:t>
      </w:r>
      <w:r>
        <w:rPr/>
        <w:t xml:space="preserve"> Особенности математической модели управления процессом отопления здания / А.С. Солдатенков, </w:t>
        <w:br/>
        <w:t xml:space="preserve">Е.А. Потап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9. Секция 10. – С. 26-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олодовников, Д.</w:t>
      </w:r>
      <w:r>
        <w:rPr/>
        <w:t xml:space="preserve"> </w:t>
      </w:r>
      <w:r>
        <w:rPr>
          <w:i/>
        </w:rPr>
        <w:t>Н.</w:t>
      </w:r>
      <w:r>
        <w:rPr/>
        <w:t xml:space="preserve"> Расчет элементов внутримельничного классифицирующего устройства трубной мельницы с использованием САПР </w:t>
      </w:r>
      <w:r>
        <w:rPr>
          <w:lang w:val="en-US"/>
        </w:rPr>
        <w:t>APM</w:t>
      </w:r>
      <w:r>
        <w:rPr/>
        <w:t xml:space="preserve"> </w:t>
      </w:r>
      <w:r>
        <w:rPr>
          <w:lang w:val="en-US"/>
        </w:rPr>
        <w:t>WINMACHINE</w:t>
      </w:r>
      <w:r>
        <w:rPr/>
        <w:t xml:space="preserve"> / Д.Н. Солодовников // Интерстроймех – 2010: сб. докл. Междунар. науч.-практ. конф., Белгород, 5-8 окт. 2010 г. / Белгор. гос. технол. ун-т. – Белгород: Изд-во БГТУ, 2010. – Ч. 2. - С. 132-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омина, И.</w:t>
      </w:r>
      <w:r>
        <w:rPr/>
        <w:t xml:space="preserve"> </w:t>
      </w:r>
      <w:r>
        <w:rPr>
          <w:i/>
        </w:rPr>
        <w:t>В.</w:t>
      </w:r>
      <w:r>
        <w:rPr/>
        <w:t xml:space="preserve"> Финансовое обеспечение инновационной деятельности в России / И.В. Сомин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29-2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омина, И. В.</w:t>
      </w:r>
      <w:r>
        <w:rPr/>
        <w:t xml:space="preserve"> Роль технологий в экономическом развитии / </w:t>
        <w:br/>
        <w:t xml:space="preserve">И.В. Сомина // Молодые экономисты – будущему России: докл. </w:t>
      </w:r>
      <w:r>
        <w:rPr>
          <w:lang w:val="en-US"/>
        </w:rPr>
        <w:t>II</w:t>
      </w:r>
      <w:r>
        <w:rPr/>
        <w:t xml:space="preserve"> Междунар. науч. конф. студ. и молод. ученых, Ставрополь, 2010 г. / Северо-Кавказ. гос. техн. ун-т. – Ставрополь, 2010. – С. 97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опин, Д.</w:t>
      </w:r>
      <w:r>
        <w:rPr/>
        <w:t xml:space="preserve"> </w:t>
      </w:r>
      <w:r>
        <w:rPr>
          <w:i/>
        </w:rPr>
        <w:t>М.</w:t>
      </w:r>
      <w:r>
        <w:rPr/>
        <w:t xml:space="preserve"> Использование отходов мокрой магнитной сепарации железистых кварцитов для получения закладочных смесей / </w:t>
        <w:br/>
        <w:t xml:space="preserve">Д.М. Сопин, Ю.Н. Черкашин, Г.А. Лесовик, С.А. Казлитин, </w:t>
        <w:br/>
        <w:t>Е.Н. Авил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12-3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Сосин, И. К.</w:t>
      </w:r>
      <w:r>
        <w:rPr/>
        <w:t xml:space="preserve"> Основы представлений о феномене антиципации / И.К. Сосин, В.Б. Евсютина, В.П. Зайцев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, 2010. – С. 165–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пасов, Н.</w:t>
      </w:r>
      <w:r>
        <w:rPr/>
        <w:t xml:space="preserve"> </w:t>
      </w:r>
      <w:r>
        <w:rPr>
          <w:i/>
        </w:rPr>
        <w:t>Н.</w:t>
      </w:r>
      <w:r>
        <w:rPr/>
        <w:t xml:space="preserve"> Разработка высокоэффективного инерционного аппарата для улавливания пылей горно-рудного производства / Н.Н. Спасов, Л.А. Кущ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29-2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арикова, М.</w:t>
      </w:r>
      <w:r>
        <w:rPr/>
        <w:t xml:space="preserve"> </w:t>
      </w:r>
      <w:r>
        <w:rPr>
          <w:i/>
        </w:rPr>
        <w:t>С.</w:t>
      </w:r>
      <w:r>
        <w:rPr/>
        <w:t xml:space="preserve"> Особенности корпоративного управления в России / М.С. Старик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37-2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ародубцева, О.</w:t>
      </w:r>
      <w:r>
        <w:rPr/>
        <w:t xml:space="preserve"> </w:t>
      </w:r>
      <w:r>
        <w:rPr>
          <w:i/>
        </w:rPr>
        <w:t>В.</w:t>
      </w:r>
      <w:r>
        <w:rPr/>
        <w:t xml:space="preserve"> Исследование физико-химических и технологических свойств наномодифицированных каолинов / </w:t>
        <w:br/>
        <w:t>О.В. Стародубцева, О.К. Сыса, Е.И. Евту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234-2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Стародубцева, О. В.</w:t>
      </w:r>
      <w:r>
        <w:rPr>
          <w:szCs w:val="28"/>
        </w:rPr>
        <w:t xml:space="preserve"> Исследование физико-химических и технологических свойств наномодифицированных каолинов / </w:t>
        <w:br/>
        <w:t>О.В. Стародубцева, О.К. Сыса // Междунар. науч.-техн. конф. молодых ученых БГТУ им. В.Г. Шухова, Белгород 2010 г. [Электронный ресурс] / БГТУ им. В.Г. Шухова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аростина, И. В.</w:t>
      </w:r>
      <w:r>
        <w:rPr/>
        <w:t xml:space="preserve"> Энергосберегающая технология переработки гипсосодержащих отходов / И.В. Старостина, Н.В. Беседина, </w:t>
        <w:br/>
        <w:t>А.Н. Лукьянова, И.В. Овчарова // Разработка и внедрение ресурсро- и энергосберегающих технологий и устройств: сб. ст. Междунар. науч.-практ. конф., Пенза, 2010 г. / Пенза: Приволжский Дом Знаний, 2010. – С. 43–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ативко, Р. У.</w:t>
      </w:r>
      <w:r>
        <w:rPr/>
        <w:t xml:space="preserve"> Использование аппарата нечетких множеств при оценке репутации высшего учебного заведения / Р.У. Статив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ативко, Р. У.</w:t>
      </w:r>
      <w:r>
        <w:rPr/>
        <w:t xml:space="preserve"> Использование пакета </w:t>
      </w:r>
      <w:r>
        <w:rPr>
          <w:lang w:val="en-US"/>
        </w:rPr>
        <w:t>MATLAB</w:t>
      </w:r>
      <w:r>
        <w:rPr/>
        <w:t xml:space="preserve"> при изучении основных положений теории нечетких множеств / Р.У. Стативко // сб. докл. Междунар. науч.-техн. конф., Пенза, 200 г. / Пенз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Степанова-Третьякова, Н. С.</w:t>
      </w:r>
      <w:r>
        <w:rPr>
          <w:color w:val="000000"/>
        </w:rPr>
        <w:t xml:space="preserve"> Дистанционное обучение дизайну в системе инновационных технологий в образовании / Н.С. Степанова-Третьякова // Реформирование экономики, социальной сферы и образования России: направления, проблемы, перспективы: сб. стат. V Всерос. науч.-техн. конф., Пенза, 2010 г. / Приволжский Дом знаний. - Пенза, 2010. - С. 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Степанова-Третьякова, Н. С.</w:t>
      </w:r>
      <w:r>
        <w:rPr>
          <w:color w:val="000000"/>
        </w:rPr>
        <w:t xml:space="preserve"> Роль традиций академической школы рисунка в формировании творческих способностей студентов специальностей архитектуры и дизайна / </w:t>
        <w:br/>
        <w:t>Н.С. Степанова-Третьякова // Проблемы образования в современной России на постсоветском пространстве: сб. ст. XVI Междунар. науч.-практ. конф., Пенза, 2010 г./ Приволжский Дом знаний. - Пенза, 2010. - С. 3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Степанова-Третьякова, Н. С.</w:t>
      </w:r>
      <w:r>
        <w:rPr>
          <w:color w:val="000000"/>
        </w:rPr>
        <w:t xml:space="preserve"> Роль языка композиции в системе дистанционного обучения дизайну / Н.С. Степанова-Третьякова // Педагогический менеджмент и прогрессивные технологии в образовании: сб. ст. XX Междунар. науч.-практ. конф., Пенза, 2010 г. / Приволжский Дом знаний. - Пенза, 2010. - С. 2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рельцова, Т.</w:t>
      </w:r>
      <w:r>
        <w:rPr/>
        <w:t xml:space="preserve"> </w:t>
      </w:r>
      <w:r>
        <w:rPr>
          <w:i/>
        </w:rPr>
        <w:t>П.</w:t>
      </w:r>
      <w:r>
        <w:rPr/>
        <w:t xml:space="preserve"> Отходы КМА для окрашивания цементных систем / Т.П. Стрельцова, А.И. Лопатко, Ю.Ю. Никул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17-3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ремнев, А. Ю.</w:t>
      </w:r>
      <w:r>
        <w:rPr/>
        <w:t xml:space="preserve"> Инструменты физического анализа моделей технических объектов в САПР Autodesk Inventor / А.Ю. Стремнев // Непрерывное многоуровневое профессиональное образование: традиции и инновации: сб. матер. конф., Воронеж, 2010 г. / Ворон. гос. строит. ун-т. – Воронеж: Изд-во ВГСУ, 2010. - С. 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трокова, В.</w:t>
      </w:r>
      <w:r>
        <w:rPr/>
        <w:t xml:space="preserve"> </w:t>
      </w:r>
      <w:r>
        <w:rPr>
          <w:i/>
        </w:rPr>
        <w:t>В.</w:t>
      </w:r>
      <w:r>
        <w:rPr/>
        <w:t xml:space="preserve"> Анализ сырьевых ресурсов для наноструктурированного модификатора теплоэффективных бетонов / В.В. Строкова, Л.Н. Соловьева, А.В. Максако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249-2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улейманов, А.</w:t>
      </w:r>
      <w:r>
        <w:rPr/>
        <w:t xml:space="preserve"> </w:t>
      </w:r>
      <w:r>
        <w:rPr>
          <w:i/>
        </w:rPr>
        <w:t>Г.</w:t>
      </w:r>
      <w:r>
        <w:rPr/>
        <w:t xml:space="preserve"> Изучение кинетики помола композиционных вяжущих с различными кремнеземсодержащими добавками / А.Г. Сулейма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48-2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улейманова, Л.</w:t>
      </w:r>
      <w:r>
        <w:rPr/>
        <w:t xml:space="preserve"> </w:t>
      </w:r>
      <w:r>
        <w:rPr>
          <w:i/>
        </w:rPr>
        <w:t>А.</w:t>
      </w:r>
      <w:r>
        <w:rPr/>
        <w:t xml:space="preserve"> Закономерности изменения объема газовоздухосодержащих композиций при воздействии на них вакуума и вибрации / Л.А. Сулейманова, К.А. Кар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53-2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улейманова, Л.</w:t>
      </w:r>
      <w:r>
        <w:rPr/>
        <w:t xml:space="preserve"> </w:t>
      </w:r>
      <w:r>
        <w:rPr>
          <w:i/>
        </w:rPr>
        <w:t>А.</w:t>
      </w:r>
      <w:r>
        <w:rPr/>
        <w:t xml:space="preserve"> Выбор оптимального водотвердого отношения ячеистобетонных смесей при различных способах изготовления газобетонов / Л.А. Сулейманова, К.А. Кара, И.Е. Красник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21-3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улейманова, Л. А. </w:t>
      </w:r>
      <w:r>
        <w:rPr/>
        <w:t xml:space="preserve">Трансфер инновационной технологии поробетонов – ключ к энергоэффективному домостроению / Л.А. Сулейманова, А.И. Алипова, А.В. Пырву, И.А. Погорелова // Наука и молодежь в начале нового столет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улейманова, Л. А. </w:t>
      </w:r>
      <w:r>
        <w:rPr/>
        <w:t xml:space="preserve">Механохимическая активация вяжущего в различных помольных агрегатах / Л.А. Сулейманова, Окай Кие Бисмарк, В.В. Широкий, И.А. Погорело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3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улейманова, Л. А. </w:t>
      </w:r>
      <w:r>
        <w:rPr/>
        <w:t xml:space="preserve">Перспективные теплоизоляционные материалы / Л.А. Сулейманова, К.М. Ищенко, А.А. Кобзев, И.Н. Шинако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79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улейманова, Л. А. </w:t>
      </w:r>
      <w:r>
        <w:rPr/>
        <w:t xml:space="preserve">Исследование долговечности бетонов / Л.А. Сулейманова, А.А. Улезько, В.В. Шинкарев, Н.А. Куц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60-1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Суслов, Д. Ю. </w:t>
      </w:r>
      <w:r>
        <w:rPr/>
        <w:t xml:space="preserve">Биогазовые установки – энергетический резерв строительной индустрии / Д.Ю. Суслов, Л.А. Кущев, </w:t>
        <w:br/>
        <w:t>Г.Л. Окунева, В.И. Город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46-2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Сычева, Е.</w:t>
      </w:r>
      <w:r>
        <w:rPr/>
        <w:t xml:space="preserve"> А. Снижение влажности шлама путем использования внутренних резервов на ЗАО «Мальцевский цемент» / Е.А. Сыче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56-2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арасенко, В.</w:t>
      </w:r>
      <w:r>
        <w:rPr/>
        <w:t xml:space="preserve"> </w:t>
      </w:r>
      <w:r>
        <w:rPr>
          <w:i/>
        </w:rPr>
        <w:t>Н.</w:t>
      </w:r>
      <w:r>
        <w:rPr/>
        <w:t xml:space="preserve"> Эффективная звукоизоляция ограждающих конструкций / В.Н. Тарасенко, Ю.В. Денис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51-2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арасенко, В. Н.</w:t>
      </w:r>
      <w:r>
        <w:rPr/>
        <w:t xml:space="preserve"> К вопросу о разработке малоэнергоемкой технологии производства пенобетона / В.Н. Тарасенко, </w:t>
        <w:br/>
        <w:t>И.А. Дегтев, Ю.В. Денисова // Образование, наука, производство и управление: сб. науч. и науч.-метод. тр. науч.-практ. конф. препод., сотр. и асп. с международным участием, Старый Оскол, 2010 г./ СТИ НИТУ МИСиС. – Старый Оскол, 2010. – С. 220–2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арасов, Д. Г.</w:t>
      </w:r>
      <w:r>
        <w:rPr/>
        <w:t xml:space="preserve"> Синтез нового радиационно-защитного диэлектрического материала на основе высоконаполненного полимерного композита для защиты бортовой аппаратуры КА / Д.Г. Тарасов // Актуальные проблемы авиации и космонавтики: сб. докл. Всерос. науч.-практ. конф. творческой молодежи, Красноярск, 12–16 апр. 2010 г. / Краснояр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ерентьева, И.</w:t>
      </w:r>
      <w:r>
        <w:rPr/>
        <w:t xml:space="preserve"> </w:t>
      </w:r>
      <w:r>
        <w:rPr>
          <w:i/>
        </w:rPr>
        <w:t>Н.</w:t>
      </w:r>
      <w:r>
        <w:rPr/>
        <w:t xml:space="preserve"> Взаимосвязь стратегического планирования и бюджетирования / И.Н. Терентье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62-2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имошенко, Т.</w:t>
      </w:r>
      <w:r>
        <w:rPr/>
        <w:t xml:space="preserve"> </w:t>
      </w:r>
      <w:r>
        <w:rPr>
          <w:i/>
        </w:rPr>
        <w:t>И.</w:t>
      </w:r>
      <w:r>
        <w:rPr/>
        <w:t xml:space="preserve"> Пути повышения качества цемента на ЗАО «Кавказцемент» / Т.И. Тимошенко, А.С. Фирсова, М.И. Плясун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61-2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имошенко, Т.</w:t>
      </w:r>
      <w:r>
        <w:rPr/>
        <w:t xml:space="preserve"> </w:t>
      </w:r>
      <w:r>
        <w:rPr>
          <w:i/>
        </w:rPr>
        <w:t>И.</w:t>
      </w:r>
      <w:r>
        <w:rPr/>
        <w:t xml:space="preserve"> Исследование процессов фазообразования при термообработке каолинита / Т.И. Тимошенко, </w:t>
      </w:r>
      <w:r>
        <w:rPr>
          <w:bdr w:val="single" w:sz="4" w:space="0" w:color="000000"/>
        </w:rPr>
        <w:t>В.М. Шамшуров</w:t>
      </w:r>
      <w:r>
        <w:rPr/>
        <w:t>, К.В. Тимош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66-2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имошенко, К.</w:t>
      </w:r>
      <w:r>
        <w:rPr/>
        <w:t xml:space="preserve"> </w:t>
      </w:r>
      <w:r>
        <w:rPr>
          <w:i/>
        </w:rPr>
        <w:t>В.</w:t>
      </w:r>
      <w:r>
        <w:rPr/>
        <w:t xml:space="preserve"> Устранение процесса сушки гипсовых форм при шликерном литье / К.В. Тимо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262-2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ихомирова, Т. И. </w:t>
      </w:r>
      <w:r>
        <w:rPr/>
        <w:t xml:space="preserve">Система испарительного охлаждения в теплотехнологии производства стекла / Т.И. Тихомирова, О.Н. Гани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2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ихомирова, Т. И. </w:t>
      </w:r>
      <w:r>
        <w:rPr/>
        <w:t xml:space="preserve">Об энергоэффективных домах на Урале / Т.И. Тихомирова, Ю.А. Максимкин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96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ихомирова, Т. И. </w:t>
      </w:r>
      <w:r>
        <w:rPr/>
        <w:t xml:space="preserve">О рациональных режимах отжига стеклоизделий / Т.И. Тихомирова, Д.С. Попо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18-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качев, А.</w:t>
      </w:r>
      <w:r>
        <w:rPr/>
        <w:t xml:space="preserve"> </w:t>
      </w:r>
      <w:r>
        <w:rPr>
          <w:i/>
        </w:rPr>
        <w:t>Н.</w:t>
      </w:r>
      <w:r>
        <w:rPr/>
        <w:t xml:space="preserve"> Методы оценки теплового баланса распылителей дизельных форсунок. Строительный анализ / А.Н. Ткачев, </w:t>
        <w:br/>
        <w:t>М.Д. Герасимов // Интерстроймех – 2010: сб. докл. Междунар. науч.-практ. конф., Белгород, 5-8 окт. 2010 г. / Белгор. гос. технол. ун-т. – Белгород: Изд-во БГТУ, 2010. – Ч. 2. - С. 146-1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качев, В. В.</w:t>
      </w:r>
      <w:r>
        <w:rPr/>
        <w:t xml:space="preserve"> Реактор-холодильник / В.В. Ткачев // сб. докл. номинантов, допущенных к отбору на участие в конкурсе БГТУ им. В.Г. Шухова по программе «Участник молодежного научно-инновационного конкурса» (УМНИК) по тематическим направлениям: Н! – Информационные технологии, программные продукты и телекоммуникационные системы; Н4 – Машиностроение, электроника, приборостроение / под. общ. ред. В.Г. Рубанова. – Белгород: Изд-во БГТУ, 2010. – С. 85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каченко, Ю.</w:t>
      </w:r>
      <w:r>
        <w:rPr/>
        <w:t xml:space="preserve"> </w:t>
      </w:r>
      <w:r>
        <w:rPr>
          <w:i/>
        </w:rPr>
        <w:t>А.</w:t>
      </w:r>
      <w:r>
        <w:rPr/>
        <w:t xml:space="preserve"> Скрининговые обследования в системевнутреннего контроля российских компаний / </w:t>
        <w:br/>
        <w:t>Ю.А. Ткаченко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275-2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карева, Т. В.</w:t>
      </w:r>
      <w:r>
        <w:rPr/>
        <w:t xml:space="preserve"> Судьбы русского реализма на рубеже XX–XXI в.в. / Т.В. Токарева // Лихачевские чтения: матер. науч.-практ. конф., Белгород, 2010 г. / Белгор. гос. ин-т культуры и исскуств. - Белгород, БГИКИ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лстопятов, С. Н.</w:t>
      </w:r>
      <w:r>
        <w:rPr/>
        <w:t xml:space="preserve"> Исследование высокочастотных колебаний в пластично деформированном стальном образце / С.Н. Толстопятов // Современные технологии машиностроения: матер. </w:t>
      </w:r>
      <w:r>
        <w:rPr>
          <w:lang w:val="en-US"/>
        </w:rPr>
        <w:t>XIV</w:t>
      </w:r>
      <w:r>
        <w:rPr/>
        <w:t xml:space="preserve"> Междунар. науч.-практ. конф., Пенза, 2010 г. / Приволжский дом знаний. – Пенза, 2010. - С. 28−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лстопятов, С. Н.</w:t>
      </w:r>
      <w:r>
        <w:rPr/>
        <w:t xml:space="preserve"> Ультразвук в определении напряжений и деформаций / С.Н. Толстопятов // докл. </w:t>
      </w:r>
      <w:r>
        <w:rPr>
          <w:lang w:val="en-US"/>
        </w:rPr>
        <w:t>XV</w:t>
      </w:r>
      <w:r>
        <w:rPr/>
        <w:t xml:space="preserve"> Междунар. науч. производ. конф, Белгород, май 2010 г. / Белгор. гос. селькохоз. акад. − Белгород: Бел.ГСХА, 2010. - С. 2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олыпина, Н. М. </w:t>
      </w:r>
      <w:r>
        <w:rPr/>
        <w:t xml:space="preserve">Влияние комплексной добавки на гидратацию безгипсового портландцемента / Н.М. Толыпина, О.В. Ивашо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75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ргонин, Е. Ю.</w:t>
      </w:r>
      <w:r>
        <w:rPr/>
        <w:t xml:space="preserve"> Моделирование динамики движения жидкостей и оптика на высокорасппараллеленных вычислительных системах / Е.Ю. Торгонин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9. – С. 154-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ргонин, Е. Ю.</w:t>
      </w:r>
      <w:r>
        <w:rPr/>
        <w:t xml:space="preserve"> Методика моделирования динамики движения жидкостей на высокораспараллеленныъ вычислительных системах / Е.Ю. Торгонин // Инфомационные технологии в науке, образовании и производстве. ИТНОП-2010: матер. </w:t>
      </w:r>
      <w:r>
        <w:rPr>
          <w:lang w:val="en-US"/>
        </w:rPr>
        <w:t>VI</w:t>
      </w:r>
      <w:r>
        <w:rPr/>
        <w:t xml:space="preserve"> Междунар. науч.-техн. конф., Орел, 2010 г. / Орлов. Гос. техн. ун-т. - Орел: Изд-во ОГТУ, 2010. - Т. 3. – С. 318-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ргонин, Е. Ю.</w:t>
      </w:r>
      <w:r>
        <w:rPr/>
        <w:t xml:space="preserve"> Использование многопроцессорных систем в моделировании динамики движения жидкостей / Е.Ю. Торгонин // Наука и молодежь в начале нового столетия. Информационные технологии в управлении объектами и процессами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. филиал Белгор. гос. технол. ун-та; сост. Т.С. Таничева, А.П. Гаевой, В.М. Уваров [и др.]. - Губкин: Изд-во ИП Уваров В.М., 2010. - С. 100-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ргонин, Е. Ю.</w:t>
      </w:r>
      <w:r>
        <w:rPr/>
        <w:t xml:space="preserve"> Компьютерный морской симулятор для тренажёров навигации судов / Е.Ю. Торгонин // Сб. докл. участников в конкурсе БГТУ им. В.Г. Шухова по программе «Участник молодежного научно-инновационного конкуса». - Белгород: Изд-во БГТУ, 2010. - С. 28-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цкая, И. В.</w:t>
      </w:r>
      <w:r>
        <w:rPr/>
        <w:t xml:space="preserve"> Позиции российской молодежи в выборе ценностных ориентиров / И.В. Тоцкая // </w:t>
      </w:r>
      <w:r>
        <w:rPr>
          <w:spacing w:val="-4"/>
        </w:rPr>
        <w:t xml:space="preserve">Система ценностей современного общества: сб. матер. </w:t>
      </w:r>
      <w:r>
        <w:rPr>
          <w:spacing w:val="-4"/>
          <w:lang w:val="en-US"/>
        </w:rPr>
        <w:t>XII</w:t>
      </w:r>
      <w:r>
        <w:rPr>
          <w:spacing w:val="-4"/>
        </w:rPr>
        <w:t xml:space="preserve"> Междунар. науч.-практ. конф, Новосибирск, 2010 г. / Новосиб. гос. техн. ун-т; под общ. ред. С.С. Чернова. – Новосибирск: Издательство Н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цкая, И. В.</w:t>
      </w:r>
      <w:r>
        <w:rPr/>
        <w:t xml:space="preserve"> Интеллигенция: трансформация во времени / И.В. Тоцкая // Человек. Культура. Общество. Сб. ст. </w:t>
      </w:r>
      <w:r>
        <w:rPr>
          <w:lang w:val="en-US"/>
        </w:rPr>
        <w:t>II</w:t>
      </w:r>
      <w:r>
        <w:rPr/>
        <w:t xml:space="preserve"> Междунар. науч.-практ. конф., Пенза, 2010 г. / Приволжский Дом Знаний; под ред. В.П. Кошарного, Н.В. Розенберга. - Пенз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оцкая, И. В.</w:t>
      </w:r>
      <w:r>
        <w:rPr/>
        <w:t xml:space="preserve"> Гуманитарные дисциплины в воспитательно-образовательном процессе технического университета / И.В. Тоцкая // Проблемы образования в современной России и на постсоветском пространстве: сб. ст. </w:t>
      </w:r>
      <w:r>
        <w:rPr>
          <w:lang w:val="en-US"/>
        </w:rPr>
        <w:t>XVI</w:t>
      </w:r>
      <w:r>
        <w:rPr/>
        <w:t xml:space="preserve"> Междунар. науч.-практ. конф., Пенза, 2010 г. / Приволжский Дом Знаний; под ред. В.И. Левина. - Пенз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аутваин, А. И.</w:t>
      </w:r>
      <w:r>
        <w:rPr/>
        <w:t xml:space="preserve"> Повышение реакционной способности наполнителей за счет механоактивации / А.И. Траутваин, </w:t>
        <w:br/>
        <w:t>Р.Р. Потрясов // Международная научно-техническая конференция молодых учёных БГТУ им. В. Г. Шухова [электронный ресурс]. – Белгород: Изд-во Б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olor w:val="000000"/>
        </w:rPr>
        <w:t>Требукова, Н. С.</w:t>
      </w:r>
      <w:r>
        <w:rPr>
          <w:color w:val="000000"/>
        </w:rPr>
        <w:t xml:space="preserve"> О возможности компьютерного моделирования процесса прессования керамических изделий с коррекцией на основе экспериментальных исследований/ Н.С. Требукова, </w:t>
        <w:br/>
        <w:t>А.Н. Потапенко, А.Н.</w:t>
      </w:r>
      <w:r>
        <w:rPr>
          <w:rFonts w:eastAsia="TimesNewRoman,Bold;MS Mincho"/>
          <w:bCs/>
        </w:rPr>
        <w:t xml:space="preserve"> </w:t>
      </w:r>
      <w:r>
        <w:rPr>
          <w:color w:val="000000"/>
        </w:rPr>
        <w:t xml:space="preserve">Семернин </w:t>
      </w:r>
      <w:r>
        <w:rPr/>
        <w:t xml:space="preserve">// Социально-экономические и экологические проблемы горной промышленности, строительства и энергетики: матер. </w:t>
      </w:r>
      <w:r>
        <w:rPr>
          <w:lang w:val="en-US"/>
        </w:rPr>
        <w:t>VI</w:t>
      </w:r>
      <w:r>
        <w:rPr/>
        <w:t xml:space="preserve"> Междунар. конф. по проблемам горной промышленности и энергетики, Тула, 2010 г. / Тул. гос. ун-т; под общ. ред. д.т.н., проф. Р.А. Ковалёва. – Тула: ТГУ, 2010. - Т. 1. – С. 10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епалина, Ю.</w:t>
      </w:r>
      <w:r>
        <w:rPr/>
        <w:t xml:space="preserve"> </w:t>
      </w:r>
      <w:r>
        <w:rPr>
          <w:i/>
        </w:rPr>
        <w:t>Н.</w:t>
      </w:r>
      <w:r>
        <w:rPr/>
        <w:t xml:space="preserve"> Исследование свойств материалов с высокоглиноземистым защитным покрытием / Ю.Н. Трепалина, В.А. Дороганов, Е.И. Евтушенко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 265-2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убаев, П. А.</w:t>
      </w:r>
      <w:r>
        <w:rPr/>
        <w:t xml:space="preserve"> Метод теплового расчета вращающейся печи / </w:t>
        <w:br/>
        <w:t xml:space="preserve">П.А. Труба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</w:t>
      </w:r>
      <w:r>
        <w:rPr>
          <w:rFonts w:eastAsia="Arial Unicode MS"/>
        </w:rPr>
        <w:t>8. – С. 83-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убаев, П. А.</w:t>
      </w:r>
      <w:r>
        <w:rPr/>
        <w:t xml:space="preserve"> Энергообследование домов / П.А. Трубаев // </w:t>
      </w:r>
      <w:r>
        <w:rPr>
          <w:rFonts w:eastAsia="Arial Unicode MS"/>
        </w:rPr>
        <w:t>Пути повышения энергоэффективности работы управляющих компаний жилищно-коммунальной сферы: матер. семинара, Белгород, 2010 г. / Белгород: НП «Жилищно-эксплутационные компании Белогорья», 2010. – С. 73-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рубаев, П. А. </w:t>
      </w:r>
      <w:r>
        <w:rPr/>
        <w:t xml:space="preserve">Котел-утилизатор для охлаждения газов печей в производстве спеченных порошков / П.А. Трубаев, О.С. Денисо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57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рубаев, П. А. </w:t>
      </w:r>
      <w:r>
        <w:rPr/>
        <w:t xml:space="preserve">Виды потерь эксергии и способы их расчета в теплотехнологических процессах / П.А. Трубаев, Е.А. Зайц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2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рубаев, П. А. </w:t>
      </w:r>
      <w:r>
        <w:rPr/>
        <w:t xml:space="preserve">Расчет термомеханической эксергии с учетом переменной массы материального потока / П.А. Трубаев, Е.А. Зайц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67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рубаев, П. А. </w:t>
      </w:r>
      <w:r>
        <w:rPr/>
        <w:t xml:space="preserve">Сажеобразование при горении в промышленных печах / П.А. Трубаев, А.В. Труле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50-1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рубаев, П. А. </w:t>
      </w:r>
      <w:r>
        <w:rPr/>
        <w:t xml:space="preserve">Реконструкция котла Е-75-3,9 на использование низкосортного бурого угля / П.А. Трубаев, А.С. Шалимо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71-1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улев, А.</w:t>
      </w:r>
      <w:r>
        <w:rPr/>
        <w:t xml:space="preserve"> </w:t>
      </w:r>
      <w:r>
        <w:rPr>
          <w:i/>
        </w:rPr>
        <w:t>В.</w:t>
      </w:r>
      <w:r>
        <w:rPr/>
        <w:t xml:space="preserve"> Исследование теплового режима вращающейся печи при различной длине факела и вводе в печь автомобильных покрышек / А.В. Трулев, П.А. Труба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80-2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унова, Е.</w:t>
      </w:r>
      <w:r>
        <w:rPr/>
        <w:t xml:space="preserve"> </w:t>
      </w:r>
      <w:r>
        <w:rPr>
          <w:i/>
        </w:rPr>
        <w:t>В.</w:t>
      </w:r>
      <w:r>
        <w:rPr/>
        <w:t xml:space="preserve"> Проблемы использования показателей добавленной стоимости для оценки эффективности управления / Е.В. Трун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2. – С. 290-2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рунова, Е. В.</w:t>
      </w:r>
      <w:r>
        <w:rPr/>
        <w:t xml:space="preserve"> К вопросу о необходимости интеграции стратегического управления и управления бизнес-процессами / Е.В. Трунова // Управление бизнес-процессами в современных социально-экономических системах: сб. докл. Всерос. науч.-практ. конф., Волгоград, окт. 2010 г. / Волгоград: Центр прикладных научных исследований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Тулинова, Н.</w:t>
      </w:r>
      <w:r>
        <w:rPr/>
        <w:t xml:space="preserve"> </w:t>
      </w:r>
      <w:r>
        <w:rPr>
          <w:i/>
        </w:rPr>
        <w:t>А.</w:t>
      </w:r>
      <w:r>
        <w:rPr/>
        <w:t xml:space="preserve"> Развитие ловкости у студентов специального учебного отделения / Н.А. Тулинова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20-21 апр. 2010 г. / Белгор. гос. технол. ун-т. – Белгород: Изд-во БГТУ, 2010. – Ч. 2. - С. 124-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Тупикин, П. Н. </w:t>
      </w:r>
      <w:r>
        <w:rPr/>
        <w:t xml:space="preserve">Основные аспекты управления рентабельностью / П.Н. Тупикин // Современный российский менеджмент: состояние, проблемы, развитие: сб. ст. </w:t>
      </w:r>
      <w:r>
        <w:rPr>
          <w:lang w:val="en-US"/>
        </w:rPr>
        <w:t>XII</w:t>
      </w:r>
      <w:r>
        <w:rPr/>
        <w:t xml:space="preserve"> Междунар. науч.-метод. конф., Пенза, 2010 г. / Пенза: Приволжский Дом знаний, 2010.</w:t>
      </w:r>
      <w:r>
        <w:rPr>
          <w:bCs/>
        </w:rPr>
        <w:t xml:space="preserve"> – </w:t>
      </w:r>
      <w:r>
        <w:rPr/>
        <w:t>С. 156-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Уваров, В. А.</w:t>
      </w:r>
      <w:r>
        <w:rPr/>
        <w:t xml:space="preserve"> Анализ конструкций пневмосмесителей для производства сухих строительных смесей</w:t>
      </w:r>
      <w:r>
        <w:rPr>
          <w:b/>
        </w:rPr>
        <w:t xml:space="preserve"> / </w:t>
      </w:r>
      <w:r>
        <w:rPr/>
        <w:t xml:space="preserve">В.А. Уваров, </w:t>
        <w:br/>
        <w:t>Т.Н. Орехова // Интерстроймех – 2010: сб. докл. Междунар. науч.–практ. конф., Белгород, 5-8 окт. 2010 г. / Белгор. го . технол. ун-т. – Белгород, 2010. – Т. 3. – С. 91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Украинский, В.</w:t>
      </w:r>
      <w:r>
        <w:rPr/>
        <w:t xml:space="preserve"> </w:t>
      </w:r>
      <w:r>
        <w:rPr>
          <w:i/>
        </w:rPr>
        <w:t>А.</w:t>
      </w:r>
      <w:r>
        <w:rPr/>
        <w:t xml:space="preserve"> Экспериментальная установка для исследования охлаждения клинкерных гранул в колосниковом холодильнике / В.А. Украинский, Б.М. Гришко, П.А. Труба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84-2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Украинский, В.</w:t>
      </w:r>
      <w:r>
        <w:rPr/>
        <w:t xml:space="preserve"> </w:t>
      </w:r>
      <w:r>
        <w:rPr>
          <w:i/>
        </w:rPr>
        <w:t>А.</w:t>
      </w:r>
      <w:r>
        <w:rPr/>
        <w:t xml:space="preserve"> Исследование интенсивности теплообмена при принудительной фильтрации воздуха через засыпку клинкерных гранул / В.А. Украинский, П.А. Трубаев, Б.М. Гриш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87-2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Украинский, В. А.</w:t>
      </w:r>
      <w:r>
        <w:rPr/>
        <w:t xml:space="preserve"> Влияние теплопроводности в гранулах на теплообмен при принудительной фильтрации газа через засыпку / В.А. Украинский, П.А. Труба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</w:t>
      </w:r>
      <w:r>
        <w:rPr>
          <w:rFonts w:eastAsia="Arial Unicode MS"/>
        </w:rPr>
        <w:t>8. - С. 98-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Украинский, В. А. </w:t>
      </w:r>
      <w:r>
        <w:rPr/>
        <w:t xml:space="preserve">Зависимость между теплопроводностью гранул и теплообменом при принудительной фильтрации воздуха через засыпку / В.А. Украинский, П.А. Трубаев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56-1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Уральский, А. В. </w:t>
      </w:r>
      <w:r>
        <w:rPr/>
        <w:t xml:space="preserve">Вопросы эксплуатационной надежности центробежного помольного агрегата / А.В.Уральский, В.С. Севостьян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. филиал Белгор. гос. технол. ун-та; сост. Т.С. Таничева, А.П. Гаевой, В.М. Уваров. – Губкин: ИП Уваров В.М., 2010. – С. 133-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Урсу, И.</w:t>
      </w:r>
      <w:r>
        <w:rPr/>
        <w:t xml:space="preserve"> </w:t>
      </w:r>
      <w:r>
        <w:rPr>
          <w:i/>
        </w:rPr>
        <w:t>В.</w:t>
      </w:r>
      <w:r>
        <w:rPr/>
        <w:t xml:space="preserve"> К вопросу экономической активизации поведения работника организации (предприятия) / И.В. Урсу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301-3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Устич, А. А. </w:t>
      </w:r>
      <w:r>
        <w:rPr/>
        <w:t xml:space="preserve">Сравнение обычного ленточного фундамента и ленточного фундамента с треугольными выступами по подошве на примере конечноэлементных моделей / А.А. Устич // Опыт, проблемы, перспективы инженерного образования: строительство, естествознание, информационные технологии, экология, педагогика, мировоззрение: сб. науч. докл. </w:t>
      </w:r>
      <w:r>
        <w:rPr>
          <w:lang w:val="en-US"/>
        </w:rPr>
        <w:t>XII</w:t>
      </w:r>
      <w:r>
        <w:rPr/>
        <w:t xml:space="preserve"> Ежегодной науч.-практ. конф., Минеральные Воды, 2010 г. / СКФ БГТУ им. В.Г. Шухова. – Минеральные Воды: Копир. множ. бюро, 2010. - №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анина, Е. А.</w:t>
      </w:r>
      <w:r>
        <w:rPr/>
        <w:t xml:space="preserve"> Моделирование электрической проводимости суспензий графита / Е.А. Фанина, А.Н. Лопано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1. – С. 23–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Федоренко, М. А. </w:t>
      </w:r>
      <w:r>
        <w:rPr/>
        <w:t xml:space="preserve">Модернизация крупногабаритного вращающегося оборудования с целью энергосбережения / М.А. Федоренко, И.П. Бондаре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едоров, А. С.</w:t>
      </w:r>
      <w:r>
        <w:rPr/>
        <w:t xml:space="preserve"> Особенности процесса сушки шлама в цепной зоне цементных печей / А.С. Федоров, А.В. Степаненко, В.К. Классен, В.И. Беляева // Наука и молодежь в начале нового столетия. Актуальные проблемы экологии, жизнедеятельности человека и безопасности технологических процессов и производств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. филиал Белгор. гос. технол. ун-та; сост. Т.С. Таничева, А.П. Гаевой, В.М. Уваров. – Губкин: ИП Уваров В.М., 2010. – С. 78–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еоктистов, Ю. А.</w:t>
      </w:r>
      <w:r>
        <w:rPr/>
        <w:t xml:space="preserve"> Алгоритмы расчета процесса обработки воздуха в кондиционерах / Ю.А. Феоктистов, А.Ю. Феоктисто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5. - С. 122−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оменко, Ю.</w:t>
      </w:r>
      <w:r>
        <w:rPr/>
        <w:t xml:space="preserve"> </w:t>
      </w:r>
      <w:r>
        <w:rPr>
          <w:i/>
        </w:rPr>
        <w:t>В.</w:t>
      </w:r>
      <w:r>
        <w:rPr/>
        <w:t xml:space="preserve"> Транспортная логистика как эффективное функционирование и развитие деятельности предприятий строительной отрасли / Ю.В. Фоменко, Н.С. Севрюгина, </w:t>
        <w:br/>
        <w:t>А.Л. Верет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63-2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омин, В. Н</w:t>
      </w:r>
      <w:r>
        <w:rPr/>
        <w:t>. Рефлексия и организация научных знаний в интересах образования во взглядах Н.Н. Страхова / В.Н. Фомин // Шестые Страховские чтения. Философские проблемы понимания в культуре и науке: матер. Междунар. науч. конф., Белгород, 25–26 нояб. 2010 г. / Белгор. гос. ун-т. – Белгород: Изд-во БелГ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омин, В. Н.</w:t>
      </w:r>
      <w:r>
        <w:rPr/>
        <w:t xml:space="preserve"> Социальное партнерство в деле профессионального определения молодежи / В.Н. Фомин // Содействие профессиональному становлению личности и трудоустройству молодых специалистов в современных условиях: матер. </w:t>
      </w:r>
      <w:r>
        <w:rPr>
          <w:lang w:val="en-US"/>
        </w:rPr>
        <w:t>II</w:t>
      </w:r>
      <w:r>
        <w:rPr/>
        <w:t xml:space="preserve"> Всерос. заоч. науч.-практ. конф., Белгород, 15–18 дек. 2010 г. / Белгор. гос. технол. ун-т. – Белгород: Изд-во БГТУ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омин, В. Н.</w:t>
      </w:r>
      <w:r>
        <w:rPr/>
        <w:t xml:space="preserve"> Социальное партнерство в деле профессионального определения молодежи / В.Н. Фомин // Проблемы формирования солидарного общества на Белгородчине: матер. общественных дебатов, Белгород, 23 сент 2010 г. / Белгор. гос. технол. ун-т. – Белгород: БелГ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caps/>
        </w:rPr>
        <w:t>ф</w:t>
      </w:r>
      <w:r>
        <w:rPr>
          <w:i/>
        </w:rPr>
        <w:t xml:space="preserve">омин, </w:t>
      </w:r>
      <w:r>
        <w:rPr>
          <w:i/>
          <w:caps/>
        </w:rPr>
        <w:t>в. н</w:t>
      </w:r>
      <w:r>
        <w:rPr>
          <w:i/>
        </w:rPr>
        <w:t>.</w:t>
      </w:r>
      <w:r>
        <w:rPr/>
        <w:t xml:space="preserve"> Профессиональное самоопределение учащихся средней школы: результаты предварительного исследования / В.Н.Фомин, Т.И.Булгакова, Е.Ю. </w:t>
      </w:r>
      <w:r>
        <w:rPr>
          <w:caps/>
        </w:rPr>
        <w:t>к</w:t>
      </w:r>
      <w:r>
        <w:rPr/>
        <w:t>узнецова // Непрерывное многоуровневое профессиональное образование: традиции и инновации: матер. регион. науч.-метод. конф., Воронеж, 200 г. / Воронеж. гос. арх.-строит. ун-т. – Воронеж: Изд-во ВГАС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Фомина, Е.</w:t>
      </w:r>
      <w:r>
        <w:rPr/>
        <w:t xml:space="preserve"> </w:t>
      </w:r>
      <w:r>
        <w:rPr>
          <w:i/>
        </w:rPr>
        <w:t>В.</w:t>
      </w:r>
      <w:r>
        <w:rPr/>
        <w:t xml:space="preserve"> Ресурсосберегающие технологии при производстве композиционных вяжущих для получения высокоэффективных строительных материалов / Е.В. Фомина, Е.И. Ходыкин, А.Н. Кривенков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293-2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нин, С.</w:t>
      </w:r>
      <w:r>
        <w:rPr/>
        <w:t xml:space="preserve"> </w:t>
      </w:r>
      <w:r>
        <w:rPr>
          <w:i/>
        </w:rPr>
        <w:t>И.</w:t>
      </w:r>
      <w:r>
        <w:rPr/>
        <w:t xml:space="preserve"> Особенности движения мелющих тел в барабане шаровой мельницы / С.И. Хан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266-2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нин, С.</w:t>
      </w:r>
      <w:r>
        <w:rPr/>
        <w:t xml:space="preserve"> </w:t>
      </w:r>
      <w:r>
        <w:rPr>
          <w:i/>
        </w:rPr>
        <w:t>И.</w:t>
      </w:r>
      <w:r>
        <w:rPr/>
        <w:t xml:space="preserve"> Особенности движения мелющих тел в барабане шаровой мельницы / С.И. Ханин // Интерстроймех – 2010: сб. докл. Междунар. науч.-практ. конф., Белгород, 5-8 окт. 2010 г. / Белгор. гос. технол. ун-т. – Белгород: Изд-во БГТУ, 2010. – Ч.2. - С.162-1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нин, С.</w:t>
      </w:r>
      <w:r>
        <w:rPr/>
        <w:t xml:space="preserve"> </w:t>
      </w:r>
      <w:r>
        <w:rPr>
          <w:i/>
        </w:rPr>
        <w:t>И.</w:t>
      </w:r>
      <w:r>
        <w:rPr/>
        <w:t xml:space="preserve"> Исследование продольной сегрегации мелющих тел в конусообразном барабане / С.И. Ханин, Д.Н. Старченко // Интерстроймех – 2010: сб. докл. Междунар. науч.-практ. конф., Белгород, 5-8 окт. 2010 г. / Белгор. гос. технол. ун-т. – Белгород: Изд-во БГТУ, 2010. – Ч.2. - С.168-1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нин, С.</w:t>
      </w:r>
      <w:r>
        <w:rPr/>
        <w:t xml:space="preserve"> </w:t>
      </w:r>
      <w:r>
        <w:rPr>
          <w:i/>
        </w:rPr>
        <w:t>И.</w:t>
      </w:r>
      <w:r>
        <w:rPr/>
        <w:t xml:space="preserve"> Повышение эффективности процесса измельчения мергеля в трубной мельнице / С.И. Ханин, Д.Н. Старченко // Интерстроймех – 2010: сб. докл. Междунар. науч.-практ. конф., Белгород, 5-8 окт. 2010 г. / Белгор. гос. технол. ун-т. – Белгород: Изд-во БГТУ, 2010. – Ч.2. - С.175-1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нин, С. И.</w:t>
      </w:r>
      <w:r>
        <w:rPr/>
        <w:t xml:space="preserve"> Определение рациональных конструктивно-технологических параметров трубных мельниц / С.И. Ханин, </w:t>
        <w:br/>
        <w:t xml:space="preserve">С.С. Трухач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1. - С. 43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рламов, Е. В.</w:t>
      </w:r>
      <w:r>
        <w:rPr/>
        <w:t xml:space="preserve"> Технология обогащения тонкодисперсных смесей на основе проницаемой металлокерамики / Е.В. Харламов // Интерстроймех-2010: сб. докл. Междунар. науч.-практ. конф., Белгород, 5-8 окт. 2010 г. / Белгор. гос. технол. ун-т. - Белгород. Изд-во БГТУ, 2010. - Т. 3. – С. 107–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арламов, Е. В.</w:t>
      </w:r>
      <w:r>
        <w:rPr/>
        <w:t xml:space="preserve"> Электродвигатель для приведения в действие вибрационной установки / Е.В. Харламов // Мехатроника транспортных средств и технологических машин: сб. докл. </w:t>
        <w:br/>
      </w:r>
      <w:r>
        <w:rPr>
          <w:lang w:val="en-US"/>
        </w:rPr>
        <w:t>I</w:t>
      </w:r>
      <w:r>
        <w:rPr/>
        <w:t xml:space="preserve"> Междунар. интернет-конф., Губкин, 1 сент.-30 нояб. 2010 г. / Губ.институт (филиал) МГОУ. – Губкин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одыкин, Е.</w:t>
      </w:r>
      <w:r>
        <w:rPr/>
        <w:t xml:space="preserve"> </w:t>
      </w:r>
      <w:r>
        <w:rPr>
          <w:i/>
        </w:rPr>
        <w:t>И.</w:t>
      </w:r>
      <w:r>
        <w:rPr/>
        <w:t xml:space="preserve"> Керамические стеновые материалы на основе опоковидных глин / Е.И. Ходыкин, Т.А. Варенникова, </w:t>
        <w:br/>
        <w:t>А.С. Иванов, Е.И. Евтуш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2. - С.298-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одыкин, Е. И.</w:t>
      </w:r>
      <w:r>
        <w:rPr/>
        <w:t xml:space="preserve"> Сравнительный анализ процессов гидратации цементного камня при введении тонкомолотых добавок / </w:t>
        <w:br/>
        <w:t>Е.И. Ходыкин, Л.Н. Соловьева, Ю.Н. Огурцова, А.П. Грине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1. - С.361-3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Хоружая, Н.</w:t>
      </w:r>
      <w:r>
        <w:rPr/>
        <w:t xml:space="preserve"> </w:t>
      </w:r>
      <w:r>
        <w:rPr>
          <w:i/>
        </w:rPr>
        <w:t>В.</w:t>
      </w:r>
      <w:r>
        <w:rPr/>
        <w:t xml:space="preserve"> Исследование когезионных свойств битумно-полимерных мастик на основе отходов техногенного сырья / </w:t>
        <w:br/>
        <w:t>Н.В. Хоружая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3. - С.276-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Хуртасенко, А. В. </w:t>
      </w:r>
      <w:r>
        <w:rPr/>
        <w:t xml:space="preserve">Применение средств автоматизации проектирования в сочетании с конечно-элементным анализом для проведения проверочных прочностных расчетов в машиностроении / А.В. Хуртасенко, А.Е. Губанов, А.С. Гончар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53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алов, В.</w:t>
      </w:r>
      <w:r>
        <w:rPr/>
        <w:t xml:space="preserve"> </w:t>
      </w:r>
      <w:r>
        <w:rPr>
          <w:i/>
        </w:rPr>
        <w:t>А.</w:t>
      </w:r>
      <w:r>
        <w:rPr/>
        <w:t xml:space="preserve"> Актуальные проблемы развития центробежных обеспыливающих аппаратов и пути их решения в промышленности строительных материалов / В.А. Чал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3. - С.279-2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меричко, Г.</w:t>
      </w:r>
      <w:r>
        <w:rPr/>
        <w:t xml:space="preserve"> </w:t>
      </w:r>
      <w:r>
        <w:rPr>
          <w:i/>
        </w:rPr>
        <w:t>И.</w:t>
      </w:r>
      <w:r>
        <w:rPr/>
        <w:t xml:space="preserve"> Уплотнение холодного конца вращающейся печи / Г.И. Чемеричко, А.А. Гайд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3. - С.284-2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меричко, Г. И.</w:t>
      </w:r>
      <w:r>
        <w:rPr/>
        <w:t xml:space="preserve"> Распределительная решетка колосникового охладителя / Г.И. Чемеричко, П.О. Клименко // Интерстроймех – 2010: сб. докл. Междунар. науч.-практ. конф., Белгород, 5-8 окт. 2010 г. / Белгор. гос. технол. ун-т. – Белгород: Изд-во БГТУ, 2010. – Ч.2. - С.229-2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пчуров, М. С.</w:t>
      </w:r>
      <w:r>
        <w:rPr/>
        <w:t xml:space="preserve"> Подсистема идентификации технологических параметров при обработке крупногабаритных деталей / </w:t>
        <w:br/>
        <w:t xml:space="preserve">М.С. Чепчуров, И.В. Маслова, А.В. Хуртасенко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1. Секция 12, 13. - С. 44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Чепчуров, М. С. </w:t>
      </w:r>
      <w:r>
        <w:rPr/>
        <w:t xml:space="preserve">Виды восстановительной обработки металлоизделий / М.С. Чепчуров, А.С. Чурносов // Наука и молодежь в начале нового столетия. Современные проблемы развития механики и совершенствования оборудования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47-1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реватова, М.</w:t>
      </w:r>
      <w:r>
        <w:rPr/>
        <w:t xml:space="preserve"> </w:t>
      </w:r>
      <w:r>
        <w:rPr>
          <w:i/>
        </w:rPr>
        <w:t>С.</w:t>
      </w:r>
      <w:r>
        <w:rPr/>
        <w:t xml:space="preserve"> Эффективные теплоизоляционные материалы на основе наноструктурированного вяжущего / М.С. Череватова, Е.В. Мирошников, Н.В. Павл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1. - С.365-3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ркасов, А.</w:t>
      </w:r>
      <w:r>
        <w:rPr/>
        <w:t xml:space="preserve"> </w:t>
      </w:r>
      <w:r>
        <w:rPr>
          <w:i/>
        </w:rPr>
        <w:t>В.</w:t>
      </w:r>
      <w:r>
        <w:rPr/>
        <w:t xml:space="preserve"> Использование плавикового шпата для увеличения производительности цементной вращающейся печи / </w:t>
        <w:br/>
        <w:t>А.В. Черкасов, Д.А. Мишин, С.А. Перескок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2. - С.302-3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рноситова, Е. С.</w:t>
      </w:r>
      <w:r>
        <w:rPr/>
        <w:t xml:space="preserve"> Адсорбция пенообразователей на минеральных наполнителях в пенобетонах / Е.С. Черноситова, М.П. Стрекозо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сб. матер. </w:t>
      </w:r>
      <w:r>
        <w:rPr>
          <w:lang w:val="en-US"/>
        </w:rPr>
        <w:t>III</w:t>
      </w:r>
      <w:r>
        <w:rPr/>
        <w:t xml:space="preserve"> Междунар. науч.-практ. конф. студ., асп. и молод. ученых, Губкин, 8-9 апр. 2010 г. / Губкинский филиал Белгор. гос. технол. ун-та; сост. Т.С. Таничева, А.П. Гаевой, В.М. Уваров [и др.]. – Губкин: ИП Уваров В.М., 2010. – С. 165-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рныш, Н. Д.</w:t>
      </w:r>
      <w:r>
        <w:rPr/>
        <w:t xml:space="preserve"> Особенности подготовки инженеров – архитекторов по специальности «Проектирование зданий» / </w:t>
        <w:br/>
        <w:t>Н.Д. Черныш, Г.В. Коренькова, Н.А. Митякина // Образование, наука, производство и управление: сб. науч. и науч.-метод. тр. науч.-практ. конф. препод., сотр. и асп. с междунар. участием, Старый Оскол, 2010 г. / СТИ НИТУ МИСиС. – Старый Оскол, 2010. – С. 33–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Черныш, Л. И. </w:t>
      </w:r>
      <w:r>
        <w:rPr/>
        <w:t xml:space="preserve">Влияние температуры реакционной смеси на получение гипсового вяжущего из цитрогипса / Л.И. Черныш, Ю.А. Буга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68-1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Чернышев, Ю. В. </w:t>
      </w:r>
      <w:r>
        <w:rPr/>
        <w:t>Развитие пространственного мышления студентов инженерно-архитектурной специальности средствами архитектурного рисунка / Ю.В. Чернышев // Художественная педагогика ХХ1 века: опыт, проблема, инновации: сб. науч. т. по матер. Междунар.-худож.-графич. факультета Курск. гос. ун-та, Курск, 14-15 окт. 2010 г. / Курск. гос. ун-т; под ред. Н.К. Шабанова, Т.Д. Прониной. – Курск: КГУ, 2010. - С. 166-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рнышева, Н.</w:t>
      </w:r>
      <w:r>
        <w:rPr/>
        <w:t xml:space="preserve"> </w:t>
      </w:r>
      <w:r>
        <w:rPr>
          <w:i/>
        </w:rPr>
        <w:t>В.</w:t>
      </w:r>
      <w:r>
        <w:rPr/>
        <w:t xml:space="preserve"> Сухие строительные смеси на основе КГВ / </w:t>
        <w:br/>
        <w:t>Н.В. Чернышева, С.-А.Ю. Муртазаев, А.Х. Аслаханов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3. - С.288-2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ернышева, Н.</w:t>
      </w:r>
      <w:r>
        <w:rPr/>
        <w:t xml:space="preserve"> </w:t>
      </w:r>
      <w:r>
        <w:rPr>
          <w:i/>
        </w:rPr>
        <w:t>В.</w:t>
      </w:r>
      <w:r>
        <w:rPr/>
        <w:t xml:space="preserve"> Керамзитобетон на композиционном гипсовом вяжущем / Н.В. Чернышева, М.Б. Нарышкин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1. - С.375-3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Чернышева, Н. В. </w:t>
      </w:r>
      <w:r>
        <w:rPr/>
        <w:t xml:space="preserve">Составы гипсобетона для производства плит пазогребневых / Н.В. Чернышева, И.А. Буга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35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Чернышева, Н. В. </w:t>
      </w:r>
      <w:r>
        <w:rPr/>
        <w:t xml:space="preserve">Применение вторичного сырья в производстве керамических изделий / Н.В. Чернышева, А.С. Лапич, Е.В. Козеева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94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Чернышева, Н. В. </w:t>
      </w:r>
      <w:r>
        <w:rPr/>
        <w:t xml:space="preserve">Полистиролбетон на композиционном гипсовом вяжущем / Н.В. Чернышева, М.С. Ниц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107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истяков, Б. Е.</w:t>
      </w:r>
      <w:r>
        <w:rPr/>
        <w:t xml:space="preserve"> Коллоидная химия и нанокультура / Б.Е. Чистяков // Нано-супрамолекулярная химия в сорбционных и ионообменных процессах: матер. докл. науч.-практ. конф., Белгород, 2010 г. / Белгор. гос. ун-т. – Белгород: БелГУ, 2001. - С. 127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Чижова, Е.</w:t>
      </w:r>
      <w:r>
        <w:rPr/>
        <w:t xml:space="preserve"> </w:t>
      </w:r>
      <w:r>
        <w:rPr>
          <w:i/>
        </w:rPr>
        <w:t>Н.</w:t>
      </w:r>
      <w:r>
        <w:rPr/>
        <w:t xml:space="preserve"> Особенности управления проектами в строительных организациях / Е.Н. Чижова, Е.Ю. Шумилова, А.Н. Брежнев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2. – С.344-3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Чижова, Е. Н.</w:t>
      </w:r>
      <w:r>
        <w:rPr>
          <w:szCs w:val="28"/>
        </w:rPr>
        <w:t xml:space="preserve"> Роль экономической синергетики в формировании рынка стратегических инвестиций / Е.Н. Чижова, М.С. Чижов, В.П. Решетило // Экономика и менеджмент: сб. науч. тр. науч.-практ. конф., Сакт-Петербург, 2010 г. / СПб гос. техн. ун-т; под ред. П.П. Табурчак. – СПб.: СПбГТИ (ТУ): Изд-во: «Тандем», 2010. - Вып. 6. - С. 49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Чижова, Е. Н.</w:t>
      </w:r>
      <w:r>
        <w:rPr>
          <w:szCs w:val="28"/>
        </w:rPr>
        <w:t xml:space="preserve"> Об институциональных формах финансовой синергии / Е.Н. Чижова, В.П. Решетило, М.С. Чижов // Диалог культур – 2010: наука в обществе знания. Секция № 4 «Экономические науки и экономика знаний. Институциональные факторы экономического роста»: сб. науч. тр. Междунар. науч.-практ. конф., Санкт-Петербург, 2010 г. / СПб акад. управления и экономики; под ред. проф. Пономарёвой Т.Г. и проф. Самотуги В.Н. – СПб.: Издательство СПбАУиЭ, 2010. - С. 55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курова, Н.</w:t>
      </w:r>
      <w:r>
        <w:rPr/>
        <w:t xml:space="preserve"> </w:t>
      </w:r>
      <w:r>
        <w:rPr>
          <w:i/>
        </w:rPr>
        <w:t>В.</w:t>
      </w:r>
      <w:r>
        <w:rPr/>
        <w:t xml:space="preserve"> Исследование возможности использования глин месторождения Большая Карповка для получения майоликовых изделий / Н.В. Шакурова, О.К. Сыса, Т.А. Трепалина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289-2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маева, О. П.</w:t>
      </w:r>
      <w:r>
        <w:rPr/>
        <w:t xml:space="preserve"> </w:t>
      </w:r>
      <w:r>
        <w:rPr>
          <w:spacing w:val="2"/>
        </w:rPr>
        <w:t xml:space="preserve">Непрерывное образование и профессиональная карьера молодежи </w:t>
      </w:r>
      <w:r>
        <w:rPr/>
        <w:t>/ О.П. Шамаева // Актуальные проблемы трудоустройства и адаптации к рынку труда выпускников учреждений высшего профессионального образования: сб. матер. Ш Всерос. науч.-практ. конф. – УРАЛ, УрГПУ, 2010. – С. 197–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маева, О. П.</w:t>
      </w:r>
      <w:r>
        <w:rPr/>
        <w:t xml:space="preserve"> </w:t>
      </w:r>
      <w:r>
        <w:rPr>
          <w:spacing w:val="2"/>
        </w:rPr>
        <w:t>Непрерывное образование как фактор профессиональной карьеры</w:t>
      </w:r>
      <w:r>
        <w:rPr/>
        <w:t xml:space="preserve"> / О.П. Шамаева // Непрерывное многоуровневое профессиональное образование: традиции и инновации: сб. матер. Регион. науч.-метод. конф., Воронеж, 2010 г. / Воронеж, 2010. – С. 127–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птала, В. Г.</w:t>
      </w:r>
      <w:r>
        <w:rPr/>
        <w:t xml:space="preserve"> Оптимизация распределения средств между подсистемами комплексной безопасности объекта / В.Г. Шаптала, В.Ю. Радоуцкий, В.В. Шаптала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9. – С. 55–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птала, В. Г.</w:t>
      </w:r>
      <w:r>
        <w:rPr/>
        <w:t xml:space="preserve"> Нейросетевой алгоритм оценки последствий техногенных катастроф / В.Г. Шаптала, В.Ю. Радоуцкий, В.В. Шаптала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4. – С. 19–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птала, В. Г.</w:t>
      </w:r>
      <w:r>
        <w:rPr/>
        <w:t xml:space="preserve"> Нейросетевая технология повышения достоверности экспертных оценок риска чрезвычайных ситуаций / В.Г. Шаптала, В.Ю. Радоуцкий, В.В. Шаптала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6. – С. 33–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птала, В. В.</w:t>
      </w:r>
      <w:r>
        <w:rPr/>
        <w:t xml:space="preserve"> Об одной постановке задачи оптимального управления в массовом строительстве малоэтажного жилья / В.В. Шаптала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1. – С. 161–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птала, В. Г.</w:t>
      </w:r>
      <w:r>
        <w:rPr/>
        <w:t xml:space="preserve"> Применение нейросетевых технологий при разработке экспертных систем по прогнозированию чрезвычайных ситуаций / В.Г. Шаптала, В.Ю. Радоуцкий, В.В. Шаптала // Предупреждение, спасение, помощь (современность и инновации): сб. науч. тр. </w:t>
      </w:r>
      <w:r>
        <w:rPr>
          <w:lang w:val="en-US"/>
        </w:rPr>
        <w:t>XX</w:t>
      </w:r>
      <w:r>
        <w:rPr/>
        <w:t xml:space="preserve"> Междунар. науч. конф. - АГЗ МЧС России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птала, В. Г.</w:t>
      </w:r>
      <w:r>
        <w:rPr/>
        <w:t xml:space="preserve"> Применение нейросетевых сетей для прогнозирования количества пострадавших в высших учебных заведениях при чрезвычайных ситуациях техногенного характера / В.Г. Шаптала, В.Ю. Радоуцкий, В.В. Шаптала // Предупреждение, спасение, помощь (современность и инновации): сб. науч. тр. </w:t>
      </w:r>
      <w:r>
        <w:rPr>
          <w:lang w:val="en-US"/>
        </w:rPr>
        <w:t>XX</w:t>
      </w:r>
      <w:r>
        <w:rPr/>
        <w:t xml:space="preserve"> Междунар. науч. конф. - АГЗ МЧС России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Шарапов, Р. Р. </w:t>
      </w:r>
      <w:r>
        <w:rPr/>
        <w:t>Обзор существующих теорий расчетов насыпных зернистых фильтров / Р.Р. Шарапов, С.Ю. Кабанов // Интерстроймех – 2010: сб. докл. Междунар. науч.–практ. конф., Белгород, 5-8 окт. 2010 г. / Белгор. гос. технол. ун-т. – Белгород: Изд-во БГТУ, 2010 – Т. 3. – С. 127-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рапов, Р. Р.</w:t>
      </w:r>
      <w:r>
        <w:rPr/>
        <w:t xml:space="preserve"> Комбинированный зернистый фильтр</w:t>
      </w:r>
      <w:r>
        <w:rPr>
          <w:b/>
        </w:rPr>
        <w:t xml:space="preserve"> / </w:t>
        <w:br/>
      </w:r>
      <w:r>
        <w:rPr/>
        <w:t>Р.Р. Шарапов, С.Ю. Кабанов // Интерстроймех – 2010: сб. докл. Междунар. науч.-практ. конф., Белгород, 5-8 окт. 2010 г. / Белгор. гос. технол. ун-т. – Белгород: Изд-во БГТУ, 2010. – Ч. 3. - С. 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рапов, Р. Р.</w:t>
      </w:r>
      <w:r>
        <w:rPr/>
        <w:t xml:space="preserve"> Исследование структурных и геометрических характеристик насыпных клинкерных слоев</w:t>
      </w:r>
      <w:r>
        <w:rPr>
          <w:b/>
        </w:rPr>
        <w:t xml:space="preserve"> / </w:t>
      </w:r>
      <w:r>
        <w:rPr/>
        <w:t xml:space="preserve">Р.Р. Шарапов, </w:t>
        <w:br/>
        <w:t>С.Ю. Кабанов // Интерстроймех – 2010: сб. докл. Междунар. науч.-практ. конф., Белгород, 5-8 окт. 2010 г. / Белгор. гос. технол. ун-т. – Белгород: Изд-во БГТУ, 2010. – Ч. 3. – С. 134-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хова Л.</w:t>
      </w:r>
      <w:r>
        <w:rPr/>
        <w:t xml:space="preserve"> </w:t>
      </w:r>
      <w:r>
        <w:rPr>
          <w:i/>
        </w:rPr>
        <w:t>Д.</w:t>
      </w:r>
      <w:r>
        <w:rPr/>
        <w:t xml:space="preserve"> Оценка активности минеральных добавок для композиционных цементов / Л.Д. Шахова, Д.Е. Кучеров, Ю.А. Аксютин, А.А. Гридчина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2. - С. 306-3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хова, Л.</w:t>
      </w:r>
      <w:r>
        <w:rPr/>
        <w:t xml:space="preserve"> </w:t>
      </w:r>
      <w:r>
        <w:rPr>
          <w:i/>
        </w:rPr>
        <w:t>Д.</w:t>
      </w:r>
      <w:r>
        <w:rPr/>
        <w:t xml:space="preserve"> Выбор песков для получения теплоизоляционных пенобетонов / Л.Д. Шахова, Ж.А. Палалане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1. - С. 390-3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хова, Л. Д.</w:t>
      </w:r>
      <w:r>
        <w:rPr/>
        <w:t xml:space="preserve"> Математические методы оптимизации выпуска тампонажного цемента по стандарту </w:t>
      </w:r>
      <w:r>
        <w:rPr>
          <w:lang w:val="en-US"/>
        </w:rPr>
        <w:t>API</w:t>
      </w:r>
      <w:r>
        <w:rPr/>
        <w:t xml:space="preserve"> </w:t>
      </w:r>
      <w:r>
        <w:rPr>
          <w:lang w:val="en-US"/>
        </w:rPr>
        <w:t>Spec</w:t>
      </w:r>
      <w:r>
        <w:rPr/>
        <w:t xml:space="preserve"> 10 </w:t>
      </w:r>
      <w:r>
        <w:rPr>
          <w:lang w:val="en-US"/>
        </w:rPr>
        <w:t>A</w:t>
      </w:r>
      <w:r>
        <w:rPr/>
        <w:t xml:space="preserve"> / Л.Д. Шахова, И.В. Жерновская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9, секция 10. – С. 89-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ахова, Л. Д.</w:t>
      </w:r>
      <w:r>
        <w:rPr/>
        <w:t xml:space="preserve"> Гранулированный состав многокомпонентных цементов / Л.Д. Шахова, Д.Е. Кучеров, А.А. Смоликов // Белгородская область: прошлое, настоящее и будущее: матер. област. науч.-практ. конф., Белгород, 22 дек. 2009 г. / Белгор. гос. ун-т. – Белгород: Изд-во БелГУ, 2010. - С. 145-1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Шевцова, А. Н. </w:t>
      </w:r>
      <w:r>
        <w:rPr/>
        <w:t>Развитие систем управления движением транспорта в г. Белгороде / А.Н. Шевцова // Междунар. науч.-техн. КНФ молодых ученых БГТУ им. В.Г. Шухов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евцова, А.</w:t>
      </w:r>
      <w:r>
        <w:rPr/>
        <w:t xml:space="preserve"> </w:t>
      </w:r>
      <w:r>
        <w:rPr>
          <w:i/>
        </w:rPr>
        <w:t xml:space="preserve">Н. </w:t>
      </w:r>
      <w:r>
        <w:rPr/>
        <w:t>Анализ аварийностипо Белгородской области с 2005-2009 г. / А.Н. Шевцова // Междунар. науч.-техн. КНФ молодых ученых БГТУ им. В.Г. Шухов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евцова, А.</w:t>
      </w:r>
      <w:r>
        <w:rPr/>
        <w:t xml:space="preserve"> </w:t>
      </w:r>
      <w:r>
        <w:rPr>
          <w:i/>
        </w:rPr>
        <w:t>Н.</w:t>
      </w:r>
      <w:r>
        <w:rPr/>
        <w:t xml:space="preserve"> Определение потока насыщения в зависимости от радиуса поворота / А.Н. Шевцова // Междунар. науч.-техн. КНФ молодых ученых БГТУ им. В.Г. Шухов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евцова, С.</w:t>
      </w:r>
      <w:r>
        <w:rPr/>
        <w:t xml:space="preserve"> </w:t>
      </w:r>
      <w:r>
        <w:rPr>
          <w:i/>
        </w:rPr>
        <w:t>Н.</w:t>
      </w:r>
      <w:r>
        <w:rPr/>
        <w:t xml:space="preserve"> Перспективы создания инновационных кластеров в промышленности / С.Н. Шевцова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370-3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евченко, М.</w:t>
      </w:r>
      <w:r>
        <w:rPr/>
        <w:t xml:space="preserve"> </w:t>
      </w:r>
      <w:r>
        <w:rPr>
          <w:i/>
        </w:rPr>
        <w:t>В.</w:t>
      </w:r>
      <w:r>
        <w:rPr/>
        <w:t xml:space="preserve"> Факторы, влияющие на работоспособность и эффективность функционирования системы управления / </w:t>
        <w:br/>
        <w:t>М.В. Шевченко // Актуальные проблемы экономического развития: сб. докл. Междунар. науч.-практ. конф., Белгород, 2010 г. / Белгор. гос. технол. ун-т. – Белгород: Изд-во БГТУ, 2010. – Ч. 2. – С. 375-3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Шевченко, М. </w:t>
      </w:r>
      <w:r>
        <w:rPr>
          <w:bCs/>
          <w:i/>
        </w:rPr>
        <w:t xml:space="preserve">В. </w:t>
      </w:r>
      <w:r>
        <w:rPr>
          <w:bCs/>
        </w:rPr>
        <w:t xml:space="preserve">Региональная составляющая в оценке эффективности системы управления / М.В. Шевченко // Ломоносов – 2010: матер. Междунар. молод. науч. форума, Москва, 15 марта 2010 г. / Москов. гос. ун-т; отв. ред. </w:t>
        <w:br/>
        <w:t>И.А. Алешковский, П.Н. Костылев, А.И. Андреев, А.В. Андриянов [Электронный ресурс] – М.: МАКС Прес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Шевченко, Н. И.</w:t>
      </w:r>
      <w:r>
        <w:rPr/>
        <w:t xml:space="preserve"> Физическая реабилитация больных с черепно-мозговыми травмами у лиц молодого возраста, перенесших оперативные вмешательства / Н.И. Шевченко, С.В. Манучарян, В.П. Зайцев // Проблемы и перспективы развития спортивных игр и единоборств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 фев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: Изд-во БГТУ, 2010. </w:t>
      </w:r>
      <w:r>
        <w:rPr>
          <w:rFonts w:eastAsia="Symbol" w:cs="Symbol" w:ascii="Symbol" w:hAnsi="Symbol"/>
        </w:rPr>
        <w:t></w:t>
      </w:r>
      <w:r>
        <w:rPr/>
        <w:t xml:space="preserve"> С. 117</w:t>
      </w:r>
      <w:r>
        <w:rPr>
          <w:rFonts w:eastAsia="Symbol" w:cs="Symbol" w:ascii="Symbol" w:hAnsi="Symbol"/>
        </w:rPr>
        <w:t></w:t>
      </w:r>
      <w:r>
        <w:rPr/>
        <w:t>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 xml:space="preserve">Шевченко, Н. И. </w:t>
      </w:r>
      <w:r>
        <w:rPr/>
        <w:t xml:space="preserve">Физическая реабилитация больных, перенесших экстренные операции вследствие острого холецистита / </w:t>
        <w:br/>
        <w:t xml:space="preserve">Н.И. Шевченко, В.П. Зайцев, С.В. Манучарян // Физическое воспитание и спорт в высших учебных заведениях: сб. ст. </w:t>
      </w:r>
      <w:r>
        <w:rPr>
          <w:lang w:val="en-US"/>
        </w:rPr>
        <w:t>VI</w:t>
      </w:r>
      <w:r>
        <w:rPr/>
        <w:t xml:space="preserve"> Междунар. науч. конф., Белгород, 20</w:t>
      </w:r>
      <w:r>
        <w:rPr>
          <w:rFonts w:eastAsia="Symbol" w:cs="Symbol" w:ascii="Symbol" w:hAnsi="Symbol"/>
        </w:rPr>
        <w:t></w:t>
      </w:r>
      <w:r>
        <w:rPr/>
        <w:t xml:space="preserve">21 апр. 2010 г. / Белгор. гос. технол. ун-т. </w:t>
      </w:r>
      <w:r>
        <w:rPr>
          <w:rFonts w:eastAsia="Symbol" w:cs="Symbol" w:ascii="Symbol" w:hAnsi="Symbol"/>
        </w:rPr>
        <w:t></w:t>
      </w:r>
      <w:r>
        <w:rPr/>
        <w:t xml:space="preserve"> Белгород: Изд-во БГТУ, 2010. </w:t>
      </w:r>
      <w:r>
        <w:rPr>
          <w:rFonts w:eastAsia="Symbol" w:cs="Symbol" w:ascii="Symbol" w:hAnsi="Symbol"/>
        </w:rPr>
        <w:t></w:t>
      </w:r>
      <w:r>
        <w:rPr/>
        <w:t xml:space="preserve"> Ч. </w:t>
      </w:r>
      <w:r>
        <w:rPr>
          <w:lang w:val="en-US"/>
        </w:rPr>
        <w:t>I</w:t>
      </w:r>
      <w:r>
        <w:rPr/>
        <w:t xml:space="preserve">. </w:t>
      </w:r>
      <w:r>
        <w:rPr>
          <w:rFonts w:eastAsia="Symbol" w:cs="Symbol" w:ascii="Symbol" w:hAnsi="Symbol"/>
        </w:rPr>
        <w:t></w:t>
      </w:r>
      <w:r>
        <w:rPr/>
        <w:t xml:space="preserve"> С. 151</w:t>
      </w:r>
      <w:r>
        <w:rPr>
          <w:rFonts w:eastAsia="Symbol" w:cs="Symbol" w:ascii="Symbol" w:hAnsi="Symbol"/>
        </w:rPr>
        <w:t></w:t>
      </w:r>
      <w:r>
        <w:rPr/>
        <w:t>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iCs/>
        </w:rPr>
        <w:t>Шевченко, Н. И.</w:t>
      </w:r>
      <w:r>
        <w:rPr/>
        <w:t xml:space="preserve"> Физическая реабилитация больных перенесших экстренные операции по поводу острого холецистита / </w:t>
        <w:br/>
        <w:t xml:space="preserve">Н.И. Шевченко, В.П. Зайцев, С.В. Манучарян // Здоровьесберегающие технологии, физическая реабилитация и рекреация в высших учебных заведениях: сб. ст. </w:t>
      </w:r>
      <w:r>
        <w:rPr>
          <w:lang w:val="en-US"/>
        </w:rPr>
        <w:t>III</w:t>
      </w:r>
      <w:r>
        <w:rPr/>
        <w:t xml:space="preserve"> Междунар. науч.-практ. конф., Белгород, 26 нояб. 2010 г. / Белгор. гос. технол. ун-т. – Белгород: Изд-во БГТУ, 2010. – С. 188–1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евцова, Р. Г.</w:t>
      </w:r>
      <w:r>
        <w:rPr/>
        <w:t xml:space="preserve"> Использование педагогики сотрудничества в подготовке методических материалов на подготовительном факультете для иностранных граждан / Р.Г. Шевцова, </w:t>
        <w:br/>
        <w:t>Т.П. Матюшкина // Профессионально направленное обучение русскому языку иностранных граждан: сб. матер. Междунар. науч.-практ. конф., Москва, 24-26 июня 2010 г. / Москов. автомоб.-дор. ин-т. – Москва: МАДИ, 2010. – Т. 3. – С. 137–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Шишкин, С. Г</w:t>
      </w:r>
      <w:r>
        <w:rPr>
          <w:szCs w:val="28"/>
        </w:rPr>
        <w:t xml:space="preserve">. Разработка и исследование состава масс для производства огнеупорных материалов в системе </w:t>
      </w:r>
      <w:r>
        <w:rPr>
          <w:szCs w:val="28"/>
          <w:lang w:val="en-US"/>
        </w:rPr>
        <w:t>SiO</w:t>
      </w:r>
      <w:r>
        <w:rPr>
          <w:szCs w:val="28"/>
          <w:vertAlign w:val="sub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Al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3</w:t>
      </w:r>
      <w:r>
        <w:rPr>
          <w:szCs w:val="28"/>
        </w:rPr>
        <w:t>-</w:t>
      </w:r>
      <w:r>
        <w:rPr>
          <w:szCs w:val="28"/>
          <w:lang w:val="en-US"/>
        </w:rPr>
        <w:t>SiC</w:t>
      </w:r>
      <w:r>
        <w:rPr>
          <w:szCs w:val="28"/>
        </w:rPr>
        <w:t xml:space="preserve"> / С.Г. Шишкин, В.А. Дороганов // Междунар. науч.-техн. конф. молодых ученых БГТУ им. В.Г. Шухова, Белгород 2010 г. [Электронный ресурс] / БГТУ им. В.Г. Шухова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Шубина, Д. В. </w:t>
      </w:r>
      <w:r>
        <w:rPr/>
        <w:t xml:space="preserve">Анализ механизмов непрерывного транспорта сыпучих материалов в аспекте безопасности / Д.В. Шубина, </w:t>
        <w:br/>
        <w:t xml:space="preserve">В.И. Беляева // Наука и молодежь в начале нового столетия. Актуальные проблемы экологии, жизнедеятельности человека и безопасности технологических процессов и производств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85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Шутов, А. И.</w:t>
      </w:r>
      <w:r>
        <w:rPr/>
        <w:t xml:space="preserve"> Проблемы развития карьерного автомобильного транспорта / А.И. Шутов, Н.А. Загородний, С.В. Кущенко // Современные проблемы машиностроения: сб. тр. </w:t>
      </w:r>
      <w:r>
        <w:rPr>
          <w:lang w:val="en-US"/>
        </w:rPr>
        <w:t>V</w:t>
      </w:r>
      <w:r>
        <w:rPr/>
        <w:t xml:space="preserve"> Междунар. науч.-техн. конф., Томск, 2010 г. / Томск. политехн. ун-т. – Томск: ТПИ, 2010. – С. 140–1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Шухов, В. И. </w:t>
      </w:r>
      <w:r>
        <w:rPr/>
        <w:t>Сдвигоустойчивость асфальтобетона различных типов / В.И. Шухов, С.С. Тоболенко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Щербинин, И. А.</w:t>
      </w:r>
      <w:r>
        <w:rPr/>
        <w:t xml:space="preserve"> Приоритетные направления технологий производства пенобетона / И.А. Щербинин // Информатизация процессов формования открытых систем на основе САПР, АСНИ, АСУД и систем искусственного интеллекта: матер. </w:t>
        <w:br/>
      </w:r>
      <w:r>
        <w:rPr>
          <w:lang w:val="en-US"/>
        </w:rPr>
        <w:t>VII</w:t>
      </w:r>
      <w:r>
        <w:rPr/>
        <w:t xml:space="preserve"> Междунар. науч.-техн. конф., Вологда, 2010 г. / Вологод. гос. техн. ун-т. – Вологда: ВГТУ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Щетинина, Е.</w:t>
      </w:r>
      <w:r>
        <w:rPr/>
        <w:t xml:space="preserve"> </w:t>
      </w:r>
      <w:r>
        <w:rPr>
          <w:i/>
        </w:rPr>
        <w:t>Д.</w:t>
      </w:r>
      <w:r>
        <w:rPr/>
        <w:t xml:space="preserve"> Оценка и управление конкурентной активностью предприятий / Е.Д. Щетинина, А.А. Архипенко // Актуальные проблемы экономического развития: сб. докл. Междунар. науч.-практич. конф., Белгород, 2010 г. / Белгор. гос. технол. ун-т. – Белгород: Изд-во БГТУ, 2010. – Ч. 2. – С. 397-4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Щетинина, Е.</w:t>
      </w:r>
      <w:r>
        <w:rPr/>
        <w:t xml:space="preserve"> </w:t>
      </w:r>
      <w:r>
        <w:rPr>
          <w:i/>
        </w:rPr>
        <w:t>Д.</w:t>
      </w:r>
      <w:r>
        <w:rPr/>
        <w:t xml:space="preserve"> Проблемы энергосбережения на производстве и пути её решения / Е.Д. Щетинина, М.М. Молдавский // Актуальные проблемы экономического развития: сб. докл. Междунар. науч.-практич. конф., Белгород, 2010 г. / Белгор. гос. технол. ун-т. – Белгород: Изд-во БГТУ, 2010. – Ч. 2. – С. 402-4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Щетинина, Е.</w:t>
      </w:r>
      <w:r>
        <w:rPr/>
        <w:t xml:space="preserve"> </w:t>
      </w:r>
      <w:r>
        <w:rPr>
          <w:i/>
        </w:rPr>
        <w:t>Д.</w:t>
      </w:r>
      <w:r>
        <w:rPr/>
        <w:t xml:space="preserve"> Обеспечение конкурентоспособности предприятий на основе логического подхода / Е.Д. Щетинина, </w:t>
        <w:br/>
        <w:t>Т.Н. Пономарева // Актуальные проблемы экономического развития: сб. докл. Междунар. науч.-практич. конф., Белгород, 2010 г. / Белгор. гос. технол. ун-т. – Белгород: Изд-во БГТУ, 2010. – Ч. 2. – С. 406-4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Щетинина, Е. Д.</w:t>
      </w:r>
      <w:r>
        <w:rPr/>
        <w:t xml:space="preserve"> Специфика и организация бенчмаркинга на предприятиях агромашиностроения / Е.Д. Щетинина, Т.Н. Пономарева, Т.В. Сапрыкина // Актуальные проблемы экономического развития: сб. докл. Междунар. науч.-практич. конф., Белгород, 2010 г. / Белгор. гос. технол. ун-т. – Белгород: Изд-во БГТУ, 2010. – Ч. 2. – С. 411-4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Щетинина Е.</w:t>
      </w:r>
      <w:r>
        <w:rPr/>
        <w:t xml:space="preserve"> </w:t>
      </w:r>
      <w:r>
        <w:rPr>
          <w:i/>
        </w:rPr>
        <w:t>Д.</w:t>
      </w:r>
      <w:r>
        <w:rPr/>
        <w:t xml:space="preserve"> Современные проблемы управления эффективностью машиностроительных предприятий / Е.Д. Щетинина, Е.В. Чумаков // Актуальные проблемы экономического развития: сб. докл. Междунар. науч.-практич. конф., Белгород, 2010 г. / Белгор. гос. технол. ун-т. – Белгород: Изд-во БГТУ, 2010. – Ч. 2. – С. 415-4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Щетинина, И. А. </w:t>
      </w:r>
      <w:r>
        <w:rPr/>
        <w:t xml:space="preserve">Теплоэнергетическая эффективность использования вспученного перлита / И.А. Щетинина, </w:t>
        <w:br/>
        <w:t xml:space="preserve">Е.С. Моисеенко // Наука и молодежь в начале нового столетия. Повышение качества, долговечности, энерго- и ресурсосбережение в производстве строительных материалов, изделий и конструкций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</w:t>
        <w:br/>
        <w:t>А.П. Гаевой, В.М. Уваров [и др.]. – Губкин: ИП Уваров В.М., 2010. – С. 105-1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дин, Д.</w:t>
      </w:r>
      <w:r>
        <w:rPr/>
        <w:t xml:space="preserve"> </w:t>
      </w:r>
      <w:r>
        <w:rPr>
          <w:i/>
        </w:rPr>
        <w:t>А.</w:t>
      </w:r>
      <w:r>
        <w:rPr/>
        <w:t xml:space="preserve"> Интеллектуальная система мониторинга и оперативного управления вращающимися печами обжига с применением техничекого зрения / Д.А. Юди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. 2010 г. / Белгор. гос. технол. ун-т. – Белгород: Изд-во БГТУ, 2010. – Ч. 3. - С. 320-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дин, Д. А.</w:t>
      </w:r>
      <w:r>
        <w:rPr/>
        <w:t xml:space="preserve"> SCARA-робот с техническим зрением как платформа для разработки интеллектуальных алгоритмов / Д.А. Юдин, </w:t>
        <w:br/>
        <w:t xml:space="preserve">В.З. Магергут, В.Г. Рубано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6. секции 6, 7. - С. 42–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дин, Д. А.</w:t>
      </w:r>
      <w:r>
        <w:rPr/>
        <w:t xml:space="preserve"> Система нечёткого адаптивного двухпозиционного регулирования температуры масляного нагревателя / Д.А. Юдин, В.З. Магергут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Т. 10. секция 11. - С. 21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дин, Д. А.</w:t>
      </w:r>
      <w:r>
        <w:rPr/>
        <w:t xml:space="preserve"> Использование системы технического зрения для управления вращающейся цементной печью / Д.А. Юдин // Сборник докладов номинантов, допущенных к отбору на участие в конкурсе БГТУ им. В.Г. Шухова по программе «Участник молодежного научно-инновационного конкурса» (УМНИК) / под общ. ред. В.Г. Рубанова. – Белгород: Изд-во БГТУ, 2010. - С. 32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дин, Д. А.</w:t>
      </w:r>
      <w:r>
        <w:rPr/>
        <w:t xml:space="preserve"> Разработка интеллектуальной системы технического зрения для мониторинга состояния и управления вращающейся печью обжига клинкера [Электронный ресурс] / Д.А. Юдин // Международная научно-техническая конференция молодых ученых БГТУ им.В.Г.Шухова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 xml:space="preserve">Юрина, Н. М. </w:t>
      </w:r>
      <w:r>
        <w:rPr/>
        <w:t xml:space="preserve">Экологические проблемы современности / Н.М. Юрина, А.А. Гудкова // Наука и молодежь в начале нового столетия. Актуальные проблемы экологии, жизнедеятельности человека и безопасности технологических процессов и производств: матер. </w:t>
      </w:r>
      <w:r>
        <w:rPr>
          <w:lang w:val="en-US"/>
        </w:rPr>
        <w:t>III</w:t>
      </w:r>
      <w:r>
        <w:rPr/>
        <w:t xml:space="preserve"> Междунар. науч.-практ. конф. студ., аспир. и молод. ученых, Губкин, 8-9 апр. 2010 г. / Губкин. филиал Белгор. гос. технол. ун-та; сост. Т.С. Таничева, А.П. Гаевой, В.М. Уваров [и др.]. – Губкин: ИП Уваров В.М., 2010. – С. 42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рчук, Д.</w:t>
      </w:r>
      <w:r>
        <w:rPr/>
        <w:t xml:space="preserve"> </w:t>
      </w:r>
      <w:r>
        <w:rPr>
          <w:i/>
        </w:rPr>
        <w:t>В.</w:t>
      </w:r>
      <w:r>
        <w:rPr/>
        <w:t xml:space="preserve"> Исследование и разработка состава масс для производства кордиеритовых материалов / Д.В. Юрчук, </w:t>
        <w:br/>
        <w:t>В.А. Дороганов // Керамика и огнеупоры: перспективные решения и нанотехнологии: сб. докл. Междунар. конф. с элементами науч. школы для молодежи, Белгород, 9-12 нояб. 2010 г. / Белгор. гос. технол. ун-т. – Белгород: Изд-во БГТУ, 2010. – С.303-3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  <w:szCs w:val="28"/>
        </w:rPr>
        <w:t>Юрчук, Д. В</w:t>
      </w:r>
      <w:r>
        <w:rPr>
          <w:szCs w:val="28"/>
        </w:rPr>
        <w:t xml:space="preserve">. Разработка и исследование состава масс для производства кордиеритовых материалов / Д.В. Юрчук, </w:t>
        <w:br/>
        <w:t>В.А. Дороганов // Междунар. науч.-техн. конф. молодых ученых БГТУ им. В.Г. Шухова, Белгород 2010 г. [Электронный ресурс] / БГТУ им. В.Г. Шухова. – Белгород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Юрьев, А. Г.</w:t>
      </w:r>
      <w:r>
        <w:rPr/>
        <w:t xml:space="preserve"> Вариационный принцип структурного синтеза несущих конструкций / Ю.Г. Юрьев // </w:t>
      </w:r>
      <w:r>
        <w:rPr>
          <w:rFonts w:eastAsia="Arial Unicode MS"/>
        </w:rPr>
        <w:t>Математические методы в технике и технологиях – ММТТ-23: сб. тр. XXIII Междунар. науч. конф., Саратов, 22-25 июня 2010 г. / Сарат. гос. техн. ун-т; под общ. ред. В.С. Балакирева. – Саратов: СГТУ, 2010. –</w:t>
      </w:r>
      <w:r>
        <w:rPr/>
        <w:t xml:space="preserve"> С. 18–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Ядыкина, В.</w:t>
      </w:r>
      <w:r>
        <w:rPr/>
        <w:t xml:space="preserve"> </w:t>
      </w:r>
      <w:r>
        <w:rPr>
          <w:i/>
        </w:rPr>
        <w:t>В.</w:t>
      </w:r>
      <w:r>
        <w:rPr/>
        <w:t xml:space="preserve"> Повышение эффективности бетонов за счет модифицирования поверхности дисперсных минеральных наполнителей / В.В. Ядыкина, Е.А. Лукаш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яб. 2010 г. / Белгор. гос. технол. ун-т. – Белгород: Изд-во БГТУ, 2010. – Ч. 3. - С. 325-3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Ядыкина, В.</w:t>
      </w:r>
      <w:r>
        <w:rPr/>
        <w:t xml:space="preserve"> </w:t>
      </w:r>
      <w:r>
        <w:rPr>
          <w:i/>
        </w:rPr>
        <w:t>В.</w:t>
      </w:r>
      <w:r>
        <w:rPr/>
        <w:t xml:space="preserve"> Получение эффективных дорожно-строительных материалов за счет использования механоактивированных наполнителей / В.В. Ядыкина, А.И. Траутвайн // Научные исследования, наносистемы и ресурсосберегающие технологии в промышленности строительных материалов: сб. докл. Междунар. науч.-практ. конф., Белгород, 5-8 октяб. 2010 г. / Белгор. гос. технол. ун-т. – Белгород: Изд-во БГТУ, 2010. – Ч. 3. - С. 331-3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Cs/>
          <w:i/>
          <w:iCs/>
        </w:rPr>
        <w:t>Ядыкина, В .В.</w:t>
      </w:r>
      <w:r>
        <w:rPr>
          <w:bCs/>
          <w:iCs/>
        </w:rPr>
        <w:t xml:space="preserve"> </w:t>
      </w:r>
      <w:r>
        <w:rPr/>
        <w:t>Коррозионная стойкость асфальтобетона с использованием добавки ДАД-1</w:t>
      </w:r>
      <w:r>
        <w:rPr>
          <w:iCs/>
        </w:rPr>
        <w:t xml:space="preserve"> / В.В. Ядыкина, М.А. Высоцкая, </w:t>
      </w:r>
      <w:r>
        <w:rPr>
          <w:bCs/>
          <w:iCs/>
        </w:rPr>
        <w:t xml:space="preserve">Д.А. Кузнецов </w:t>
      </w:r>
      <w:r>
        <w:rPr>
          <w:iCs/>
        </w:rPr>
        <w:t>// Ежегодная научная сессия Ассоциации исследователей асфальтобетона: сб. стат. и докл., Москва, 2010 г. / Москов. автомоб. дор. ин-т. – Москва: МАДИ (ГТУ), 2010. – С. 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i/>
        </w:rPr>
        <w:t>Ярмош, Т. С.</w:t>
      </w:r>
      <w:r>
        <w:rPr/>
        <w:t xml:space="preserve"> Жилая среда как социальное поведение человека / Т.С. Ярмош // Диагностика и прогнозирование социальных процессов: матер. Всерос. науч.-практ. (заочной) конф., Белгород, 2010 г. / Белгор. гос. технол. ун-т. – Белгород: БГТУ, 2010. - С. 159-164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next w:val="Style16"/>
    <w:qFormat/>
    <w:pPr>
      <w:jc w:val="right"/>
    </w:pPr>
    <w:rPr>
      <w:b/>
      <w:sz w:val="18"/>
    </w:rPr>
  </w:style>
  <w:style w:type="paragraph" w:styleId="Style16">
    <w:name w:val="ВУЗ"/>
    <w:basedOn w:val="Style15"/>
    <w:qFormat/>
    <w:pPr/>
    <w:rPr>
      <w:b w:val="false"/>
      <w:i/>
    </w:rPr>
  </w:style>
  <w:style w:type="paragraph" w:styleId="Style17">
    <w:name w:val="Текст_"/>
    <w:basedOn w:val="TextBody"/>
    <w:qFormat/>
    <w:pPr>
      <w:tabs>
        <w:tab w:val="clear" w:pos="708"/>
        <w:tab w:val="left" w:pos="397" w:leader="none"/>
      </w:tabs>
    </w:pPr>
    <w:rPr/>
  </w:style>
  <w:style w:type="paragraph" w:styleId="Style18">
    <w:name w:val="Цитата"/>
    <w:basedOn w:val="Normal"/>
    <w:qFormat/>
    <w:pPr>
      <w:ind w:left="-87" w:right="-226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CharChar1">
    <w:name w:val="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0" w:after="160"/>
    </w:pPr>
    <w:rPr>
      <w:i/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111">
    <w:name w:val="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d.bsu.edu.ru/unid/teach/sborni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2:00Z</dcterms:created>
  <dc:creator>Ярыгин Алексей Александрович</dc:creator>
  <dc:description/>
  <cp:keywords/>
  <dc:language>en-US</dc:language>
  <cp:lastModifiedBy>Ярыгин Алексей Александрович</cp:lastModifiedBy>
  <cp:lastPrinted>2011-03-31T15:35:00Z</cp:lastPrinted>
  <dcterms:modified xsi:type="dcterms:W3CDTF">2011-03-31T11:40:00Z</dcterms:modified>
  <cp:revision>196</cp:revision>
  <dc:subject/>
  <dc:title>Петросов Д</dc:title>
</cp:coreProperties>
</file>